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设计（游戏开发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论文（设计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设计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设计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设计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设计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设计的主要设计思路、创意构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设计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设计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设计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设计进行最终答辩时所要提交全部材料，包括游戏软件设计源文件（刻录光盘）、设计创意与思路、设计方案、经验总结等材料，总字数要求</w:t>
            </w:r>
            <w:r>
              <w:rPr/>
              <w:t>10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3:02:00Z</dcterms:modified>
  <cp:revision>21</cp:revision>
  <dc:subject/>
  <dc:title>湖南师范大学本科毕业论文（设计）工作管理条例</dc:title>
</cp:coreProperties>
</file>