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访谈（人物访谈类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访谈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访谈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访谈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访谈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访谈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访谈的主要访谈思路、主题思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访谈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访谈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访谈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访谈进行最终答辩时所要提交全部材料，包括</w:t>
            </w:r>
            <w:r>
              <w:rPr/>
              <w:t>10</w:t>
            </w:r>
            <w:r>
              <w:rPr/>
              <w:t>分钟左右的影视作品、访谈文字、经验总结等材料，经验总结字数要求</w:t>
            </w:r>
            <w:r>
              <w:rPr/>
              <w:t>4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2:43:00Z</dcterms:modified>
  <cp:revision>22</cp:revision>
  <dc:subject/>
  <dc:title>湖南师范大学本科毕业论文（设计）工作管理条例</dc:title>
</cp:coreProperties>
</file>