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策划（策划类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论文（策划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策划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策划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策划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策划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策划的主要策划思路、创意构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策划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策划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策划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策划进行最终答辩时所要提交全部材料，包括策划最终作品（完整策划方案）、相关附件（如调查材料等）、实习单位证明材料（盖章）、创意说明、经验总结等材料，总字数要求</w:t>
            </w:r>
            <w:r>
              <w:rPr/>
              <w:t>12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3:12:00Z</dcterms:modified>
  <cp:revision>19</cp:revision>
  <dc:subject/>
  <dc:title>湖南师范大学本科毕业论文（设计）工作管理条例</dc:title>
</cp:coreProperties>
</file>