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设计（调查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调查的目的与实际意义（要解决的问题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调查涉及运用到的本专业主要课程以及主要知识点、操作技能；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left="420" w:right="42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调查的主要方案设计思路说明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写出主要内容或详细提纲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调查所需要的条件与准备情况说明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调查项目进行最终答辩时所要提交全部材料，包括设计调查报告、调查问卷，总字数要求</w:t>
            </w:r>
            <w:r>
              <w:rPr/>
              <w:t>10000</w:t>
            </w:r>
            <w:r>
              <w:rPr/>
              <w:t>字以上，分项目附后。）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06-12-21T13:44:00Z</cp:lastPrinted>
  <dcterms:modified xsi:type="dcterms:W3CDTF">2015-11-12T03:27:00Z</dcterms:modified>
  <cp:revision>12</cp:revision>
  <dc:subject/>
  <dc:title>湖南师范大学本科毕业论文（设计）工作管理条例</dc:title>
</cp:coreProperties>
</file>