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.</w:t>
      </w:r>
      <w:r>
        <w:rPr>
          <w:rFonts w:ascii="黑体;SimHei" w:hAnsi="黑体;SimHei" w:eastAsia="黑体;SimHei"/>
          <w:b/>
          <w:sz w:val="44"/>
          <w:szCs w:val="44"/>
        </w:rPr>
        <w:t>零陵学院</w:t>
      </w:r>
      <w:r>
        <w:rPr>
          <w:rFonts w:eastAsia="黑体;SimHei" w:ascii="黑体;SimHei" w:hAnsi="黑体;SimHei"/>
          <w:b/>
          <w:sz w:val="44"/>
          <w:szCs w:val="44"/>
        </w:rPr>
        <w:t>2003</w:t>
      </w:r>
      <w:r>
        <w:rPr>
          <w:rFonts w:ascii="黑体;SimHei" w:hAnsi="黑体;SimHei" w:eastAsia="黑体;SimHei"/>
          <w:b/>
          <w:sz w:val="44"/>
          <w:szCs w:val="44"/>
        </w:rPr>
        <w:t>年科研成果奖励表</w:t>
      </w:r>
    </w:p>
    <w:tbl>
      <w:tblPr>
        <w:tblW w:w="1474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4847"/>
        <w:gridCol w:w="900"/>
        <w:gridCol w:w="1993"/>
        <w:gridCol w:w="707"/>
        <w:gridCol w:w="193"/>
        <w:gridCol w:w="2346"/>
        <w:gridCol w:w="159"/>
        <w:gridCol w:w="548"/>
        <w:gridCol w:w="1271"/>
        <w:gridCol w:w="39"/>
        <w:gridCol w:w="12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名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、专著或获奖内容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及刊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备</w:t>
            </w:r>
            <w:r>
              <w:rPr>
                <w:rFonts w:ascii="宋体;SimSun" w:hAnsi="宋体;SimSun" w:cs="宋体;SimSun"/>
                <w:szCs w:val="21"/>
              </w:rPr>
              <w:t xml:space="preserve">        注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金额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建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要着力培养青年马克思主义者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高等教育</w:t>
            </w:r>
            <w:r>
              <w:rPr/>
              <w:t>2003.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5"/>
              </w:rPr>
            </w:pPr>
            <w:r>
              <w:rPr>
                <w:sz w:val="15"/>
              </w:rPr>
              <w:t>第二作者为校外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500</w:t>
            </w:r>
            <w:r>
              <w:rPr>
                <w:rFonts w:cs="宋体;SimSun" w:ascii="宋体;SimSun" w:hAnsi="宋体;SimSun"/>
              </w:rPr>
              <w:t>×</w:t>
            </w:r>
            <w:r>
              <w:rPr/>
              <w:t>70%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建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全面建设小康社会的要求办好地方高校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会科学</w:t>
            </w:r>
            <w:r>
              <w:rPr/>
              <w:t>2003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建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德育如何应对加入世贸带来的挑战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思想理论教育导刊</w:t>
            </w:r>
            <w:r>
              <w:rPr/>
              <w:t>2003.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5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建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于德育现代化的思考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sz w:val="15"/>
              </w:rPr>
              <w:t>湖南师大</w:t>
            </w:r>
            <w:r>
              <w:rPr>
                <w:rFonts w:cs="宋体;SimSun" w:ascii="宋体;SimSun" w:hAnsi="宋体;SimSun"/>
                <w:sz w:val="15"/>
              </w:rPr>
              <w:t>·</w:t>
            </w:r>
            <w:r>
              <w:rPr>
                <w:sz w:val="15"/>
              </w:rPr>
              <w:t>教育科学学报</w:t>
            </w:r>
            <w:r>
              <w:rPr>
                <w:sz w:val="15"/>
              </w:rPr>
              <w:t>2003.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天球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于地方高职院校办学模式创新体系研究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高等教育</w:t>
            </w:r>
            <w:r>
              <w:rPr/>
              <w:t>2003.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5"/>
              </w:rPr>
            </w:pPr>
            <w:r>
              <w:rPr>
                <w:sz w:val="15"/>
              </w:rPr>
              <w:t>第二作者为校外第三作者校内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500</w:t>
            </w:r>
            <w:r>
              <w:rPr>
                <w:rFonts w:cs="宋体;SimSun" w:ascii="宋体;SimSun" w:hAnsi="宋体;SimSun"/>
              </w:rPr>
              <w:t>×</w:t>
            </w:r>
            <w:r>
              <w:rPr/>
              <w:t>70%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天球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地方院校发展的“特色名校”之路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天球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地方高职院校定位和办学模式的探索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当代教育论坛</w:t>
            </w:r>
            <w:r>
              <w:rPr/>
              <w:t>2003.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5"/>
              </w:rPr>
            </w:pPr>
            <w:r>
              <w:rPr>
                <w:sz w:val="15"/>
              </w:rPr>
              <w:t>挂名第二单位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天球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成果获奖：</w:t>
            </w:r>
            <w:r>
              <w:rPr>
                <w:rFonts w:ascii="宋体;SimSun" w:hAnsi="宋体;SimSun" w:cs="宋体;SimSun"/>
                <w:szCs w:val="21"/>
              </w:rPr>
              <w:t>大学生创业教育的理论与实践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湘教发［</w:t>
            </w:r>
            <w:r>
              <w:rPr/>
              <w:t>2003</w:t>
            </w:r>
            <w:r>
              <w:rPr/>
              <w:t>］</w:t>
            </w:r>
            <w:r>
              <w:rPr/>
              <w:t>16</w:t>
            </w:r>
            <w:r>
              <w:rPr/>
              <w:t>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天球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成果获奖：</w:t>
            </w:r>
            <w:r>
              <w:rPr>
                <w:rFonts w:ascii="宋体;SimSun" w:hAnsi="宋体;SimSun" w:cs="宋体;SimSun"/>
                <w:bCs/>
                <w:szCs w:val="21"/>
              </w:rPr>
              <w:t>新型聚氨酯彩弹防水涂料开发与应用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科技进步三等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5"/>
              </w:rPr>
            </w:pPr>
            <w:r>
              <w:rPr>
                <w:sz w:val="15"/>
              </w:rPr>
              <w:t>五人合作，前</w:t>
            </w:r>
            <w:r>
              <w:rPr>
                <w:sz w:val="15"/>
              </w:rPr>
              <w:t>3</w:t>
            </w:r>
            <w:r>
              <w:rPr>
                <w:sz w:val="15"/>
              </w:rPr>
              <w:t>人校内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天球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成果获奖：</w:t>
            </w:r>
            <w:r>
              <w:rPr>
                <w:rFonts w:ascii="宋体;SimSun" w:hAnsi="宋体;SimSun" w:cs="宋体;SimSun"/>
                <w:szCs w:val="21"/>
              </w:rPr>
              <w:t>地方高职院校定位和办学模式的探索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5"/>
              </w:rPr>
            </w:pPr>
            <w:r>
              <w:rPr>
                <w:sz w:val="15"/>
              </w:rPr>
              <w:t>湖南省第七届社科优秀成果四等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5"/>
              </w:rPr>
            </w:pPr>
            <w:r>
              <w:rPr>
                <w:sz w:val="15"/>
              </w:rPr>
              <w:t>第二、三、四作者为校外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rPr/>
            </w:pPr>
            <w:r>
              <w:rPr/>
              <w:t>10000</w:t>
            </w:r>
            <w:r>
              <w:rPr>
                <w:rFonts w:cs="宋体;SimSun" w:ascii="宋体;SimSun" w:hAnsi="宋体;SimSun"/>
              </w:rPr>
              <w:t>×</w:t>
            </w:r>
            <w:r>
              <w:rPr/>
              <w:t>40%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天球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专利：</w:t>
            </w:r>
            <w:r>
              <w:rPr>
                <w:rFonts w:ascii="宋体;SimSun" w:hAnsi="宋体;SimSun" w:cs="宋体;SimSun"/>
                <w:bCs/>
                <w:szCs w:val="21"/>
              </w:rPr>
              <w:t>无累楼盖现浇钢筋砼填充用实心管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03227719.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天球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坚持特色名校，促进地方高校持续健康发展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通讯</w:t>
            </w:r>
            <w:r>
              <w:rPr/>
              <w:t>2003.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明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反腐倡廉对公民道德建设的特殊重要性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党风与党纪</w:t>
            </w:r>
            <w:r>
              <w:rPr/>
              <w:t>2003.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明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“三个代表”的原创性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求索</w:t>
            </w:r>
            <w:r>
              <w:rPr/>
              <w:t>2003.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明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照“三个代表”的要求完善党的监督机制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科技大学学报</w:t>
            </w:r>
            <w:r>
              <w:rPr/>
              <w:t>2003.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明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党的执政地位与执政资格的辩证关系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湘论坛</w:t>
            </w:r>
            <w:r>
              <w:rPr/>
              <w:t>2003.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明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湖南宁远“文化名县”定位的再思考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艳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论依法治国及其基本实施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欧小松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远程教育在教师培训中的作用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亚洲教育</w:t>
            </w:r>
            <w:r>
              <w:rPr/>
              <w:t>2003.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欧小松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职业与板书修养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欧小松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职业与语文教学科研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当代教育论坛</w:t>
            </w:r>
            <w:r>
              <w:rPr/>
              <w:t>2003.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邓</w:t>
            </w:r>
            <w:r>
              <w:rPr>
                <w:rFonts w:ascii="宋体;SimSun" w:hAnsi="宋体;SimSun" w:cs="宋体;SimSun"/>
                <w:szCs w:val="21"/>
              </w:rPr>
              <w:t xml:space="preserve">  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想爱情的建构、解构与颠覆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文艺理论与批评</w:t>
            </w:r>
            <w:r>
              <w:rPr/>
              <w:t>2003.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5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邓</w:t>
            </w:r>
            <w:r>
              <w:rPr>
                <w:rFonts w:ascii="宋体;SimSun" w:hAnsi="宋体;SimSun" w:cs="宋体;SimSun"/>
                <w:szCs w:val="21"/>
              </w:rPr>
              <w:t xml:space="preserve">  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尔赫斯“意象再现法”艺术初探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求索</w:t>
            </w:r>
            <w:r>
              <w:rPr/>
              <w:t>2003.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邓</w:t>
            </w:r>
            <w:r>
              <w:rPr>
                <w:rFonts w:ascii="宋体;SimSun" w:hAnsi="宋体;SimSun" w:cs="宋体;SimSun"/>
                <w:szCs w:val="21"/>
              </w:rPr>
              <w:t xml:space="preserve">  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威尼斯商人》主题的现代阐释学批评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会科学</w:t>
            </w:r>
            <w:r>
              <w:rPr/>
              <w:t>2003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邓</w:t>
            </w:r>
            <w:r>
              <w:rPr>
                <w:rFonts w:ascii="宋体;SimSun" w:hAnsi="宋体;SimSun" w:cs="宋体;SimSun"/>
                <w:szCs w:val="21"/>
              </w:rPr>
              <w:t xml:space="preserve">  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贾平凹的《五魁》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文艺报</w:t>
            </w:r>
            <w:r>
              <w:rPr/>
              <w:t>2003.4.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邓</w:t>
            </w:r>
            <w:r>
              <w:rPr>
                <w:rFonts w:ascii="宋体;SimSun" w:hAnsi="宋体;SimSun" w:cs="宋体;SimSun"/>
                <w:szCs w:val="21"/>
              </w:rPr>
              <w:t xml:space="preserve">  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批评方法与语文教学略论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邓</w:t>
            </w:r>
            <w:r>
              <w:rPr>
                <w:rFonts w:ascii="宋体;SimSun" w:hAnsi="宋体;SimSun" w:cs="宋体;SimSun"/>
                <w:szCs w:val="21"/>
              </w:rPr>
              <w:t xml:space="preserve">  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依事表层结构对读者的制约性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常德师范学院学报</w:t>
            </w:r>
            <w:r>
              <w:rPr/>
              <w:t>2003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F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起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立社会主义市场经济道德观念应处理好四个关系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起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道德体系：市场经济的脉搏器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企业家天地</w:t>
            </w:r>
            <w:r>
              <w:rPr/>
              <w:t>2003.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起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温《讲话》精神的现实意义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求索</w:t>
            </w:r>
            <w:r>
              <w:rPr/>
              <w:t>2003.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先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波辐射活性炭负载磷钨酸催化合成戊四双缩酮（醛）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合成化学</w:t>
            </w:r>
            <w:r>
              <w:rPr/>
              <w:t>2003.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先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苯甲基乙酰乙酸乙酯的合成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碧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牢固树立群众观念，自觉维护群众根本利益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雄一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构建素质教育评估体系的意义与原则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会科学</w:t>
            </w:r>
            <w:r>
              <w:rPr/>
              <w:t>2003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雄一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社会与教师的信息素质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雄一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高人的综合素质，促进人的全面发展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东北亚论坛</w:t>
            </w:r>
            <w:r>
              <w:rPr/>
              <w:t>2003.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雄一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邓小平理论课实践教学基地规范化建设研究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sz w:val="18"/>
              </w:rPr>
              <w:t>零陵学院学报（教科版）</w:t>
            </w:r>
            <w:r>
              <w:rPr>
                <w:sz w:val="18"/>
              </w:rPr>
              <w:t>2003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嗣海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展生态环保效益型经济的途径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5"/>
              </w:rPr>
            </w:pPr>
            <w:r>
              <w:rPr>
                <w:sz w:val="15"/>
              </w:rPr>
              <w:t>第二作者为院外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  <w:r>
              <w:rPr>
                <w:rFonts w:cs="宋体;SimSun" w:ascii="宋体;SimSun" w:hAnsi="宋体;SimSun"/>
              </w:rPr>
              <w:t>×70%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朝阔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教学质量“三论”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朝阔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一头”词语研究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朝阔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科研泛谈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sz w:val="18"/>
              </w:rPr>
              <w:t>教育理论研究与实践</w:t>
            </w:r>
            <w:r>
              <w:rPr>
                <w:sz w:val="18"/>
              </w:rPr>
              <w:t>2003.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方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适与陈衡哲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sz w:val="18"/>
              </w:rPr>
              <w:t>《书屋》</w:t>
            </w:r>
            <w:r>
              <w:rPr>
                <w:sz w:val="18"/>
              </w:rPr>
              <w:t>2003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方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语堂与《子见南子》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方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柳宗元著作看永州民俗文化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柳宗元国际学术研讨会论文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方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州柳学研究的发展与打算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柳宗元国际学术研讨会论文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方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一代文章万古传”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柳宗元诗文研究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方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舍零陵情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日报</w:t>
            </w:r>
            <w:r>
              <w:rPr/>
              <w:t>2003.11.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方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伟大的纲领，前进的指南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日报</w:t>
            </w:r>
            <w:r>
              <w:rPr/>
              <w:t>2003.7.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田葵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孔子“道德金律”之逆空律不可推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孔子研究</w:t>
            </w:r>
            <w:r>
              <w:rPr/>
              <w:t>2003.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5"/>
              </w:rPr>
            </w:pPr>
            <w:r>
              <w:rPr>
                <w:sz w:val="15"/>
              </w:rPr>
              <w:t>第一作者为院外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500</w:t>
            </w:r>
            <w:r>
              <w:rPr>
                <w:rFonts w:cs="宋体;SimSun" w:ascii="宋体;SimSun" w:hAnsi="宋体;SimSun"/>
              </w:rPr>
              <w:t>×30%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田葵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忧患者：需要“说出”和“洗清”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5"/>
              </w:rPr>
            </w:pPr>
            <w:r>
              <w:rPr>
                <w:sz w:val="15"/>
              </w:rPr>
              <w:t>第一作者为院外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  <w:r>
              <w:rPr>
                <w:rFonts w:cs="宋体;SimSun" w:ascii="宋体;SimSun" w:hAnsi="宋体;SimSun"/>
              </w:rPr>
              <w:t>×30%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田葵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多元背景中舜文化价值及其开发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世界舜裔宗亲联谊会第十七届国际大会书面发言论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500</w:t>
            </w:r>
            <w:r>
              <w:rPr>
                <w:rFonts w:cs="宋体;SimSun" w:ascii="宋体;SimSun" w:hAnsi="宋体;SimSun"/>
              </w:rPr>
              <w:t>×10%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振文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于地方高职院校办学模式创新体系研究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高等教育</w:t>
            </w:r>
            <w:r>
              <w:rPr/>
              <w:t>2003.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三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5"/>
              </w:rPr>
              <w:t>第一作者为院内，第二作者为院外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玉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议高校档案工作者的创新意识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北方论丛</w:t>
            </w:r>
            <w:r>
              <w:rPr/>
              <w:t>2003.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玉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议高校档案的编研工作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航空教育</w:t>
            </w:r>
            <w:r>
              <w:rPr/>
              <w:t>2003.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玉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时代档案工作面临的挑战与对策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玉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教学档案管理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档案时空</w:t>
            </w:r>
            <w:r>
              <w:rPr/>
              <w:t>2003.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伍国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教育与高校思想政治工作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船山学刊</w:t>
            </w:r>
            <w:r>
              <w:rPr/>
              <w:t>2003.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贵开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共产党员要与时俱进，做“三个代表”的模范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东北亚论坛</w:t>
            </w:r>
            <w:r>
              <w:rPr/>
              <w:t>2003.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贵开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高纪检干部心理素质之我见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社会科学战线</w:t>
            </w:r>
            <w:r>
              <w:rPr/>
              <w:t>2003.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湘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江泽民同志的反腐败思想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湘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于我国经济转轨期腐败多发现象成因分析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东北亚论坛</w:t>
            </w:r>
            <w:r>
              <w:rPr/>
              <w:t>2003.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湘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江泽民对党的思想建设理论的伟大创新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北方论丛</w:t>
            </w:r>
            <w:r>
              <w:rPr/>
              <w:t>2003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晓群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思想政治教育方法运用的艺术原则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晓群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文献数字化与著作权法的利益冲突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会科学</w:t>
            </w:r>
            <w:r>
              <w:rPr/>
              <w:t>2003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朝继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加强学生管理，培养创新人才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会科学</w:t>
            </w:r>
            <w:r>
              <w:rPr/>
              <w:t>2003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朝继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把握创业教育内涵，推进学生管理创新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现代大学教育</w:t>
            </w:r>
            <w:r>
              <w:rPr/>
              <w:t>2003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朝继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坚持党的宗旨与讲党性浅谈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南宁市委党校学报</w:t>
            </w:r>
            <w:r>
              <w:rPr/>
              <w:t>2002.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5"/>
              </w:rPr>
            </w:pPr>
            <w:r>
              <w:rPr>
                <w:sz w:val="15"/>
              </w:rPr>
              <w:t>去年未报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朝继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创新高校毕业生就业市场建设刍议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朝继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eastAsia="黑体;SimHei"/>
                <w:b/>
                <w:bCs/>
              </w:rPr>
              <w:t>论文获奖：</w:t>
            </w:r>
            <w:r>
              <w:rPr/>
              <w:t>就业、择业与创业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高会毕［</w:t>
            </w:r>
            <w:r>
              <w:rPr/>
              <w:t>2003</w:t>
            </w:r>
            <w:r>
              <w:rPr/>
              <w:t>］</w:t>
            </w:r>
            <w:r>
              <w:rPr/>
              <w:t>07</w:t>
            </w:r>
            <w:r>
              <w:rPr/>
              <w:t>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红梅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机遇挑战创新</w:t>
            </w:r>
            <w:r>
              <w:rPr/>
              <w:t>—</w:t>
            </w:r>
            <w:r>
              <w:rPr/>
              <w:t>论新时代高校德育工作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黑龙江高教研究</w:t>
            </w:r>
            <w:r>
              <w:rPr/>
              <w:t>2003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红梅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大学生受教育权及其保障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南华大学学报</w:t>
            </w:r>
            <w:r>
              <w:rPr/>
              <w:t>2003.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F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红梅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论高校学生管理中的若干法律问题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西南民族大学学报</w:t>
            </w:r>
            <w:r>
              <w:rPr/>
              <w:t>2003.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红梅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关于高校选配女生辅导员的思考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能山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充分发挥高校思想政治教育功能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永州日报</w:t>
            </w:r>
            <w:r>
              <w:rPr/>
              <w:t>2003</w:t>
            </w:r>
            <w:r>
              <w:rPr/>
              <w:t>．</w:t>
            </w:r>
            <w:r>
              <w:rPr/>
              <w:t>12</w:t>
            </w:r>
            <w:r>
              <w:rPr/>
              <w:t>．</w:t>
            </w: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F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</w:t>
            </w:r>
            <w:r>
              <w:rPr>
                <w:rFonts w:eastAsia="Times New Roman"/>
              </w:rPr>
              <w:t xml:space="preserve">  </w:t>
            </w:r>
            <w:r>
              <w:rPr/>
              <w:t>励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大中专学生如何开展创业教育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职业技术教育</w:t>
            </w:r>
            <w:r>
              <w:rPr/>
              <w:t>2002.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5"/>
              </w:rPr>
            </w:pPr>
            <w:r>
              <w:rPr>
                <w:sz w:val="15"/>
              </w:rPr>
              <w:t>第一作者为院外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F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</w:t>
            </w:r>
            <w:r>
              <w:rPr>
                <w:rFonts w:cs="宋体;SimSun" w:ascii="宋体;SimSun" w:hAnsi="宋体;SimSun"/>
              </w:rPr>
              <w:t>×30%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</w:t>
            </w:r>
            <w:r>
              <w:rPr>
                <w:rFonts w:eastAsia="Times New Roman"/>
              </w:rPr>
              <w:t xml:space="preserve">  </w:t>
            </w:r>
            <w:r>
              <w:rPr/>
              <w:t>励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业教育：现代大学生的现实使命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幼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杰书伟论，殆为绝唱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工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仁献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H</w:t>
            </w:r>
            <w:r>
              <w:rPr>
                <w:vertAlign w:val="superscript"/>
              </w:rPr>
              <w:t>p,a</w:t>
            </w:r>
            <w:r>
              <w:rPr/>
              <w:t>空间的一个猜想的证明与推广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仁献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对数残数定理的推广及应用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仁献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正项级数敛散性判别法新探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仁献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有界对称域上</w:t>
            </w:r>
            <w:r>
              <w:rPr/>
              <w:t>H</w:t>
            </w:r>
            <w:r>
              <w:rPr>
                <w:vertAlign w:val="superscript"/>
              </w:rPr>
              <w:t>p,a</w:t>
            </w:r>
            <w:r>
              <w:rPr/>
              <w:t>空间的性质再探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州大学学报</w:t>
            </w:r>
            <w:r>
              <w:rPr/>
              <w:t>2003.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F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万小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绘画作品二幅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rPr/>
            </w:pPr>
            <w:r>
              <w:rPr/>
              <w:t>万小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艳俗艺术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美术出版社（合著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5"/>
              </w:rPr>
            </w:pPr>
            <w:r>
              <w:rPr>
                <w:sz w:val="15"/>
              </w:rPr>
              <w:t>谈话集，无本作者文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建国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基于正交多项式解不适定算子方程的隐式…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数学物理学报</w:t>
            </w:r>
            <w:r>
              <w:rPr/>
              <w:t>23</w:t>
            </w:r>
            <w:r>
              <w:rPr/>
              <w:t>（</w:t>
            </w:r>
            <w:r>
              <w:rPr/>
              <w:t>3</w:t>
            </w:r>
            <w:r>
              <w:rPr/>
              <w:t>），</w:t>
            </w:r>
            <w:r>
              <w:rPr/>
              <w:t>2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5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建国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实矩阵</w:t>
            </w:r>
            <w:r>
              <w:rPr/>
              <w:t>A</w:t>
            </w:r>
            <w:r>
              <w:rPr>
                <w:vertAlign w:val="superscript"/>
              </w:rPr>
              <w:t>T</w:t>
            </w:r>
            <w:r>
              <w:rPr/>
              <w:t>A</w:t>
            </w:r>
            <w:r>
              <w:rPr>
                <w:rFonts w:cs="宋体;SimSun" w:ascii="宋体;SimSun" w:hAnsi="宋体;SimSun"/>
              </w:rPr>
              <w:t>=</w:t>
            </w:r>
            <w:r>
              <w:rPr/>
              <w:t>AA</w:t>
            </w:r>
            <w:r>
              <w:rPr>
                <w:vertAlign w:val="superscript"/>
              </w:rPr>
              <w:t>T</w:t>
            </w:r>
            <w:r>
              <w:rPr/>
              <w:t>的充要条件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数学理论与应用</w:t>
            </w:r>
            <w:r>
              <w:rPr/>
              <w:t>23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2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建国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由给定的子空间构造新的子空间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数学理论与应用</w:t>
            </w:r>
            <w:r>
              <w:rPr/>
              <w:t>24</w:t>
            </w:r>
            <w:r>
              <w:rPr/>
              <w:t>（</w:t>
            </w:r>
            <w:r>
              <w:rPr/>
              <w:t>5</w:t>
            </w:r>
            <w:r>
              <w:rPr/>
              <w:t>）</w:t>
            </w:r>
            <w:r>
              <w:rPr/>
              <w:t>2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建国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泰勒级数在一类不等式证明中的应用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建国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获奖：</w:t>
            </w:r>
            <w:r>
              <w:rPr/>
              <w:t>永州市首届优秀科技工作者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人发（</w:t>
            </w:r>
            <w:r>
              <w:rPr/>
              <w:t>2003</w:t>
            </w:r>
            <w:r>
              <w:rPr/>
              <w:t>）</w:t>
            </w:r>
            <w:r>
              <w:rPr/>
              <w:t>24</w:t>
            </w:r>
            <w:r>
              <w:rPr/>
              <w:t>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群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民营经济发展分析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证券曰报创业周刊</w:t>
            </w:r>
            <w:r>
              <w:rPr/>
              <w:t>2003.4.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群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人民币己具备国际化的基本条件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sz w:val="15"/>
              </w:rPr>
              <w:t>中国经济时报商业用刊</w:t>
            </w:r>
            <w:r>
              <w:rPr>
                <w:sz w:val="15"/>
              </w:rPr>
              <w:t>2003.12.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群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国外银行公司治理的借鉴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sz w:val="15"/>
              </w:rPr>
              <w:t>中国经济时报商业用刊</w:t>
            </w:r>
            <w:r>
              <w:rPr>
                <w:sz w:val="15"/>
              </w:rPr>
              <w:t>2003.11.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群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增强做好新时期共青团工作的责任感使命感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sz w:val="18"/>
              </w:rPr>
              <w:t>零陵学院学报（教科版）</w:t>
            </w:r>
            <w:r>
              <w:rPr>
                <w:sz w:val="18"/>
              </w:rPr>
              <w:t>2003.0</w:t>
            </w: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F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张建利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循循善诱”、“老黄牛”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“</w:t>
            </w:r>
            <w:r>
              <w:rPr>
                <w:sz w:val="18"/>
              </w:rPr>
              <w:t>劳动者风采”优秀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宋宏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论教师自我专业发展的有效途径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sz w:val="15"/>
              </w:rPr>
              <w:t>湖南师大</w:t>
            </w:r>
            <w:r>
              <w:rPr>
                <w:rFonts w:cs="宋体;SimSun" w:ascii="宋体;SimSun" w:hAnsi="宋体;SimSun"/>
                <w:sz w:val="15"/>
              </w:rPr>
              <w:t>·</w:t>
            </w:r>
            <w:r>
              <w:rPr>
                <w:sz w:val="15"/>
              </w:rPr>
              <w:t>教育科学学报</w:t>
            </w:r>
            <w:r>
              <w:rPr>
                <w:sz w:val="15"/>
              </w:rPr>
              <w:t>2003.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王小勇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基础化学实验教学改革的探索与实践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零陵学院学报</w:t>
            </w:r>
            <w:r>
              <w:rPr/>
              <w:t>2003.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第二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王小勇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8"/>
              </w:rPr>
              <w:t>基于光固化聚合膜水杨酸根离子选择性电极研究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8"/>
              </w:rPr>
              <w:t>化学传感器</w:t>
            </w:r>
            <w:r>
              <w:rPr>
                <w:sz w:val="18"/>
              </w:rPr>
              <w:t>VOL.23 NO.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2003</w:t>
            </w:r>
            <w:r>
              <w:rPr>
                <w:sz w:val="18"/>
              </w:rPr>
              <w:t>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第二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陈仲庚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/>
              <w:t>现代性与中国当代文学转型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云南人民出版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合著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sz w:val="15"/>
              </w:rPr>
              <w:t>参编第六章</w:t>
            </w:r>
            <w:r>
              <w:rPr>
                <w:rFonts w:eastAsia="Times New Roman"/>
                <w:sz w:val="15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森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评骆晓会著《近代中苏关系史进论（</w:t>
            </w:r>
            <w:r>
              <w:rPr/>
              <w:t>1917-</w:t>
            </w:r>
            <w:r>
              <w:rPr>
                <w:rFonts w:cs="宋体;SimSun" w:ascii="宋体;SimSun" w:hAnsi="宋体;SimSun"/>
              </w:rPr>
              <w:t>…</w:t>
            </w:r>
            <w:r>
              <w:rPr/>
              <w:t>）》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森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高等师范教育教学改革与基础教育改革…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当代教育论坛</w:t>
            </w:r>
            <w:r>
              <w:rPr/>
              <w:t>2003.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森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</w:t>
            </w:r>
            <w:r>
              <w:rPr/>
              <w:t>世纪初期报刊舆论关于实业振兴思潮的述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辛亥革命与近代中国社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常健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>
                <w:sz w:val="15"/>
              </w:rPr>
            </w:pPr>
            <w:r>
              <w:rPr>
                <w:sz w:val="15"/>
              </w:rPr>
              <w:t>Comparative studies on in vitrm sperm decondensation and Pronucleus formation in egg extracts between gynogenetic and bisexual fish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Cell Research. 2003,13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rPr>
                <w:sz w:val="13"/>
              </w:rPr>
            </w:pPr>
            <w:r>
              <w:rPr>
                <w:sz w:val="13"/>
              </w:rPr>
              <w:t>2</w:t>
            </w:r>
            <w:r>
              <w:rPr>
                <w:sz w:val="13"/>
              </w:rPr>
              <w:t>人合作，</w:t>
            </w:r>
            <w:r>
              <w:rPr>
                <w:sz w:val="13"/>
              </w:rPr>
              <w:t>1</w:t>
            </w:r>
            <w:r>
              <w:rPr>
                <w:sz w:val="13"/>
              </w:rPr>
              <w:t>人为校外，无零陵学院单位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spacing w:lineRule="exact" w:line="16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spacing w:lineRule="exact" w:line="160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常健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彩鲫</w:t>
            </w:r>
            <w:r>
              <w:rPr>
                <w:sz w:val="18"/>
                <w:szCs w:val="18"/>
              </w:rPr>
              <w:t>Ran</w:t>
            </w:r>
            <w:r>
              <w:rPr>
                <w:sz w:val="18"/>
                <w:szCs w:val="18"/>
              </w:rPr>
              <w:t>基因全长</w:t>
            </w:r>
            <w:r>
              <w:rPr>
                <w:sz w:val="18"/>
                <w:szCs w:val="18"/>
              </w:rPr>
              <w:t>DNA</w:t>
            </w:r>
            <w:r>
              <w:rPr>
                <w:sz w:val="18"/>
                <w:szCs w:val="18"/>
              </w:rPr>
              <w:t>的克隆及其组织表达特异性分析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动物学研究</w:t>
            </w:r>
            <w:r>
              <w:rPr/>
              <w:t>2003</w:t>
            </w:r>
            <w:r>
              <w:rPr/>
              <w:t>，</w:t>
            </w:r>
            <w:r>
              <w:rPr/>
              <w:t>24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rPr>
                <w:sz w:val="13"/>
              </w:rPr>
            </w:pPr>
            <w:r>
              <w:rPr>
                <w:sz w:val="13"/>
              </w:rPr>
              <w:t>5</w:t>
            </w:r>
            <w:r>
              <w:rPr>
                <w:sz w:val="13"/>
              </w:rPr>
              <w:t>人合作，</w:t>
            </w:r>
            <w:r>
              <w:rPr>
                <w:sz w:val="13"/>
              </w:rPr>
              <w:t>4</w:t>
            </w:r>
            <w:r>
              <w:rPr>
                <w:sz w:val="13"/>
              </w:rPr>
              <w:t>人为校外，无零陵学院单位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spacing w:lineRule="exact" w:line="16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清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改革高校课程体系，培养大学生创业精神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省高校管理学年会论文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清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论普通高校“高职”专业教学管理与特点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清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党的第三代领导集体发展私营经济的理论…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生产力研究</w:t>
            </w:r>
            <w:r>
              <w:rPr/>
              <w:t>2003.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清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构筑我国农村城市化与农村工业化良性互…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理论月刊</w:t>
            </w:r>
            <w:r>
              <w:rPr/>
              <w:t>2003.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汪晓燕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高等学校学生成绩管理之我见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家年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教师职业倦怠问题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西社会科学</w:t>
            </w:r>
            <w:r>
              <w:rPr/>
              <w:t>2003.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蒋祖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谈政治课教学的创新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当代教育论坛</w:t>
            </w:r>
            <w:r>
              <w:rPr/>
              <w:t>2002.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5"/>
              </w:rPr>
            </w:pPr>
            <w:r>
              <w:rPr>
                <w:sz w:val="15"/>
              </w:rPr>
              <w:t>去年未报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蒋祖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新世纪高校德育教育应突出爱国主义教育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金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柳宗元的旅游思想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南社会科学</w:t>
            </w:r>
            <w:r>
              <w:rPr/>
              <w:t>2003.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一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论高校文科现代科学技术教育的必要性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文春生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基于浏览器</w:t>
            </w:r>
            <w:r>
              <w:rPr/>
              <w:t>\</w:t>
            </w:r>
            <w:r>
              <w:rPr/>
              <w:t>服务器方式聊天室的设计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湘潭师范学院学报</w:t>
            </w:r>
            <w:r>
              <w:rPr/>
              <w:t>2003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F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试论主体性教育的教育观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改革与战略</w:t>
            </w:r>
            <w:r>
              <w:rPr/>
              <w:t>2003.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主体性教育研究的哲学审视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当代教育</w:t>
            </w:r>
            <w:r>
              <w:rPr/>
              <w:t>2003.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人的全面发展与思想政治教育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零陵学院学报</w:t>
            </w:r>
            <w:r>
              <w:rPr/>
              <w:t>2003.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第二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21"/>
              </w:rPr>
              <w:t>第一作者为校外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cs="宋体;SimSun" w:ascii="宋体;SimSun" w:hAnsi="宋体;SimSun"/>
              </w:rPr>
              <w:t>×30%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邓小平理论课实践教学基地规范化建设研究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sz w:val="18"/>
              </w:rPr>
              <w:t>零陵学院学报（教科版）</w:t>
            </w:r>
            <w:r>
              <w:rPr>
                <w:sz w:val="18"/>
              </w:rPr>
              <w:t>2003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/>
                <w:b/>
                <w:bCs/>
              </w:rPr>
              <w:t>成果获奖：</w:t>
            </w:r>
            <w:r>
              <w:rPr/>
              <w:t>大学生创业教育的理论与实践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湘教发［</w:t>
            </w:r>
            <w:r>
              <w:rPr/>
              <w:t>2003</w:t>
            </w:r>
            <w:r>
              <w:rPr/>
              <w:t>］</w:t>
            </w:r>
            <w:r>
              <w:rPr/>
              <w:t>16</w:t>
            </w:r>
            <w:r>
              <w:rPr/>
              <w:t>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参与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/>
                <w:b/>
                <w:bCs/>
              </w:rPr>
              <w:t>论文获奖：</w:t>
            </w:r>
            <w:r>
              <w:rPr>
                <w:sz w:val="18"/>
              </w:rPr>
              <w:t>校园文化在大学生创业教育中之作用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5"/>
              </w:rPr>
              <w:t>湖南省高校思政研究会优秀论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庄和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论美育与思想品德教育的结合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中外教育科学</w:t>
            </w:r>
            <w:r>
              <w:rPr/>
              <w:t>2003.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翟满桂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永州柳宗充国际学术研讨会综述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文学遗产</w:t>
            </w:r>
            <w:r>
              <w:rPr/>
              <w:t>2003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5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翟满桂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柳宗元在水州的心境与诗歌创作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翟满桂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山水绿，潇湘情</w:t>
            </w:r>
            <w:r>
              <w:rPr/>
              <w:t>—</w:t>
            </w:r>
            <w:r>
              <w:rPr/>
              <w:t>柳宗元《渔翁》赏析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日报</w:t>
            </w:r>
            <w:r>
              <w:rPr/>
              <w:t>2003.11.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翟满桂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近二十年柳宗元研究之回顾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5"/>
              </w:rPr>
            </w:pPr>
            <w:r>
              <w:rPr>
                <w:sz w:val="15"/>
              </w:rPr>
              <w:t>全国高校中国古代文学研讨会论文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翟满桂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成果获奖：《一代宗师柳宗元》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5"/>
              </w:rPr>
            </w:pPr>
            <w:r>
              <w:rPr>
                <w:sz w:val="15"/>
              </w:rPr>
              <w:t>湖南省第七届社科优秀成果四等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潘剑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两课教学中学生创新能力的培养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思想理论教育导刊</w:t>
            </w:r>
            <w:r>
              <w:rPr/>
              <w:t>2003.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5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潘剑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论孝道文化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会科学</w:t>
            </w:r>
            <w:r>
              <w:rPr/>
              <w:t>2003.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潘剑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从新经济看当代经济周期的变化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求索</w:t>
            </w:r>
            <w:r>
              <w:rPr/>
              <w:t>2003.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潘剑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eastAsia="黑体;SimHei"/>
                <w:b/>
                <w:bCs/>
              </w:rPr>
              <w:t>成果获奖：</w:t>
            </w:r>
            <w:r>
              <w:rPr/>
              <w:t>大学生创业理论与实践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5"/>
              </w:rPr>
            </w:pPr>
            <w:r>
              <w:rPr>
                <w:sz w:val="15"/>
              </w:rPr>
              <w:t>湖南省第七届社科优秀成果四等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参与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5000</w:t>
            </w:r>
            <w:r>
              <w:rPr>
                <w:rFonts w:cs="宋体;SimSun" w:ascii="宋体;SimSun" w:hAnsi="宋体;SimSun"/>
              </w:rPr>
              <w:t>×50%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少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/>
            </w:pPr>
            <w:r>
              <w:rPr>
                <w:sz w:val="18"/>
                <w:szCs w:val="18"/>
              </w:rPr>
              <w:t>A.physical evaporation synthetic route to large-scale. Gan.nanowies and their dielectric properties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cal Physical letter 369,2003:610-6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rPr/>
            </w:pPr>
            <w:r>
              <w:rPr>
                <w:sz w:val="13"/>
              </w:rPr>
              <w:t>第二单位（三人合作，外校二人）</w:t>
            </w:r>
            <w:r>
              <w:rPr>
                <w:rFonts w:eastAsia="Times New Roman"/>
                <w:sz w:val="13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少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two-step route to self-assembly of CdS nanotubes via electrodeposition and dissolution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/>
            </w:pPr>
            <w:r>
              <w:rPr>
                <w:sz w:val="18"/>
                <w:szCs w:val="18"/>
              </w:rPr>
              <w:t>European Journal of Inorganic Chemistry,9,2003:1794-179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rPr/>
            </w:pPr>
            <w:r>
              <w:rPr>
                <w:sz w:val="13"/>
              </w:rPr>
              <w:t>第二单位（三人合作，外校二人）</w:t>
            </w:r>
            <w:r>
              <w:rPr>
                <w:rFonts w:eastAsia="Times New Roman"/>
                <w:sz w:val="13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少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ochemical Synthesi of Largle-Scale Crystal PbS nanor ods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 Letters,57(2003)2936-293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  <w:t>第一单位（三人合作，外校二人）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少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/>
            </w:pPr>
            <w:r>
              <w:rPr>
                <w:sz w:val="18"/>
                <w:szCs w:val="18"/>
              </w:rPr>
              <w:t>Growth and optical characterization of large-scale crystal Cd</w:t>
            </w:r>
            <w:r>
              <w:rPr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</w:rPr>
              <w:t>Zn</w:t>
            </w:r>
            <w:r>
              <w:rPr>
                <w:sz w:val="18"/>
                <w:szCs w:val="18"/>
                <w:vertAlign w:val="subscript"/>
              </w:rPr>
              <w:t>1-x</w:t>
            </w:r>
            <w:r>
              <w:rPr>
                <w:sz w:val="18"/>
                <w:szCs w:val="18"/>
              </w:rPr>
              <w:t>S whiskers via vapor reaction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Grystal Growth,252,2003:1-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  <w:t>第二单位（三人合作，外校二人）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少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f catalyzed growth of large-area GaN nanowires and their optical properties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s of Low-Dimensional Structures,2003(1/2)87-9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  <w:t>第二单位（三人合作，外校二人）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少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ochemical Synthesis of large-Scale Single Cry stal CdS Nanorods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Materials Research,18,2003(5):1188-119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  <w:t>第二单位（三人合作，外校二人）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少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leelric properities of phase-size-controt CdS nano partieles  and  conventionat  powders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/>
            </w:pPr>
            <w:r>
              <w:rPr>
                <w:sz w:val="18"/>
                <w:szCs w:val="18"/>
              </w:rPr>
              <w:t>Physica state solide(a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独著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  <w:t>第一单位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少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f-catalyzed vapor-liquid growth of large-scale single crystal GaN whiskers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 Letters 57(2003)3880-388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独著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  <w:t>第二单位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少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/>
            </w:pPr>
            <w:r>
              <w:rPr>
                <w:sz w:val="18"/>
                <w:szCs w:val="18"/>
              </w:rPr>
              <w:t>Preparation of the Sn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/Si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xerogel with a large specific surface area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/>
            </w:pPr>
            <w:r>
              <w:rPr>
                <w:sz w:val="18"/>
                <w:szCs w:val="18"/>
              </w:rPr>
              <w:t>Material Letters,2003(57):3380-24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  <w:t>单位</w:t>
            </w:r>
            <w:r>
              <w:rPr>
                <w:rFonts w:eastAsia="Times New Roman"/>
                <w:sz w:val="13"/>
              </w:rPr>
              <w:t xml:space="preserve"> </w:t>
            </w:r>
            <w:r>
              <w:rPr>
                <w:sz w:val="13"/>
              </w:rPr>
              <w:t>无零陵学院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少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沉积合同大规模的单晶形的</w:t>
            </w:r>
            <w:r>
              <w:rPr>
                <w:sz w:val="18"/>
                <w:szCs w:val="18"/>
              </w:rPr>
              <w:t>GaN</w:t>
            </w:r>
            <w:r>
              <w:rPr>
                <w:sz w:val="18"/>
                <w:szCs w:val="18"/>
              </w:rPr>
              <w:t>纳米棒及光学特性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王泽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试论我国民营企业的融资途经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北方论丛</w:t>
            </w:r>
            <w:r>
              <w:rPr/>
              <w:t>2003.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王泽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论高校学生逆反心理的成因及疏导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东北亚论坛</w:t>
            </w:r>
            <w:r>
              <w:rPr/>
              <w:t>2003.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王泽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论江泽民对党建思想的新发展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王泽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eastAsia="黑体;SimHei"/>
                <w:b/>
                <w:bCs/>
              </w:rPr>
              <w:t>教材</w:t>
            </w:r>
            <w:r>
              <w:rPr/>
              <w:t>：大学生党课教材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科学文化出版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副主编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潘海军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TL</w:t>
            </w:r>
            <w:r>
              <w:rPr/>
              <w:t>功率放大电路中供电电流的测量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招生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魏志耕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终身教育：在稳定性和流动性中造就人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成人教育学刊</w:t>
            </w:r>
            <w:r>
              <w:rPr/>
              <w:t>2003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魏志耕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国民办高校面临的问题及对策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长沙铁道学院学报</w:t>
            </w:r>
            <w:r>
              <w:rPr>
                <w:rFonts w:cs="宋体;SimSun" w:ascii="宋体;SimSun" w:hAnsi="宋体;SimSun"/>
                <w:szCs w:val="21"/>
              </w:rPr>
              <w:t>2003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第二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5"/>
              </w:rPr>
              <w:t>第一作者为院外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cs="宋体;SimSun" w:ascii="宋体;SimSun" w:hAnsi="宋体;SimSun"/>
              </w:rPr>
              <w:t>×30%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魏志耕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工潮中的村民自治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第二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sz w:val="15"/>
              </w:rPr>
              <w:t>第一作者为院外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cs="宋体;SimSun" w:ascii="宋体;SimSun" w:hAnsi="宋体;SimSun"/>
              </w:rPr>
              <w:t>×30%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计财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吴小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浅谈加强后勤服务公司承包经营审计的重要性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教育纵横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后勤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周治军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论山地经济的开发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零陵学院学报</w:t>
            </w:r>
            <w:r>
              <w:rPr/>
              <w:t>2003.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陈荣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谈体育专业学生的心理健康教育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审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钟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探析如何加强高校固定资产管理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钟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试论校办企业产品销售收入的审计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零陵学院学报</w:t>
            </w:r>
            <w:r>
              <w:rPr/>
              <w:t>2003.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武保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永卫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我国中小型企业的发展现状及对策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如潮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析思想政治工作的心理效应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产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治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基于光固化聚合膜水杨酸根离子选择性电极研究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化学传感器</w:t>
            </w:r>
            <w:r>
              <w:rPr>
                <w:sz w:val="18"/>
              </w:rPr>
              <w:t>VOL.23 NO.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2003</w:t>
            </w:r>
            <w:r>
              <w:rPr>
                <w:sz w:val="18"/>
              </w:rPr>
              <w:t>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蒋廷松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成果获奖：</w:t>
            </w:r>
            <w:r>
              <w:rPr>
                <w:rFonts w:ascii="宋体;SimSun" w:hAnsi="宋体;SimSun" w:cs="宋体;SimSun"/>
                <w:bCs/>
                <w:szCs w:val="21"/>
              </w:rPr>
              <w:t>新型聚氨酯彩弹防水涂料开发与应用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科技进步三等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5"/>
              </w:rPr>
            </w:pPr>
            <w:r>
              <w:rPr>
                <w:sz w:val="15"/>
              </w:rPr>
              <w:t>五人合作，前</w:t>
            </w:r>
            <w:r>
              <w:rPr>
                <w:sz w:val="15"/>
              </w:rPr>
              <w:t>3</w:t>
            </w:r>
            <w:r>
              <w:rPr>
                <w:sz w:val="15"/>
              </w:rPr>
              <w:t>人校内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何福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牛蛙饲料的制备与质量分析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水利渔业</w:t>
            </w:r>
            <w:r>
              <w:rPr/>
              <w:t>2003.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何福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银鱼的生物学特性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零陵学院学报</w:t>
            </w:r>
            <w:r>
              <w:rPr/>
              <w:t>2003.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继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续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育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沈国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全球化与反和平演变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航空教育</w:t>
            </w:r>
            <w:r>
              <w:rPr/>
              <w:t>2003.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沈国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论大学生人文教育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零陵学院学报</w:t>
            </w:r>
            <w:r>
              <w:rPr/>
              <w:t>2003.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唐烈琼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论大学生良好创业人格的培养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湖南社会科学</w:t>
            </w:r>
            <w:r>
              <w:rPr/>
              <w:t>2003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唐烈琼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论人格教育与大学生创业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亚洲教育</w:t>
            </w:r>
            <w:r>
              <w:rPr/>
              <w:t>2003.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唐烈琼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人格缺陷：大学生自主创业的最大障碍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当代教育</w:t>
            </w:r>
            <w:r>
              <w:rPr/>
              <w:t>2003.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唐烈琼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/>
                <w:b/>
                <w:bCs/>
              </w:rPr>
              <w:t>教材</w:t>
            </w:r>
            <w:r>
              <w:rPr/>
              <w:t>：现代农业经营管理知识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湖南大学出版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副主编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唐烈琼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eastAsia="黑体;SimHei"/>
                <w:b/>
                <w:bCs/>
              </w:rPr>
              <w:t>成果获奖：</w:t>
            </w:r>
            <w:r>
              <w:rPr/>
              <w:t>大学生创业理论与实践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5"/>
              </w:rPr>
            </w:pPr>
            <w:r>
              <w:rPr>
                <w:sz w:val="15"/>
              </w:rPr>
              <w:t>湖南省第七届社科优秀成果四等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参与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5000</w:t>
            </w:r>
            <w:r>
              <w:rPr>
                <w:rFonts w:cs="宋体;SimSun" w:ascii="宋体;SimSun" w:hAnsi="宋体;SimSun"/>
              </w:rPr>
              <w:t>×10%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尤</w:t>
            </w:r>
            <w:r>
              <w:rPr>
                <w:rFonts w:ascii="宋体;SimSun" w:hAnsi="宋体;SimSun" w:cs="宋体;SimSun"/>
                <w:szCs w:val="21"/>
              </w:rPr>
              <w:t xml:space="preserve">  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据夏商目年表估定舜帝纪年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尤</w:t>
            </w:r>
            <w:r>
              <w:rPr>
                <w:rFonts w:ascii="宋体;SimSun" w:hAnsi="宋体;SimSun" w:cs="宋体;SimSun"/>
                <w:szCs w:val="21"/>
              </w:rPr>
              <w:t xml:space="preserve">  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潇水设名的文化说解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映红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语言效能与图书馆人员管理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图书馆》</w:t>
            </w:r>
            <w:r>
              <w:rPr/>
              <w:t>2003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映红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从资源共享看我馆地方文献资源建设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图书馆理论与实践</w:t>
            </w:r>
            <w:r>
              <w:rPr/>
              <w:t>2003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映红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文献数字化与著作权法的利益冲突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湖南社会科学》</w:t>
            </w:r>
            <w:r>
              <w:rPr/>
              <w:t>2003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映红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试论创业教育与大学图书馆读者教育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图书馆学研究》</w:t>
            </w:r>
            <w:r>
              <w:rPr/>
              <w:t>2003</w:t>
            </w:r>
            <w:r>
              <w:rPr/>
              <w:t>（</w:t>
            </w:r>
            <w:r>
              <w:rPr/>
              <w:t>11</w:t>
            </w:r>
            <w:r>
              <w:rPr/>
              <w:t>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映红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发管理潜能，提高管理效能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图书馆情报科学</w:t>
            </w:r>
            <w:r>
              <w:rPr/>
              <w:t>200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邹明洪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邓小平的人民观与“三个代表”重要思想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邹明洪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丁磊财富泡沫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商界名家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邹明洪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论弘扬和培育民族精神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邹明洪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论城市社区教育与“三个文明”建设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教育纵横</w:t>
            </w:r>
            <w:r>
              <w:rPr/>
              <w:t>2003.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吕能文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高校图书馆数字化建设的重要性与…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黎先胜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中西部地区农村反贫战略面临的困难与实施途径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改革与战略</w:t>
            </w:r>
            <w:r>
              <w:rPr/>
              <w:t>2003.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黎先胜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农村经济发展存在的问题与对策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农业大学学报</w:t>
            </w:r>
            <w:r>
              <w:rPr/>
              <w:t>2003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黎先胜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生态农业的现状与对策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金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遥远的回声与生命的旅途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湘潭师范学院学报</w:t>
            </w:r>
            <w:r>
              <w:rPr/>
              <w:t>2003.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金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解读柳宗元的《行路难》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现代语文</w:t>
            </w:r>
            <w:r>
              <w:rPr/>
              <w:t>2003.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金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精神的守望与诗的颤动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金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时代的讥讽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金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趣与情的双向聚焦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金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评杨克祥的中短篇小说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日报</w:t>
            </w:r>
            <w:r>
              <w:rPr/>
              <w:t>2003.9.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金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评张泽槐的《古今永州》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日报</w:t>
            </w:r>
            <w:r>
              <w:rPr/>
              <w:t>2003.9.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金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解读何绍基《咏九疑》诗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日报</w:t>
            </w:r>
            <w:r>
              <w:rPr/>
              <w:t>2003.11.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金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关于伍锡学《南园草》的艺术性质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株洲师专学报</w:t>
            </w:r>
            <w:r>
              <w:rPr/>
              <w:t>2003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金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eastAsia="黑体;SimHei"/>
                <w:b/>
                <w:bCs/>
              </w:rPr>
              <w:t>专著：</w:t>
            </w:r>
            <w:r>
              <w:rPr/>
              <w:t>孤独的守望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珠海出版社</w:t>
            </w:r>
            <w:r>
              <w:rPr/>
              <w:t>2003.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金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eastAsia="黑体;SimHei"/>
                <w:b/>
                <w:bCs/>
              </w:rPr>
              <w:t>获奖：</w:t>
            </w:r>
            <w:r>
              <w:rPr/>
              <w:t>湖南省高校学报优秀编辑奖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高校学报研究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金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eastAsia="黑体;SimHei"/>
                <w:b/>
                <w:bCs/>
              </w:rPr>
              <w:t>获奖：</w:t>
            </w:r>
            <w:r>
              <w:rPr>
                <w:sz w:val="18"/>
              </w:rPr>
              <w:t>加大教育改革力度，促进民办教育发展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政协</w:t>
            </w:r>
            <w:r>
              <w:rPr/>
              <w:t>2003.1</w:t>
            </w:r>
            <w:r>
              <w:rPr/>
              <w:t>号优秀提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金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eastAsia="黑体;SimHei"/>
                <w:b/>
                <w:bCs/>
              </w:rPr>
              <w:t>获奖：</w:t>
            </w:r>
            <w:r>
              <w:rPr/>
              <w:t>维护民工合法权益，促进社会稳定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政协</w:t>
            </w:r>
            <w:r>
              <w:rPr/>
              <w:t>2003.1</w:t>
            </w:r>
            <w:r>
              <w:rPr/>
              <w:t>号优秀提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王涘海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孔子的创新思想举隅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作者为校外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  <w:r>
              <w:rPr>
                <w:rFonts w:cs="宋体;SimSun" w:ascii="宋体;SimSun" w:hAnsi="宋体;SimSun"/>
              </w:rPr>
              <w:t>×30%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王涘海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陶渊明并非真正意义上的隐士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王涘海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沉默朝阳岩</w:t>
            </w:r>
            <w:r>
              <w:rPr/>
              <w:t>—</w:t>
            </w:r>
            <w:r>
              <w:rPr/>
              <w:t>元结与《朝阳岩诗》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日报</w:t>
            </w:r>
            <w:r>
              <w:rPr/>
              <w:t>2003.11.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王涘海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因爱而歌</w:t>
            </w:r>
            <w:r>
              <w:rPr>
                <w:rFonts w:eastAsia="Times New Roman"/>
              </w:rPr>
              <w:t xml:space="preserve"> </w:t>
            </w:r>
            <w:r>
              <w:rPr/>
              <w:t>如梦之诗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湘潭工学院学报</w:t>
            </w:r>
            <w:r>
              <w:rPr/>
              <w:t>2003.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后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勤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公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华山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加快发展中国高等教育产业的若干对策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经济与社会发展</w:t>
            </w:r>
            <w:r>
              <w:rPr/>
              <w:t>2003.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华山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高校创业教育与高校教师素质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西教育</w:t>
            </w:r>
            <w:r>
              <w:rPr/>
              <w:t>2003.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第二作者为校外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cs="宋体;SimSun" w:ascii="宋体;SimSun" w:hAnsi="宋体;SimSun"/>
              </w:rPr>
              <w:t>×70%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华山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坚持“四个结合”，深化高校后勤改革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西教育</w:t>
            </w:r>
            <w:r>
              <w:rPr/>
              <w:t>2003.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华山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总结经验，着眼新情况，面向新世纪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学习导报</w:t>
            </w:r>
            <w:r>
              <w:rPr/>
              <w:t>2003.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华山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建立现代产业制度，改革理论的重大突破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学习导报</w:t>
            </w:r>
            <w:r>
              <w:rPr/>
              <w:t>2003.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付达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截面尺寸变化对连续梁内力的影响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建筑安全</w:t>
            </w:r>
            <w:r>
              <w:rPr/>
              <w:t>2003.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赵红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左氧氟沙星与氧氟沙星治疗伤寒方效观察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海南医学</w:t>
            </w:r>
            <w:r>
              <w:rPr/>
              <w:t>2003.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赵红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成果获奖</w:t>
            </w:r>
            <w:r>
              <w:rPr/>
              <w:t>：伤寒</w:t>
            </w:r>
            <w:r>
              <w:rPr/>
              <w:t>340</w:t>
            </w:r>
            <w:r>
              <w:rPr/>
              <w:t>例临床分析</w:t>
            </w:r>
          </w:p>
        </w:tc>
        <w:tc>
          <w:tcPr>
            <w:tcW w:w="8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资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林娜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实验室仪器设备管理体制的改革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林娜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多媒体技术在教学中的应用与研究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北方论丛</w:t>
            </w:r>
            <w:r>
              <w:rPr/>
              <w:t>2003.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tabs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</w:t>
            </w:r>
          </w:p>
          <w:p>
            <w:pPr>
              <w:pStyle w:val="Normal"/>
              <w:tabs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伍建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国文学史五步教学刍议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第</w:t>
            </w:r>
            <w:r>
              <w:rPr/>
              <w:t>6</w:t>
            </w:r>
            <w:r>
              <w:rPr/>
              <w:t>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甲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战地黄花分外香</w:t>
            </w:r>
            <w:r>
              <w:rPr>
                <w:szCs w:val="21"/>
              </w:rPr>
              <w:t>---</w:t>
            </w:r>
            <w:r>
              <w:rPr>
                <w:szCs w:val="21"/>
              </w:rPr>
              <w:t>毛泽东诗词斗争美的哲学阐释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宜春学院学报</w:t>
            </w:r>
            <w:r>
              <w:rPr/>
              <w:t>2003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甲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目前言句知多少</w:t>
            </w:r>
            <w:r>
              <w:rPr>
                <w:sz w:val="18"/>
                <w:szCs w:val="18"/>
              </w:rPr>
              <w:t>---</w:t>
            </w:r>
            <w:r>
              <w:rPr>
                <w:sz w:val="18"/>
                <w:szCs w:val="18"/>
              </w:rPr>
              <w:t>早有先生活法诗》</w:t>
            </w:r>
            <w:r>
              <w:rPr>
                <w:sz w:val="18"/>
                <w:szCs w:val="18"/>
              </w:rPr>
              <w:t>----</w:t>
            </w:r>
            <w:r>
              <w:rPr>
                <w:sz w:val="18"/>
                <w:szCs w:val="18"/>
              </w:rPr>
              <w:t>杨万里捉诗论略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化师范学院学报</w:t>
            </w:r>
            <w:r>
              <w:rPr/>
              <w:t>2003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甲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舜有二妇论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</w:t>
            </w:r>
            <w:r>
              <w:rPr/>
              <w:t>、</w:t>
            </w: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陈如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复杂的人性美：白嘉轩与贾政》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航空教育》</w:t>
            </w:r>
            <w:r>
              <w:rPr/>
              <w:t>2003.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陈如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广告语言的模糊表达法》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零陵学院学报》</w:t>
            </w:r>
            <w:r>
              <w:rPr/>
              <w:t>2003.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张京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世纪之交的道学研究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河南科技大学学报</w:t>
            </w:r>
            <w:r>
              <w:rPr/>
              <w:t>2003.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张京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专著：</w:t>
            </w:r>
            <w:r>
              <w:rPr/>
              <w:t>二十世纪疑古思潮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学苑出版社</w:t>
            </w:r>
            <w:r>
              <w:rPr/>
              <w:t>2003.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再喜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论中国古典小说脱胎于史传文学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如何作好大学生入学阶段的管理工作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零陵学院学报（教科版）</w:t>
            </w:r>
            <w:r>
              <w:rPr>
                <w:sz w:val="18"/>
                <w:szCs w:val="18"/>
              </w:rPr>
              <w:t>200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忠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文章图式简论》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忠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学科教学论课程教学必须与时俱进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报</w:t>
            </w:r>
            <w:r>
              <w:rPr/>
              <w:t>2003</w:t>
            </w:r>
            <w:r>
              <w:rPr/>
              <w:t>、</w:t>
            </w: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忠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综合性学习的特征及其策略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华教育与教学杂志</w:t>
            </w:r>
            <w:r>
              <w:rPr/>
              <w:t>2003.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忠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浅谈现代教育技术在语文教学中的运用策略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新教育</w:t>
            </w:r>
            <w:r>
              <w:rPr/>
              <w:t>2003</w:t>
            </w:r>
            <w:r>
              <w:rPr/>
              <w:t>、</w:t>
            </w: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忠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作教学新理念与实践策略</w:t>
            </w:r>
            <w:r>
              <w:rPr>
                <w:sz w:val="18"/>
                <w:szCs w:val="18"/>
              </w:rPr>
              <w:t>---</w:t>
            </w:r>
            <w:r>
              <w:rPr>
                <w:sz w:val="18"/>
                <w:szCs w:val="18"/>
              </w:rPr>
              <w:t>语文新课程实践问题研究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航空教育》</w:t>
            </w:r>
            <w:r>
              <w:rPr/>
              <w:t>2003</w:t>
            </w:r>
            <w:r>
              <w:rPr/>
              <w:t>、</w:t>
            </w: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王勤滨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作人散文思想略论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何建良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挑战的对策</w:t>
            </w:r>
            <w:r>
              <w:rPr/>
              <w:t>—</w:t>
            </w:r>
            <w:r>
              <w:rPr/>
              <w:t>论马列文论建设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龙国庆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沛然一气贯奇文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</w:t>
            </w:r>
            <w:r>
              <w:rPr/>
              <w:t>、</w:t>
            </w: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龙国庆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趣与情的双向聚焦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szCs w:val="21"/>
              </w:rPr>
              <w:t>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高校毕业生就业市场建设刍议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2.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第二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szCs w:val="21"/>
              </w:rPr>
              <w:t>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“</w:t>
            </w:r>
            <w:r>
              <w:rPr>
                <w:sz w:val="15"/>
                <w:szCs w:val="15"/>
              </w:rPr>
              <w:t>走向民间”的莫言</w:t>
            </w:r>
            <w:r>
              <w:rPr>
                <w:sz w:val="15"/>
                <w:szCs w:val="15"/>
              </w:rPr>
              <w:t>—</w:t>
            </w:r>
            <w:r>
              <w:rPr>
                <w:sz w:val="15"/>
                <w:szCs w:val="15"/>
              </w:rPr>
              <w:t>从《红高梁》到《丰乳肥臀》到《檀香刑》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（教科）</w:t>
            </w:r>
            <w:r>
              <w:rPr/>
              <w:t>2002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第二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为院外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cs="宋体;SimSun" w:ascii="宋体;SimSun" w:hAnsi="宋体;SimSun"/>
              </w:rPr>
              <w:t>×30%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譞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论传统文化对汪曾祺小说创作母语化的影响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求索</w:t>
            </w:r>
            <w:r>
              <w:rPr/>
              <w:t>2003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曹建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王朝戏”：宣扬权谋，遗忘人民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航空教育</w:t>
            </w:r>
            <w:r>
              <w:rPr/>
              <w:t>2003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王远年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山姆</w:t>
            </w:r>
            <w:r>
              <w:rPr/>
              <w:t>.</w:t>
            </w:r>
            <w:r>
              <w:rPr/>
              <w:t>沃顿：创全球首富之道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公关世界</w:t>
            </w:r>
            <w:r>
              <w:rPr/>
              <w:t>2003.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第二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为院外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潘雁飞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中国古代文学》按文体史分科教学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潘雁飞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怪圈的文化悖论：终点又回到起点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潘雁飞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情感人生之悲喜剧（评论）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远方出版社《白影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增和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佛教对物语文学思维图式的影响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安徽大学学报</w:t>
            </w:r>
            <w:r>
              <w:rPr/>
              <w:t>2003</w:t>
            </w:r>
            <w:r>
              <w:rPr/>
              <w:t>、</w:t>
            </w: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增和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球化体验与本土化想象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湖南社会科学</w:t>
            </w:r>
            <w:r>
              <w:rPr/>
              <w:t>2003.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增和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伊瑟尔阅读理论：潜文本与再阐释的交流模式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</w:t>
            </w:r>
            <w:r>
              <w:rPr/>
              <w:t>、</w:t>
            </w: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明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古代润笔及其支付形式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作者为院外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夏卫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柳宗元种植诗的特征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夏卫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画境、禅境、心境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日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莫顺斌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巧辩妙答，千古垂范</w:t>
            </w:r>
            <w:r>
              <w:rPr/>
              <w:t>----</w:t>
            </w:r>
            <w:r>
              <w:rPr/>
              <w:t>论朱镕基在记者招待会上的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鲁利君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女性成长的艰难旅程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渭南师范学院学报</w:t>
            </w:r>
            <w:r>
              <w:rPr/>
              <w:t>2003.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宋艳旭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人学习普通话语音的几个问题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</w:t>
            </w:r>
            <w:r>
              <w:rPr/>
              <w:t>、</w:t>
            </w: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丁陆爱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于</w:t>
            </w:r>
            <w:r>
              <w:rPr>
                <w:sz w:val="18"/>
                <w:szCs w:val="18"/>
              </w:rPr>
              <w:t>RT2000</w:t>
            </w:r>
            <w:r>
              <w:rPr>
                <w:sz w:val="18"/>
                <w:szCs w:val="18"/>
              </w:rPr>
              <w:t>套卡非编系统的安装设置及常见问题解决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肖智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教材：</w:t>
            </w:r>
            <w:r>
              <w:rPr>
                <w:szCs w:val="21"/>
              </w:rPr>
              <w:t>中国现当代文学专题研究作品讲评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京大学出版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编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交原件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肖智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教材：</w:t>
            </w:r>
            <w:r>
              <w:rPr>
                <w:szCs w:val="21"/>
              </w:rPr>
              <w:t>中国现当代文学专题研究自学指导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北京大学出版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编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交原件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孙文清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模糊广告研究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代传播</w:t>
            </w:r>
            <w:r>
              <w:rPr/>
              <w:t>2003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孙文清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如何实施有效的广告说服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经济</w:t>
            </w:r>
            <w:r>
              <w:rPr/>
              <w:t>2003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孙文清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广告空白效应及表现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业研究</w:t>
            </w:r>
            <w:r>
              <w:rPr/>
              <w:t>2003.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孙文清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专著：</w:t>
            </w:r>
            <w:r>
              <w:rPr/>
              <w:t>务实的广告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珠海出版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潘利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黑体;SimHei"/>
                <w:b/>
                <w:bCs/>
              </w:rPr>
              <w:t>教材：</w:t>
            </w:r>
            <w:r>
              <w:rPr/>
              <w:t>英语文化翻译学教程》上、下教材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中南大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主编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潘利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黑体;SimHei"/>
                <w:b/>
                <w:bCs/>
              </w:rPr>
              <w:t>教材：</w:t>
            </w:r>
            <w:r>
              <w:rPr/>
              <w:t>《专业英语四级阅读理解教程》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湖南人民出版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参编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潘利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黑体;SimHei"/>
                <w:b/>
                <w:bCs/>
              </w:rPr>
              <w:t>教材：</w:t>
            </w:r>
            <w:r>
              <w:rPr/>
              <w:t>《专业英语四级翻译教程》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湖南人民出版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参编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潘利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发散与凝聚：中西戏剧空间的不同呈现模式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求索</w:t>
            </w:r>
            <w:r>
              <w:rPr/>
              <w:t>2003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潘利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《语言学与语言教学》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潘利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黑体;SimHei"/>
                <w:b/>
                <w:bCs/>
              </w:rPr>
              <w:t>论文获奖：</w:t>
            </w:r>
            <w:r>
              <w:rPr/>
              <w:t>《汉译中“纲举目张”》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省译协九次学术研讨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获一等奖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张尚信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汉英亲属称谓的文化差异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大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黑体;SimHei"/>
                <w:b/>
                <w:bCs/>
              </w:rPr>
              <w:t>教材：</w:t>
            </w:r>
            <w:r>
              <w:rPr/>
              <w:t>英语文化翻译学教程》上、下教材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中南大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参编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腊梅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入世后地方院校外语教育专业的人才培养模式探讨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现代教学与管理</w:t>
            </w:r>
            <w:r>
              <w:rPr/>
              <w:t>2003.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际根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语言帝国主义”对现代汉语的“入侵”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航空教育</w:t>
            </w:r>
            <w:r>
              <w:rPr/>
              <w:t>2003.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际根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《语言学与语言教学》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际根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《仿拟运用的特点及功能》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学人论丛</w:t>
            </w:r>
            <w:r>
              <w:rPr/>
              <w:t>2003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作者为校外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  <w:r>
              <w:rPr>
                <w:rFonts w:cs="宋体;SimSun" w:ascii="宋体;SimSun" w:hAnsi="宋体;SimSun"/>
              </w:rPr>
              <w:t>×30%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银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18"/>
              </w:rPr>
            </w:pPr>
            <w:r>
              <w:rPr>
                <w:sz w:val="18"/>
              </w:rPr>
              <w:t>《“克拉申输入假说”与外语学习中的情感因素》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东南亚纵横</w:t>
            </w:r>
            <w:r>
              <w:rPr/>
              <w:t>2003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银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《外国学习方式与外语教学》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继续教育研究</w:t>
            </w:r>
            <w:r>
              <w:rPr/>
              <w:t>2003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银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《二语习得中的输入与输出》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广州大学</w:t>
            </w:r>
            <w:r>
              <w:rPr/>
              <w:t>2003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银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《“克拉申输入假说”与外语教学》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广西社会科学</w:t>
            </w:r>
            <w:r>
              <w:rPr/>
              <w:t>2003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银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《二语习得中的中介语》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银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《“克拉申习得学得”与外语教学》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当代教育论坛</w:t>
            </w:r>
            <w:r>
              <w:rPr/>
              <w:t>2003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本仙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《英语否定转移现象与翻译》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柳州职院学报</w:t>
            </w:r>
            <w:r>
              <w:rPr/>
              <w:t>2003.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F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本仙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《表达否定概念的英语词及汉译》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黑龙江高教研究</w:t>
            </w:r>
            <w:r>
              <w:rPr/>
              <w:t>2003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本仙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《试论翻译标准》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湖南社会科学</w:t>
            </w:r>
            <w:r>
              <w:rPr/>
              <w:t>2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罗小英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《英语诗歌中音素的情和义表达功能》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彭宁红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正确运用降升调，提高语调表现力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彭宁红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英语学习中的母语负迁问题分析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湘潭工学院学报</w:t>
            </w:r>
            <w:r>
              <w:rPr/>
              <w:t>2003.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F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彭宁红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语言迁移与外语教学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佳木斯大学学报</w:t>
            </w:r>
            <w:r>
              <w:rPr/>
              <w:t>2003.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F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莉红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现代化教学手段模式探析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青海教育</w:t>
            </w:r>
            <w:r>
              <w:rPr/>
              <w:t>2003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莉红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谈电教专题片的情境与声像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sz w:val="18"/>
              </w:rPr>
              <w:t>山西大学师范学院学报</w:t>
            </w:r>
            <w:r>
              <w:rPr>
                <w:sz w:val="18"/>
              </w:rPr>
              <w:t>2003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莉红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外语专业学生电教技能的培训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航空教育</w:t>
            </w:r>
            <w:r>
              <w:rPr/>
              <w:t>2003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莉红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高速复录机的性能分析与检修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晓慧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大学英语语法教学如何培养学生语法能力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黄</w:t>
            </w:r>
            <w:r>
              <w:rPr>
                <w:rFonts w:eastAsia="Times New Roman"/>
              </w:rPr>
              <w:t xml:space="preserve">  </w:t>
            </w:r>
            <w:r>
              <w:rPr/>
              <w:t>琦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对翻译活动课实践功能的探析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商学院学报</w:t>
            </w:r>
            <w:r>
              <w:rPr/>
              <w:t>2003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rPr>
                <w:sz w:val="15"/>
              </w:rPr>
            </w:pPr>
            <w:r>
              <w:rPr>
                <w:sz w:val="15"/>
              </w:rPr>
              <w:t>第一作者为校外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F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</w:t>
            </w:r>
            <w:r>
              <w:rPr>
                <w:rFonts w:cs="宋体;SimSun" w:ascii="宋体;SimSun" w:hAnsi="宋体;SimSun"/>
              </w:rPr>
              <w:t>×30%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陆卫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文化缺省与翻译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淑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论我国农村消费特征的演变及拉动消费的对策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消费经济</w:t>
            </w:r>
            <w:r>
              <w:rPr/>
              <w:t>2003.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淑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农村工作化与建设农村小康社会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会科学</w:t>
            </w:r>
            <w:r>
              <w:rPr/>
              <w:t>2003.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淑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贸易全球化内在矛盾与风险及我国的对策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年终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再论历史教学中的爱国主义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经济与社会发展</w:t>
            </w:r>
            <w:r>
              <w:rPr/>
              <w:t>2003.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晓临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恐怖组织犯罪及其</w:t>
            </w:r>
            <w:r>
              <w:rPr/>
              <w:t>STUSUT</w:t>
            </w:r>
            <w:r>
              <w:rPr/>
              <w:t>程序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航天报</w:t>
            </w:r>
            <w:r>
              <w:rPr/>
              <w:t>3003.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rPr>
                <w:sz w:val="15"/>
              </w:rPr>
            </w:pPr>
            <w:r>
              <w:rPr>
                <w:sz w:val="15"/>
              </w:rPr>
              <w:t>未交原件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翠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评赵淡六主编《中国历史要籍介绍及选读》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桂林师专学报</w:t>
            </w:r>
            <w:r>
              <w:rPr/>
              <w:t>2003.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rPr>
                <w:sz w:val="15"/>
              </w:rPr>
            </w:pPr>
            <w:r>
              <w:rPr>
                <w:sz w:val="15"/>
              </w:rPr>
              <w:t>第二作者为院外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徐纯先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浅论民法之城市信用守则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改革与战略</w:t>
            </w:r>
            <w:r>
              <w:rPr/>
              <w:t>2003.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贸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易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何解定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个体私营：一项高尚的社会主义职业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生产力研究</w:t>
            </w:r>
            <w:r>
              <w:rPr/>
              <w:t>2003.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何解定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对“入世”后我国私营企业发展的思考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企业经济</w:t>
            </w:r>
            <w:r>
              <w:rPr/>
              <w:t>2003.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何解定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做强家族制企业，主动迎接“入世”挑战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凯中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政为民：“三个代表”最高价值取向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，</w:t>
            </w:r>
            <w:r>
              <w:rPr/>
              <w:t>2003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凯中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体</w:t>
            </w:r>
            <w:r>
              <w:rPr>
                <w:rFonts w:cs="宋体;SimSun" w:ascii="宋体;SimSun" w:hAnsi="宋体;SimSun"/>
              </w:rPr>
              <w:t>·</w:t>
            </w:r>
            <w:r>
              <w:rPr/>
              <w:t>能力</w:t>
            </w:r>
            <w:r>
              <w:rPr>
                <w:rFonts w:cs="宋体;SimSun" w:ascii="宋体;SimSun" w:hAnsi="宋体;SimSun"/>
              </w:rPr>
              <w:t>·</w:t>
            </w:r>
            <w:r>
              <w:rPr/>
              <w:t>信息</w:t>
            </w:r>
            <w:r>
              <w:rPr>
                <w:rFonts w:cs="宋体;SimSun" w:ascii="宋体;SimSun" w:hAnsi="宋体;SimSun"/>
              </w:rPr>
              <w:t>·</w:t>
            </w:r>
            <w:r>
              <w:rPr/>
              <w:t>热点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，</w:t>
            </w:r>
            <w:r>
              <w:rPr/>
              <w:t>2003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凯中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柳宗元对“民本”思想的超越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柳宗元国际学术会论文集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裴春秀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市场经济规则下政府形象的定位与方略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南社会科学</w:t>
            </w:r>
            <w:r>
              <w:rPr/>
              <w:t>2003.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裴春秀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教师形象新主张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湘都市报，</w:t>
            </w:r>
            <w:r>
              <w:rPr/>
              <w:t>2003.9.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裴春秀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方性本科院校的师资队伍建设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，</w:t>
            </w:r>
            <w:r>
              <w:rPr/>
              <w:t>2003.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裴春秀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专著：</w:t>
            </w:r>
            <w:r>
              <w:rPr/>
              <w:t>保险事故认定与法律处理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南人民出版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rPr>
                <w:sz w:val="15"/>
              </w:rPr>
            </w:pPr>
            <w:r>
              <w:rPr>
                <w:sz w:val="15"/>
              </w:rPr>
              <w:t>未交原件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可持续消费理论及我国政府的对策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消费经济</w:t>
            </w:r>
            <w:r>
              <w:rPr/>
              <w:t>2003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持续发展与民营企业的绿色发展战略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改革与战略</w:t>
            </w:r>
            <w:r>
              <w:rPr/>
              <w:t>2003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论绿色环境标志及我国出口贸易可持续发展的对策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南社会科学</w:t>
            </w:r>
            <w:r>
              <w:rPr/>
              <w:t>2003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借鉴国际经验加快启动我国民间投资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与社会发展，</w:t>
            </w:r>
            <w:r>
              <w:rPr/>
              <w:t>2003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效竞争：中国银行业的必然选择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湘潭师院学报，</w:t>
            </w:r>
            <w:r>
              <w:rPr/>
              <w:t>2003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F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我国民营经济发展问题综述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，</w:t>
            </w:r>
            <w:r>
              <w:rPr/>
              <w:t>2003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恒俊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垣与避讳学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政治与经济，</w:t>
            </w:r>
            <w:r>
              <w:rPr/>
              <w:t>2003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恒俊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司马光对历史编纂学的贡献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东南亚纵横，</w:t>
            </w:r>
            <w:r>
              <w:rPr/>
              <w:t>2003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恒俊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论王国维“二重证据法”在历史研究中的运用与发展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东南亚纵横，</w:t>
            </w:r>
            <w:r>
              <w:rPr/>
              <w:t>2003.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恒俊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泽在人—记爱国学者马君武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，</w:t>
            </w:r>
            <w:r>
              <w:rPr/>
              <w:t>2003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rPr>
                <w:sz w:val="15"/>
              </w:rPr>
            </w:pPr>
            <w:r>
              <w:rPr>
                <w:sz w:val="15"/>
              </w:rPr>
              <w:t>第二作者为校外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  <w:r>
              <w:rPr>
                <w:rFonts w:cs="宋体;SimSun" w:ascii="宋体;SimSun" w:hAnsi="宋体;SimSun"/>
              </w:rPr>
              <w:t>×70%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恒俊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历史人才培养刍议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桂林师专学报，</w:t>
            </w:r>
            <w:r>
              <w:rPr/>
              <w:t>2003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盘娟梅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完善助学贷款制度，确保高校收费政策顺利实施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湘高校论坛，</w:t>
            </w:r>
            <w:r>
              <w:rPr/>
              <w:t>2003.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盘娟梅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维护儿童消费权益，提高儿童消费质量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消费经济，</w:t>
            </w:r>
            <w:r>
              <w:rPr/>
              <w:t>2003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盘娟梅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试析大学生就业状况对助学贷款回收率的影响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与社会发展，</w:t>
            </w:r>
            <w:r>
              <w:rPr/>
              <w:t>2003.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rPr>
                <w:sz w:val="15"/>
              </w:rPr>
            </w:pPr>
            <w:r>
              <w:rPr>
                <w:sz w:val="15"/>
              </w:rPr>
              <w:t>第二作者为院外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  <w:r>
              <w:rPr>
                <w:rFonts w:cs="宋体;SimSun" w:ascii="宋体;SimSun" w:hAnsi="宋体;SimSun"/>
              </w:rPr>
              <w:t>×70%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廖国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入世后中国的负易战略：比较优势还是…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上海经济研究</w:t>
            </w:r>
            <w:r>
              <w:rPr/>
              <w:t>2003.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廖国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交易效率：规模经济与比较优势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社会科学家</w:t>
            </w:r>
            <w:r>
              <w:rPr/>
              <w:t>2003.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廖国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论比较优势与自生能力的关系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经济研究</w:t>
            </w:r>
            <w:r>
              <w:rPr/>
              <w:t>2003.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500</w:t>
            </w:r>
            <w:r>
              <w:rPr>
                <w:rFonts w:cs="宋体;SimSun" w:ascii="宋体;SimSun" w:hAnsi="宋体;SimSun"/>
              </w:rPr>
              <w:t>×70%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廖国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探索新的分配方式，完善社会主义分配制度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sz w:val="18"/>
              </w:rPr>
              <w:t>毛泽东、邓小平理论研究</w:t>
            </w:r>
            <w:r>
              <w:rPr>
                <w:sz w:val="18"/>
              </w:rPr>
              <w:t>2003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  <w:r>
              <w:rPr>
                <w:rFonts w:cs="宋体;SimSun" w:ascii="宋体;SimSun" w:hAnsi="宋体;SimSun"/>
              </w:rPr>
              <w:t>×70%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廖国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论知识经济时代传统就业观的转变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会科学</w:t>
            </w:r>
            <w:r>
              <w:rPr/>
              <w:t>2003.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  <w:r>
              <w:rPr>
                <w:rFonts w:cs="宋体;SimSun" w:ascii="宋体;SimSun" w:hAnsi="宋体;SimSun"/>
              </w:rPr>
              <w:t>×70%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廖国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从新经济看当代经济周期的新变化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求索</w:t>
            </w:r>
            <w:r>
              <w:rPr/>
              <w:t>2003.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  <w:r>
              <w:rPr>
                <w:rFonts w:cs="宋体;SimSun" w:ascii="宋体;SimSun" w:hAnsi="宋体;SimSun"/>
              </w:rPr>
              <w:t>×70%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廖国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我国南方农村小流域可持续发展研究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探索</w:t>
            </w:r>
            <w:r>
              <w:rPr/>
              <w:t>2003.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  <w:r>
              <w:rPr>
                <w:rFonts w:cs="宋体;SimSun" w:ascii="宋体;SimSun" w:hAnsi="宋体;SimSun"/>
              </w:rPr>
              <w:t>×70%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廖国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市场经济条件下对国有产权的再认识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当代经济研究（增刊）</w:t>
            </w:r>
            <w:r>
              <w:rPr/>
              <w:t>2003.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王豪才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评《近代中苏关系史述论》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城市学院学报</w:t>
            </w:r>
            <w:r>
              <w:rPr/>
              <w:t>2003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F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jc w:val="center"/>
              <w:rPr/>
            </w:pPr>
            <w:r>
              <w:rPr/>
              <w:t>计</w:t>
            </w:r>
          </w:p>
          <w:p>
            <w:pPr>
              <w:pStyle w:val="Normal"/>
              <w:jc w:val="center"/>
              <w:rPr/>
            </w:pPr>
            <w:r>
              <w:rPr/>
              <w:t>算</w:t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珍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Homological Dim Sion of Finitely Presented G-Graded Moudules with Graded Direct Factor R/J</w:t>
            </w:r>
            <w:r>
              <w:rPr>
                <w:sz w:val="18"/>
                <w:vertAlign w:val="superscript"/>
              </w:rPr>
              <w:t>g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）</w:t>
            </w:r>
            <w:r>
              <w:rPr>
                <w:sz w:val="18"/>
                <w:vertAlign w:val="superscript"/>
              </w:rPr>
              <w:t>*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200"/>
              <w:jc w:val="center"/>
              <w:rPr/>
            </w:pPr>
            <w:r>
              <w:rPr/>
              <w:t>Southeast Asian Bulletion of Mathematics2003.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珍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半完全环的同调性质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200"/>
              <w:jc w:val="center"/>
              <w:rPr/>
            </w:pPr>
            <w:r>
              <w:rPr>
                <w:sz w:val="18"/>
              </w:rPr>
              <w:t>南京大学学报数学半年刊</w:t>
            </w:r>
            <w:r>
              <w:rPr>
                <w:sz w:val="18"/>
              </w:rPr>
              <w:t>2002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rPr>
                <w:sz w:val="15"/>
              </w:rPr>
            </w:pPr>
            <w:r>
              <w:rPr>
                <w:sz w:val="15"/>
              </w:rPr>
              <w:t>被《美国数学评论》摘录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珍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一类</w:t>
            </w:r>
            <w:r>
              <w:rPr>
                <w:sz w:val="18"/>
              </w:rPr>
              <w:t>Jacobin</w:t>
            </w:r>
            <w:r>
              <w:rPr>
                <w:sz w:val="18"/>
              </w:rPr>
              <w:t>矩阵的逆特征问题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200"/>
              <w:jc w:val="center"/>
              <w:rPr/>
            </w:pPr>
            <w:r>
              <w:rPr/>
              <w:t>高校计算数学学报</w:t>
            </w:r>
            <w:r>
              <w:rPr/>
              <w:t>2002</w:t>
            </w:r>
            <w:r>
              <w:rPr/>
              <w:t>、</w:t>
            </w: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独著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rPr>
                <w:sz w:val="15"/>
              </w:rPr>
            </w:pPr>
            <w:r>
              <w:rPr>
                <w:sz w:val="15"/>
              </w:rPr>
              <w:t>被《美国数学评论》摘录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珍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具有性质</w:t>
            </w:r>
            <w:r>
              <w:rPr>
                <w:sz w:val="18"/>
              </w:rPr>
              <w:t>(P)</w:t>
            </w:r>
            <w:r>
              <w:rPr>
                <w:sz w:val="18"/>
              </w:rPr>
              <w:t>的环的同调维数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200"/>
              <w:jc w:val="center"/>
              <w:rPr/>
            </w:pPr>
            <w:r>
              <w:rPr/>
              <w:t>数学研究</w:t>
            </w:r>
            <w:r>
              <w:rPr/>
              <w:t>2001</w:t>
            </w:r>
            <w:r>
              <w:rPr/>
              <w:t>、</w:t>
            </w: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rPr>
                <w:sz w:val="15"/>
              </w:rPr>
            </w:pPr>
            <w:r>
              <w:rPr>
                <w:sz w:val="15"/>
              </w:rPr>
              <w:t>被《美国数学评论》摘录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珍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Construction of a Jacobin matrix from its spectrum and the two eigenvalues and relevant eigenvectorsof its principal submatrix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200"/>
              <w:jc w:val="center"/>
              <w:rPr/>
            </w:pPr>
            <w:r>
              <w:rPr/>
              <w:t>数学理论与应用</w:t>
            </w:r>
            <w:r>
              <w:rPr/>
              <w:t>2001</w:t>
            </w:r>
            <w:r>
              <w:rPr/>
              <w:t>、</w:t>
            </w:r>
            <w:r>
              <w:rPr/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rPr>
                <w:sz w:val="15"/>
              </w:rPr>
            </w:pPr>
            <w:r>
              <w:rPr>
                <w:sz w:val="15"/>
              </w:rPr>
              <w:t>被《美国数学评论》摘录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珍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The Matrix Equeation AXB=D over a division ring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200"/>
              <w:jc w:val="center"/>
              <w:rPr/>
            </w:pPr>
            <w:r>
              <w:rPr/>
              <w:t>数学理论与应用</w:t>
            </w:r>
            <w:r>
              <w:rPr/>
              <w:t>2000</w:t>
            </w:r>
            <w:r>
              <w:rPr/>
              <w:t>、</w:t>
            </w: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rPr>
                <w:sz w:val="15"/>
              </w:rPr>
            </w:pPr>
            <w:r>
              <w:rPr>
                <w:sz w:val="15"/>
              </w:rPr>
              <w:t>被《美国数学评论》摘录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张庚尧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习题课教学培养学生创新能力的探索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石循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构筑复合型数学素质教育模式的思考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石循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数学新课程背景下的纸笔测试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数学教学研究</w:t>
            </w:r>
            <w:r>
              <w:rPr/>
              <w:t>2003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石循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高师与中学数学实验交互适应性研究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数学理论与应用</w:t>
            </w:r>
            <w:r>
              <w:rPr/>
              <w:t>2003.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石循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反思模式</w:t>
            </w:r>
            <w:r>
              <w:rPr/>
              <w:t>—</w:t>
            </w:r>
            <w:r>
              <w:rPr/>
              <w:t>适应新课程的教师培训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sz w:val="18"/>
              </w:rPr>
              <w:t>湖南师大教育科学学报</w:t>
            </w:r>
            <w:r>
              <w:rPr>
                <w:sz w:val="18"/>
              </w:rPr>
              <w:t>2003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石循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教师与学生在数学教学过程中的交互作用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教学教育学报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rPr>
                <w:sz w:val="15"/>
              </w:rPr>
            </w:pPr>
            <w:r>
              <w:rPr>
                <w:sz w:val="15"/>
              </w:rPr>
              <w:t>中国数学文摘摘录</w:t>
            </w:r>
            <w:r>
              <w:rPr>
                <w:sz w:val="15"/>
              </w:rPr>
              <w:t>2003.17</w:t>
            </w:r>
            <w:r>
              <w:rPr>
                <w:sz w:val="15"/>
              </w:rPr>
              <w:t>卷</w:t>
            </w:r>
            <w:r>
              <w:rPr>
                <w:sz w:val="15"/>
              </w:rPr>
              <w:t>5</w:t>
            </w:r>
            <w:r>
              <w:rPr>
                <w:sz w:val="15"/>
              </w:rPr>
              <w:t>期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耀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从数学建模到数学实验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数学理论与应用</w:t>
            </w:r>
            <w:r>
              <w:rPr/>
              <w:t>2003.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耀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在中学数学教学中，构筑“数学实验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教学模式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江苏教育学院学报</w:t>
            </w:r>
            <w:r>
              <w:rPr/>
              <w:t>2003.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F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正亚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数学符号化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sz w:val="18"/>
              </w:rPr>
              <w:t>教育理论研究与实践</w:t>
            </w:r>
            <w:r>
              <w:rPr>
                <w:sz w:val="18"/>
              </w:rPr>
              <w:t>2oo3.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正亚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数的起源与发展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曹和仁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对数残数定理的推广及应用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赵艳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K</w:t>
            </w:r>
            <w:r>
              <w:rPr/>
              <w:t>强凸空间的一些性质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泛函分析学报</w:t>
            </w:r>
            <w:r>
              <w:rPr/>
              <w:t>2003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5"/>
              </w:rPr>
            </w:pPr>
            <w:r>
              <w:rPr>
                <w:sz w:val="15"/>
              </w:rPr>
              <w:t>第二作者为院外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500</w:t>
            </w:r>
            <w:r>
              <w:rPr>
                <w:rFonts w:cs="宋体;SimSun" w:ascii="宋体;SimSun" w:hAnsi="宋体;SimSun"/>
              </w:rPr>
              <w:t>×70%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赵艳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线面积分中的两个有用的结论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邓春红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由给定的子空间构造新的子空间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数学理论与应用</w:t>
            </w:r>
            <w:r>
              <w:rPr/>
              <w:t>24</w:t>
            </w:r>
            <w:r>
              <w:rPr/>
              <w:t>（</w:t>
            </w:r>
            <w:r>
              <w:rPr/>
              <w:t>5</w:t>
            </w:r>
            <w:r>
              <w:rPr/>
              <w:t>）</w:t>
            </w:r>
            <w:r>
              <w:rPr/>
              <w:t>2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立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关于行列式理论的公理构成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陈孝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Briemchon</w:t>
            </w:r>
            <w:r>
              <w:rPr/>
              <w:t>构图的研究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物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卢卯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arge magnetoresistance tunneling through a magnetically modulated nanostructure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. Phys.: Condens. Matter 1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，</w:t>
            </w:r>
            <w:r>
              <w:rPr>
                <w:sz w:val="18"/>
              </w:rPr>
              <w:t>1267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2003</w:t>
            </w:r>
            <w:r>
              <w:rPr>
                <w:sz w:val="18"/>
              </w:rPr>
              <w:t>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rPr>
                <w:sz w:val="15"/>
              </w:rPr>
            </w:pPr>
            <w:r>
              <w:rPr>
                <w:sz w:val="15"/>
              </w:rPr>
              <w:t>2</w:t>
            </w:r>
            <w:r>
              <w:rPr>
                <w:sz w:val="15"/>
              </w:rPr>
              <w:t>人合作，无零陵学院单位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卢卯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lectric-field an magnetic-field effects on electronic tunneling through magnetic-barrier nanostructures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ur. Phys.J. B 34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），</w:t>
            </w:r>
            <w:r>
              <w:rPr>
                <w:sz w:val="18"/>
              </w:rPr>
              <w:t>351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2003</w:t>
            </w:r>
            <w:r>
              <w:rPr>
                <w:sz w:val="18"/>
              </w:rPr>
              <w:t>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rPr>
                <w:sz w:val="15"/>
              </w:rPr>
            </w:pPr>
            <w:r>
              <w:rPr>
                <w:sz w:val="15"/>
              </w:rPr>
              <w:t>4</w:t>
            </w:r>
            <w:r>
              <w:rPr>
                <w:sz w:val="15"/>
              </w:rPr>
              <w:t>人合作，无零陵学院单位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卢卯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lectronic transport in both magnetically and electrically modulated nanostructures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anotechnology14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），</w:t>
            </w:r>
            <w:r>
              <w:rPr>
                <w:sz w:val="18"/>
              </w:rPr>
              <w:t>609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2003</w:t>
            </w:r>
            <w:r>
              <w:rPr>
                <w:sz w:val="18"/>
              </w:rPr>
              <w:t>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rPr>
                <w:sz w:val="15"/>
              </w:rPr>
            </w:pPr>
            <w:r>
              <w:rPr>
                <w:sz w:val="15"/>
              </w:rPr>
              <w:t>3</w:t>
            </w:r>
            <w:r>
              <w:rPr>
                <w:sz w:val="15"/>
              </w:rPr>
              <w:t>人合作，无零陵学院单位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卢卯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lectronic Transport in Nanostructures Consisting of Magnetic-Electric Barriers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Chin.Phys.Lett.20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，</w:t>
            </w:r>
            <w:r>
              <w:rPr>
                <w:sz w:val="18"/>
              </w:rPr>
              <w:t>124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003</w:t>
            </w:r>
            <w:r>
              <w:rPr>
                <w:sz w:val="18"/>
              </w:rPr>
              <w:t>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rPr>
                <w:sz w:val="15"/>
              </w:rPr>
            </w:pPr>
            <w:r>
              <w:rPr>
                <w:sz w:val="15"/>
              </w:rPr>
              <w:t>3</w:t>
            </w:r>
            <w:r>
              <w:rPr>
                <w:sz w:val="15"/>
              </w:rPr>
              <w:t>人合作，无零陵学院单位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卢卯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磁调节二维电子的输运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rPr>
                <w:sz w:val="15"/>
              </w:rPr>
            </w:pPr>
            <w:r>
              <w:rPr>
                <w:sz w:val="15"/>
              </w:rPr>
              <w:t>第二作者为校外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宙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lack hole entropy Inide and outside the Brick Wall.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Inter Journal of Modern physics  A2003.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三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rPr>
                <w:sz w:val="15"/>
              </w:rPr>
            </w:pPr>
            <w:r>
              <w:rPr>
                <w:sz w:val="15"/>
              </w:rPr>
              <w:t>第三单位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宙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</w:rPr>
              <w:t>General uncertainty in blackbody radiation.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</w:rPr>
              <w:t>Chin.Phys.Lett2003.12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宙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广义测不准关系与</w:t>
            </w:r>
            <w:r>
              <w:rPr>
                <w:rFonts w:cs="宋体;SimSun" w:ascii="宋体;SimSun" w:hAnsi="宋体;SimSun"/>
                <w:sz w:val="18"/>
              </w:rPr>
              <w:t>de Sitter</w:t>
            </w:r>
            <w:r>
              <w:rPr>
                <w:rFonts w:ascii="宋体;SimSun" w:hAnsi="宋体;SimSun" w:cs="宋体;SimSun"/>
                <w:sz w:val="18"/>
              </w:rPr>
              <w:t>时空背景下的熵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湘潭师院学报自然版</w:t>
            </w:r>
            <w:r>
              <w:rPr>
                <w:rFonts w:cs="宋体;SimSun" w:ascii="宋体;SimSun" w:hAnsi="宋体;SimSun"/>
                <w:sz w:val="18"/>
              </w:rPr>
              <w:t>2003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F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宙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对电场高斯定理∮∫•</w:t>
            </w:r>
            <w:r>
              <w:rPr>
                <w:rFonts w:cs="宋体;SimSun" w:ascii="宋体;SimSun" w:hAnsi="宋体;SimSun"/>
              </w:rPr>
              <w:t>Dds</w:t>
            </w:r>
            <w:r>
              <w:rPr>
                <w:rFonts w:ascii="宋体;SimSun" w:hAnsi="宋体;SimSun" w:cs="宋体;SimSun"/>
              </w:rPr>
              <w:t>＝∑</w:t>
            </w:r>
            <w:r>
              <w:rPr>
                <w:rFonts w:cs="宋体;SimSun" w:ascii="宋体;SimSun" w:hAnsi="宋体;SimSun"/>
              </w:rPr>
              <w:t>q</w:t>
            </w:r>
            <w:r>
              <w:rPr>
                <w:rFonts w:cs="宋体;SimSun" w:ascii="宋体;SimSun" w:hAnsi="宋体;SimSun"/>
                <w:vertAlign w:val="subscript"/>
              </w:rPr>
              <w:t>i</w:t>
            </w:r>
            <w:r>
              <w:rPr>
                <w:rFonts w:ascii="宋体;SimSun" w:hAnsi="宋体;SimSun" w:cs="宋体;SimSun"/>
              </w:rPr>
              <w:t>中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的理解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，</w:t>
            </w:r>
            <w:r>
              <w:rPr>
                <w:rFonts w:cs="宋体;SimSun" w:ascii="宋体;SimSun" w:hAnsi="宋体;SimSun"/>
              </w:rPr>
              <w:t>2003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rPr>
                <w:sz w:val="15"/>
              </w:rPr>
            </w:pPr>
            <w:r>
              <w:rPr>
                <w:sz w:val="15"/>
              </w:rPr>
              <w:t>第二作者为校外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  <w:r>
              <w:rPr>
                <w:rFonts w:cs="宋体;SimSun" w:ascii="宋体;SimSun" w:hAnsi="宋体;SimSun"/>
              </w:rPr>
              <w:t>×70%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宙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广义测不准关系与</w:t>
            </w:r>
            <w:r>
              <w:rPr>
                <w:rFonts w:cs="宋体;SimSun" w:ascii="宋体;SimSun" w:hAnsi="宋体;SimSun"/>
                <w:sz w:val="18"/>
              </w:rPr>
              <w:t>Schwarzschild-de Sitter</w:t>
            </w:r>
            <w:r>
              <w:rPr>
                <w:rFonts w:ascii="宋体;SimSun" w:hAnsi="宋体;SimSun" w:cs="宋体;SimSun"/>
                <w:sz w:val="18"/>
              </w:rPr>
              <w:t>黑洞熵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北京师大学报自然版</w:t>
            </w:r>
            <w:r>
              <w:rPr>
                <w:rFonts w:cs="宋体;SimSun" w:ascii="宋体;SimSun" w:hAnsi="宋体;SimSun"/>
                <w:sz w:val="18"/>
              </w:rPr>
              <w:t>2003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  <w:r>
              <w:rPr>
                <w:rFonts w:cs="宋体;SimSun" w:ascii="宋体;SimSun" w:hAnsi="宋体;SimSun"/>
              </w:rPr>
              <w:t>×30%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卫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广义测不准关系与</w:t>
            </w:r>
            <w:r>
              <w:rPr>
                <w:rFonts w:cs="宋体;SimSun" w:ascii="宋体;SimSun" w:hAnsi="宋体;SimSun"/>
                <w:sz w:val="18"/>
              </w:rPr>
              <w:t>de Sitter</w:t>
            </w:r>
            <w:r>
              <w:rPr>
                <w:rFonts w:ascii="宋体;SimSun" w:hAnsi="宋体;SimSun" w:cs="宋体;SimSun"/>
                <w:sz w:val="18"/>
              </w:rPr>
              <w:t>时空背景下的熵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湖南科大学报自然版</w:t>
            </w:r>
            <w:r>
              <w:rPr>
                <w:rFonts w:cs="宋体;SimSun" w:ascii="宋体;SimSun" w:hAnsi="宋体;SimSun"/>
                <w:sz w:val="18"/>
              </w:rPr>
              <w:t>2003.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卫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多媒体课件在《画法几何与工程制图》教学中的应用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冯培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职高专教育实践教学瓶颈及其对策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冯培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谈几何光学中的符号法则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冯培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计及次邻非谐相互作用下原子链中的非线性元激发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物理学报</w:t>
            </w:r>
            <w:r>
              <w:rPr>
                <w:rFonts w:cs="宋体;SimSun" w:ascii="宋体;SimSun" w:hAnsi="宋体;SimSun"/>
              </w:rPr>
              <w:t>2003.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5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冯培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扭结孤子牛顿动力学行为的奇异摄动理论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物理学报</w:t>
            </w:r>
            <w:r>
              <w:rPr>
                <w:rFonts w:cs="宋体;SimSun" w:ascii="宋体;SimSun" w:hAnsi="宋体;SimSun"/>
              </w:rPr>
              <w:t>2001.06</w:t>
            </w:r>
            <w:r>
              <w:rPr>
                <w:rFonts w:ascii="宋体;SimSun" w:hAnsi="宋体;SimSun" w:cs="宋体;SimSun"/>
              </w:rPr>
              <w:t>（补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sz w:val="15"/>
              </w:rPr>
              <w:t>SCI</w:t>
            </w:r>
            <w:r>
              <w:rPr>
                <w:sz w:val="15"/>
              </w:rPr>
              <w:t>摘录</w:t>
            </w:r>
            <w:r>
              <w:rPr>
                <w:rFonts w:eastAsia="Times New Roman"/>
                <w:sz w:val="15"/>
              </w:rPr>
              <w:t xml:space="preserve">  </w:t>
            </w:r>
            <w:r>
              <w:rPr>
                <w:sz w:val="15"/>
              </w:rPr>
              <w:t>第二作者院外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冯培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计及次近邻作用时一维格子的非线性元激发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物理学报</w:t>
            </w:r>
            <w:r>
              <w:rPr>
                <w:rFonts w:cs="宋体;SimSun" w:ascii="宋体;SimSun" w:hAnsi="宋体;SimSun"/>
              </w:rPr>
              <w:t>2001.07</w:t>
            </w:r>
            <w:r>
              <w:rPr>
                <w:rFonts w:ascii="宋体;SimSun" w:hAnsi="宋体;SimSun" w:cs="宋体;SimSun"/>
              </w:rPr>
              <w:t>（补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sz w:val="15"/>
              </w:rPr>
              <w:t>SCI</w:t>
            </w:r>
            <w:r>
              <w:rPr>
                <w:sz w:val="15"/>
              </w:rPr>
              <w:t>摘录</w:t>
            </w:r>
            <w:r>
              <w:rPr>
                <w:rFonts w:eastAsia="Times New Roman"/>
                <w:sz w:val="15"/>
              </w:rPr>
              <w:t xml:space="preserve">  </w:t>
            </w:r>
            <w:r>
              <w:rPr>
                <w:sz w:val="15"/>
              </w:rPr>
              <w:t>第二、三作者院外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春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于</w:t>
            </w:r>
            <w:r>
              <w:rPr/>
              <w:t>C8051F000</w:t>
            </w:r>
            <w:r>
              <w:rPr/>
              <w:t>的多通道数据采集控制器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电子工程师</w:t>
            </w:r>
            <w:r>
              <w:rPr>
                <w:rFonts w:cs="宋体;SimSun" w:ascii="宋体;SimSun" w:hAnsi="宋体;SimSun"/>
              </w:rPr>
              <w:t>2003.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eastAsia="Times New Roman"/>
                <w:sz w:val="15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春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于</w:t>
            </w:r>
            <w:r>
              <w:rPr/>
              <w:t>AT89C51</w:t>
            </w:r>
            <w:r>
              <w:rPr/>
              <w:t>单片机的等精度数显频率计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春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TL</w:t>
            </w:r>
            <w:r>
              <w:rPr/>
              <w:t>功率放大器电源供电电流的测量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邝小飞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单向时钟动态</w:t>
            </w:r>
            <w:r>
              <w:rPr>
                <w:sz w:val="18"/>
              </w:rPr>
              <w:t>CMOS</w:t>
            </w:r>
            <w:r>
              <w:rPr>
                <w:sz w:val="18"/>
              </w:rPr>
              <w:t>反相器分析与高速动态器件设计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无线电工程</w:t>
            </w:r>
            <w:r>
              <w:rPr>
                <w:sz w:val="18"/>
              </w:rPr>
              <w:t>2003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敦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单向时钟动态</w:t>
            </w:r>
            <w:r>
              <w:rPr>
                <w:sz w:val="18"/>
              </w:rPr>
              <w:t>CMOS</w:t>
            </w:r>
            <w:r>
              <w:rPr>
                <w:sz w:val="18"/>
              </w:rPr>
              <w:t>反相器分析与高速动态器件设计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无线电工程</w:t>
            </w:r>
            <w:r>
              <w:rPr>
                <w:sz w:val="18"/>
              </w:rPr>
              <w:t>2003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廖朝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利用永久磁场抑制中子管中的电子电流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廖朝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子管次级电子产生的原因及抑制方法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汤悦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基础物理设计、研究型实验开发——“定点落球”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汤悦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验室日常管理数字化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泽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同号电荷间的相互作用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胡均万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于</w:t>
            </w:r>
            <w:r>
              <w:rPr/>
              <w:t>FIDE</w:t>
            </w:r>
            <w:r>
              <w:rPr/>
              <w:t>的模糊控制程序设计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熊文元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标和动量的哈密顿方程研究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谭永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CEL</w:t>
            </w:r>
            <w:r>
              <w:rPr/>
              <w:t>应用于电路计算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志壮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用</w:t>
            </w:r>
            <w:r>
              <w:rPr>
                <w:sz w:val="18"/>
              </w:rPr>
              <w:t>AT89C51</w:t>
            </w:r>
            <w:r>
              <w:rPr>
                <w:sz w:val="18"/>
              </w:rPr>
              <w:t>对电力系统的功率因数进行实时控制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志壮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用</w:t>
            </w:r>
            <w:r>
              <w:rPr/>
              <w:t>89C2051</w:t>
            </w:r>
            <w:r>
              <w:rPr/>
              <w:t>控制自动</w:t>
            </w:r>
            <w:r>
              <w:rPr/>
              <w:t>IP</w:t>
            </w:r>
            <w:r>
              <w:rPr/>
              <w:t>长话和长途</w:t>
            </w:r>
            <w:r>
              <w:rPr/>
              <w:t>168</w:t>
            </w:r>
            <w:r>
              <w:rPr/>
              <w:t>锁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吉首大学学报</w:t>
            </w:r>
            <w:r>
              <w:rPr>
                <w:rFonts w:cs="宋体;SimSun" w:ascii="宋体;SimSun" w:hAnsi="宋体;SimSun"/>
              </w:rPr>
              <w:t>2003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志壮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种自动</w:t>
            </w:r>
            <w:r>
              <w:rPr/>
              <w:t>IP</w:t>
            </w:r>
            <w:r>
              <w:rPr/>
              <w:t>电话实现的方法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继伦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银矿床基本物特性及银矿物探成功经验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地质找矿论丛</w:t>
            </w:r>
            <w:r>
              <w:rPr>
                <w:rFonts w:cs="宋体;SimSun" w:ascii="宋体;SimSun" w:hAnsi="宋体;SimSun"/>
              </w:rPr>
              <w:t>2001.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继伦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存在外源线电流元的电磁场边界积分方程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地球物理学报</w:t>
            </w:r>
            <w:r>
              <w:rPr>
                <w:sz w:val="18"/>
              </w:rPr>
              <w:t>2002</w:t>
            </w:r>
            <w:r>
              <w:rPr>
                <w:sz w:val="18"/>
              </w:rPr>
              <w:t>（增刊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胡均万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多功能利莎如图发生器的设计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蒋亚军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基于小波变换的虚拟现实场景中的图像处理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武汉大学学报</w:t>
            </w:r>
            <w:r>
              <w:rPr/>
              <w:t>2003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rPr>
                <w:sz w:val="15"/>
              </w:rPr>
            </w:pPr>
            <w:r>
              <w:rPr>
                <w:sz w:val="15"/>
              </w:rPr>
              <w:t>2</w:t>
            </w:r>
            <w:r>
              <w:rPr>
                <w:sz w:val="15"/>
              </w:rPr>
              <w:t>人合作，无零陵学院单位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蒋宏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ICOM</w:t>
            </w:r>
            <w:r>
              <w:rPr/>
              <w:t>格式</w:t>
            </w:r>
            <w:r>
              <w:rPr/>
              <w:t>CT</w:t>
            </w:r>
            <w:r>
              <w:rPr/>
              <w:t>图像的数据库存储技术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计算机应用</w:t>
            </w:r>
            <w:r>
              <w:rPr/>
              <w:t>2003.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rPr>
                <w:sz w:val="15"/>
              </w:rPr>
            </w:pPr>
            <w:r>
              <w:rPr>
                <w:sz w:val="15"/>
              </w:rPr>
              <w:t>未交原件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蒋宏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从肺部</w:t>
            </w:r>
            <w:r>
              <w:rPr/>
              <w:t>CT</w:t>
            </w:r>
            <w:r>
              <w:rPr/>
              <w:t>图像分割出肺叶的方法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计算机应用</w:t>
            </w:r>
            <w:r>
              <w:rPr/>
              <w:t>2003.8</w:t>
            </w:r>
            <w:r>
              <w:rPr/>
              <w:t>（增刊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rPr>
                <w:sz w:val="15"/>
              </w:rPr>
            </w:pPr>
            <w:r>
              <w:rPr>
                <w:sz w:val="15"/>
              </w:rPr>
              <w:t>未交原件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夏尊背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网络攻击手段与防御策略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林</w:t>
            </w:r>
            <w:r>
              <w:rPr>
                <w:rFonts w:eastAsia="Times New Roman"/>
              </w:rPr>
              <w:t xml:space="preserve">  </w:t>
            </w:r>
            <w:r>
              <w:rPr/>
              <w:t>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论数学方法的特点及在科学发展中的作用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现代教育</w:t>
            </w:r>
            <w:r>
              <w:rPr/>
              <w:t>2003.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林</w:t>
            </w:r>
            <w:r>
              <w:rPr>
                <w:rFonts w:eastAsia="Times New Roman"/>
              </w:rPr>
              <w:t xml:space="preserve">  </w:t>
            </w:r>
            <w:r>
              <w:rPr/>
              <w:t>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试论面向对象的软件开发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教育导刊</w:t>
            </w:r>
            <w:r>
              <w:rPr/>
              <w:t>2003.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林</w:t>
            </w:r>
            <w:r>
              <w:rPr>
                <w:rFonts w:eastAsia="Times New Roman"/>
              </w:rPr>
              <w:t xml:space="preserve">  </w:t>
            </w:r>
            <w:r>
              <w:rPr/>
              <w:t>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浅析</w:t>
            </w:r>
            <w:r>
              <w:rPr/>
              <w:t>Web</w:t>
            </w:r>
            <w:r>
              <w:rPr/>
              <w:t>页面制作技术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sz w:val="18"/>
              </w:rPr>
              <w:t>职业技术教育（教研版）</w:t>
            </w:r>
            <w:r>
              <w:rPr/>
              <w:t>2003.3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F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蔚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基于</w:t>
            </w:r>
            <w:r>
              <w:rPr/>
              <w:t>J2EE</w:t>
            </w:r>
            <w:r>
              <w:rPr/>
              <w:t>技术的智能引挚的实现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计算技术与自动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蔚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一种移动</w:t>
            </w:r>
            <w:r>
              <w:rPr/>
              <w:t>Asen</w:t>
            </w:r>
            <w:r>
              <w:rPr/>
              <w:t>电子技术的电子商务模式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现代计算机</w:t>
            </w:r>
            <w:r>
              <w:rPr/>
              <w:t>2003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蔚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基于</w:t>
            </w:r>
            <w:r>
              <w:rPr/>
              <w:t>Kerberos</w:t>
            </w:r>
            <w:r>
              <w:rPr/>
              <w:t>受限代理的实现与应用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怀化学院学报</w:t>
            </w:r>
            <w:r>
              <w:rPr/>
              <w:t>2003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F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蔚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Mobile Asent</w:t>
            </w:r>
            <w:r>
              <w:rPr/>
              <w:t>技术研究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蔚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参编教材</w:t>
            </w:r>
            <w:r>
              <w:rPr/>
              <w:t>：计算机引论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电子工业出版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屈长青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基于</w:t>
            </w:r>
            <w:r>
              <w:rPr/>
              <w:t>Mpls</w:t>
            </w:r>
            <w:r>
              <w:rPr/>
              <w:t>的</w:t>
            </w:r>
            <w:r>
              <w:rPr/>
              <w:t>Qos</w:t>
            </w:r>
            <w:r>
              <w:rPr/>
              <w:t>技术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现代计算机</w:t>
            </w:r>
            <w:r>
              <w:rPr/>
              <w:t>2003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现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代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育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技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术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朱道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“三个代表”重要思想的唯物史观基础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聂志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性学生的本质，原则及影响因素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中国教育学刊</w:t>
            </w:r>
            <w:r>
              <w:rPr>
                <w:rFonts w:cs="宋体;SimSun" w:ascii="宋体;SimSun" w:hAnsi="宋体;SimSun"/>
              </w:rPr>
              <w:t>2003.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聂志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改革与学习方式的创新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当代教育论坛</w:t>
            </w:r>
            <w:r>
              <w:rPr>
                <w:rFonts w:cs="宋体;SimSun" w:ascii="宋体;SimSun" w:hAnsi="宋体;SimSun"/>
              </w:rPr>
              <w:t>2003.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聂志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然主体教育观对主体性教育的启示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中外教育科学</w:t>
            </w:r>
            <w:r>
              <w:rPr>
                <w:rFonts w:cs="宋体;SimSun" w:ascii="宋体;SimSun" w:hAnsi="宋体;SimSun"/>
              </w:rPr>
              <w:t>2003.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聂志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卢梭的自然主义教育思想与主体性教育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聂志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论文获奖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性学习与大学生学习方式的创新策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优秀论文一等奖</w:t>
            </w:r>
          </w:p>
        </w:tc>
        <w:tc>
          <w:tcPr>
            <w:tcW w:w="46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邹</w:t>
            </w:r>
            <w:r>
              <w:rPr>
                <w:rFonts w:ascii="宋体;SimSun" w:hAnsi="宋体;SimSun" w:cs="宋体;SimSun"/>
              </w:rPr>
              <w:t xml:space="preserve">  琼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科英语教学论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社科纵横</w:t>
            </w:r>
            <w:r>
              <w:rPr>
                <w:rFonts w:cs="宋体;SimSun" w:ascii="宋体;SimSun" w:hAnsi="宋体;SimSun"/>
              </w:rPr>
              <w:t>2003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邹</w:t>
            </w:r>
            <w:r>
              <w:rPr>
                <w:rFonts w:ascii="宋体;SimSun" w:hAnsi="宋体;SimSun" w:cs="宋体;SimSun"/>
              </w:rPr>
              <w:t xml:space="preserve">  琼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学习心理与学习效率关系探微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广西社会科学</w:t>
            </w:r>
            <w:r>
              <w:rPr>
                <w:rFonts w:cs="宋体;SimSun" w:ascii="宋体;SimSun" w:hAnsi="宋体;SimSun"/>
              </w:rPr>
              <w:t>2003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衡霞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试述词感和语感教学》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新疆伊犁师院学报</w:t>
            </w:r>
            <w:r>
              <w:rPr>
                <w:rFonts w:cs="宋体;SimSun" w:ascii="宋体;SimSun" w:hAnsi="宋体;SimSun"/>
              </w:rPr>
              <w:t>2003.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F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贺丽娟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《浅谈心理效应在教育教学中的应用》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6</w:t>
            </w:r>
            <w:r>
              <w:rPr>
                <w:rFonts w:ascii="宋体;SimSun" w:hAnsi="宋体;SimSun" w:cs="宋体;SimSun"/>
              </w:rPr>
              <w:t>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贺丽娟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教材：</w:t>
            </w:r>
            <w:r>
              <w:rPr>
                <w:rFonts w:ascii="宋体;SimSun" w:hAnsi="宋体;SimSun"/>
              </w:rPr>
              <w:t>《现代教育学》第六章教师和学生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湖南教育出版社</w:t>
            </w:r>
            <w:r>
              <w:rPr>
                <w:rFonts w:ascii="宋体;SimSun" w:hAnsi="宋体;SimSun"/>
              </w:rPr>
              <w:t>2003</w:t>
            </w:r>
            <w:r>
              <w:rPr>
                <w:rFonts w:ascii="宋体;SimSun" w:hAnsi="宋体;SimSun"/>
              </w:rPr>
              <w:t>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贺丽娟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教材：</w:t>
            </w:r>
            <w:r>
              <w:rPr>
                <w:rFonts w:ascii="宋体;SimSun" w:hAnsi="宋体;SimSun" w:cs="宋体;SimSun"/>
                <w:sz w:val="18"/>
              </w:rPr>
              <w:t>《</w:t>
            </w:r>
            <w:r>
              <w:rPr>
                <w:rFonts w:cs="宋体;SimSun" w:ascii="宋体;SimSun" w:hAnsi="宋体;SimSun"/>
                <w:sz w:val="18"/>
              </w:rPr>
              <w:t>21</w:t>
            </w:r>
            <w:r>
              <w:rPr>
                <w:rFonts w:ascii="宋体;SimSun" w:hAnsi="宋体;SimSun" w:cs="宋体;SimSun"/>
                <w:sz w:val="18"/>
              </w:rPr>
              <w:t>世纪高等院校基础性核心课教材—现代教育学》第六章教师和学生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湖南教育出版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唐如前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于皮格马利翁效应之我见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教育发展研究</w:t>
            </w:r>
            <w:r>
              <w:rPr>
                <w:rFonts w:cs="宋体;SimSun" w:ascii="宋体;SimSun" w:hAnsi="宋体;SimSun"/>
              </w:rPr>
              <w:t>2003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唐如前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心理健康教育与德育的双向结合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广西教育学院学报</w:t>
            </w:r>
            <w:r>
              <w:rPr>
                <w:rFonts w:cs="宋体;SimSun" w:ascii="宋体;SimSun" w:hAnsi="宋体;SimSun"/>
              </w:rPr>
              <w:t>2003.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F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唐如前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心理健康教育在素质教育中的重要性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中国新教育</w:t>
            </w:r>
            <w:r>
              <w:rPr>
                <w:rFonts w:cs="宋体;SimSun" w:ascii="宋体;SimSun" w:hAnsi="宋体;SimSun"/>
              </w:rPr>
              <w:t>2003.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唐如前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扩招与高等教育改革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改革与战略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唐如前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论文获奖：</w:t>
            </w:r>
            <w:r>
              <w:rPr>
                <w:rFonts w:ascii="宋体;SimSun" w:hAnsi="宋体;SimSun" w:cs="宋体;SimSun"/>
              </w:rPr>
              <w:t>论心理健康教育与德育的双向结合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教科所三等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彭</w:t>
            </w:r>
            <w:r>
              <w:rPr>
                <w:rFonts w:ascii="宋体;SimSun" w:hAnsi="宋体;SimSun" w:cs="宋体;SimSun"/>
              </w:rPr>
              <w:t xml:space="preserve">  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教材：</w:t>
            </w:r>
            <w:r>
              <w:rPr>
                <w:rFonts w:ascii="宋体;SimSun" w:hAnsi="宋体;SimSun" w:cs="宋体;SimSun"/>
              </w:rPr>
              <w:t>心理与情商教育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经济科学出版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参编第四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彭</w:t>
            </w:r>
            <w:r>
              <w:rPr>
                <w:rFonts w:ascii="宋体;SimSun" w:hAnsi="宋体;SimSun" w:cs="宋体;SimSun"/>
              </w:rPr>
              <w:t xml:space="preserve">  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青少年网络成瘾的形成原因和预防对策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6</w:t>
            </w:r>
            <w:r>
              <w:rPr>
                <w:rFonts w:ascii="宋体;SimSun" w:hAnsi="宋体;SimSun" w:cs="宋体;SimSun"/>
              </w:rPr>
              <w:t>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乐伶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论高等教育的个性化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广西社会科学</w:t>
            </w:r>
            <w:r>
              <w:rPr>
                <w:rFonts w:cs="宋体;SimSun" w:ascii="宋体;SimSun" w:hAnsi="宋体;SimSun"/>
              </w:rPr>
              <w:t>2003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乐伶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的创造性及其培养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东南亚纵横</w:t>
            </w:r>
            <w:r>
              <w:rPr>
                <w:rFonts w:cs="宋体;SimSun" w:ascii="宋体;SimSun" w:hAnsi="宋体;SimSun"/>
              </w:rPr>
              <w:t>2003.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乐伶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论文获奖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构建以培养学生创新有力为主的学习方式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湖南省教育学委员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音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乐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黄华丽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江华瑶歌《拉发》和蝴蝶歌的异同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南方农村研究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黄华丽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论文获奖：</w:t>
            </w:r>
            <w:r>
              <w:rPr/>
              <w:t>音乐教育在智力开发中的作用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教科所三等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京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走出歌唱呼吸的误区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  <w:r>
              <w:rPr/>
              <w:t>2003.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rPr/>
            </w:pPr>
            <w:r>
              <w:rPr/>
              <w:t>湖南省教科所二等奖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京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也谈唱得好与教得好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音乐周报</w:t>
            </w:r>
            <w:r>
              <w:rPr/>
              <w:t>2003.12.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张建庄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竖笛教学之我见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（教科版）</w:t>
            </w:r>
            <w:r>
              <w:rPr/>
              <w:t>2003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F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徐大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试论师范生音准的培养与训练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湘江歌声</w:t>
            </w:r>
            <w:r>
              <w:rPr/>
              <w:t>2003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廖宁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论文获奖：</w:t>
            </w:r>
            <w:r>
              <w:rPr/>
              <w:t>高师视唱练习教学应注重情感的培养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教科所三等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体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育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龙枝荣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体育教学中的素质教育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体育文化导刊》</w:t>
            </w:r>
            <w:r>
              <w:rPr/>
              <w:t>2003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龙枝荣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造思维与潜能开发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管理科学》</w:t>
            </w:r>
            <w:r>
              <w:rPr/>
              <w:t>2003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基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育挂图与小黑板在体育教学中的妙用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  <w:r>
              <w:rPr/>
              <w:t>2003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何智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论高校体育创新教育的任务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东北亚论坛</w:t>
            </w:r>
            <w:r>
              <w:rPr/>
              <w:t>2002.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其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论排球教学中点拨法的应用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东北亚论坛</w:t>
            </w:r>
            <w:r>
              <w:rPr/>
              <w:t>2002.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其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关于排球发球队员心理障碍形成与克服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世纪体育论坛论文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rPr>
                <w:sz w:val="15"/>
              </w:rPr>
            </w:pPr>
            <w:r>
              <w:rPr>
                <w:sz w:val="15"/>
              </w:rPr>
              <w:t>第二作者为校外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其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浅谈冬季如何进行排球训练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社会科学战线</w:t>
            </w:r>
            <w:r>
              <w:rPr/>
              <w:t>2003.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其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育教学与学生良好的个性与培养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武汉体育学院学报</w:t>
            </w:r>
            <w:r>
              <w:rPr/>
              <w:t>2003.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rPr>
                <w:sz w:val="15"/>
              </w:rPr>
            </w:pPr>
            <w:r>
              <w:rPr>
                <w:sz w:val="15"/>
              </w:rPr>
              <w:t>第二作者为校外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500</w:t>
            </w:r>
            <w:r>
              <w:rPr>
                <w:rFonts w:cs="宋体;SimSun" w:ascii="宋体;SimSun" w:hAnsi="宋体;SimSun"/>
              </w:rPr>
              <w:t>×70%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其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女大学生排球学习中的心理障碍分析与克服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rPr>
                <w:sz w:val="15"/>
              </w:rPr>
            </w:pPr>
            <w:r>
              <w:rPr>
                <w:sz w:val="15"/>
              </w:rPr>
              <w:t>第二作者为校外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  <w:r>
              <w:rPr>
                <w:rFonts w:cs="宋体;SimSun" w:ascii="宋体;SimSun" w:hAnsi="宋体;SimSun"/>
              </w:rPr>
              <w:t>×70%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汤亚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浅谈篮球技术练习法的构成要素及作用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零陵学院学报》</w:t>
            </w:r>
            <w:r>
              <w:rPr/>
              <w:t>2003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汤亚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《试析高校体育专业培养社会体育人才的前景》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体育科学学报</w:t>
            </w:r>
            <w:r>
              <w:rPr/>
              <w:t>2003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汤亚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校体育专业招生考试考生心理紧张及对策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怀化学院学报》</w:t>
            </w:r>
            <w:r>
              <w:rPr/>
              <w:t>2003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F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赵玉会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“</w:t>
            </w:r>
            <w:r>
              <w:rPr>
                <w:sz w:val="18"/>
              </w:rPr>
              <w:t>专升本”后中文新闻传播学课程设置的思考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</w:t>
            </w:r>
            <w:r>
              <w:rPr>
                <w:rFonts w:eastAsia="Times New Roman"/>
              </w:rPr>
              <w:t xml:space="preserve">  </w:t>
            </w:r>
            <w:r>
              <w:rPr/>
              <w:t>欢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浅谈足球竞赛中战机的创造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欧</w:t>
            </w:r>
            <w:r>
              <w:rPr>
                <w:rFonts w:eastAsia="Times New Roman"/>
              </w:rPr>
              <w:t xml:space="preserve">  </w:t>
            </w:r>
            <w:r>
              <w:rPr/>
              <w:t>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育专业体操铺修课教学现状分析与对策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>
                <w:rFonts w:eastAsia="Times New Roman"/>
              </w:rPr>
              <w:t xml:space="preserve"> </w:t>
            </w:r>
            <w:r>
              <w:rPr/>
              <w:t>2003</w:t>
            </w:r>
            <w:r>
              <w:rPr/>
              <w:t>年</w:t>
            </w:r>
            <w:r>
              <w:rPr/>
              <w:t>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欧阳金花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浅析田径运动训练中的及时评价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体育科学学报</w:t>
            </w:r>
            <w:r>
              <w:rPr/>
              <w:t>2003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sz w:val="15"/>
              </w:rPr>
              <w:t>零陵学院学报</w:t>
            </w:r>
            <w:r>
              <w:rPr>
                <w:sz w:val="15"/>
              </w:rPr>
              <w:t>5</w:t>
            </w:r>
            <w:r>
              <w:rPr>
                <w:sz w:val="15"/>
              </w:rPr>
              <w:t>期发表</w:t>
            </w:r>
            <w:r>
              <w:rPr>
                <w:rFonts w:eastAsia="Times New Roman"/>
                <w:sz w:val="15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</w:t>
            </w:r>
            <w:r>
              <w:rPr>
                <w:rFonts w:eastAsia="Times New Roman"/>
              </w:rPr>
              <w:t xml:space="preserve">  </w:t>
            </w:r>
            <w:r>
              <w:rPr/>
              <w:t>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对中小学分流式体育教学的实验研究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>
                <w:rFonts w:eastAsia="Times New Roman"/>
              </w:rPr>
              <w:t xml:space="preserve"> </w:t>
            </w:r>
            <w:r>
              <w:rPr/>
              <w:t>2003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根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育教学中学生情意表现的评价探讨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吉林体育学院学报</w:t>
            </w:r>
            <w:r>
              <w:rPr>
                <w:rFonts w:eastAsia="Times New Roman"/>
              </w:rPr>
              <w:t xml:space="preserve">  </w:t>
            </w:r>
            <w:r>
              <w:rPr/>
              <w:t>2003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公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共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管宪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社会主义市场经济条件下的诚信建设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改革与战略</w:t>
            </w:r>
            <w:r>
              <w:rPr/>
              <w:t>2003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管宪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论市场经济条件下诚信的缺失与重建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会科学</w:t>
            </w:r>
            <w:r>
              <w:rPr/>
              <w:t>2003.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管宪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两大法系刑中行为理论比较研究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政法学刊</w:t>
            </w:r>
            <w:r>
              <w:rPr/>
              <w:t>2003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管宪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三个代表”与社会主义文化建设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航空教育</w:t>
            </w:r>
            <w:r>
              <w:rPr/>
              <w:t>2003.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杜</w:t>
            </w:r>
            <w:r>
              <w:rPr>
                <w:rFonts w:eastAsia="Times New Roman"/>
              </w:rPr>
              <w:t xml:space="preserve">  </w:t>
            </w:r>
            <w:r>
              <w:rPr/>
              <w:t>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雅典与斯巴达在伯罗奔尼战争中军事谋略…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杜</w:t>
            </w:r>
            <w:r>
              <w:rPr>
                <w:rFonts w:eastAsia="Times New Roman"/>
              </w:rPr>
              <w:t xml:space="preserve">  </w:t>
            </w:r>
            <w:r>
              <w:rPr/>
              <w:t>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</w:t>
            </w:r>
            <w:r>
              <w:rPr/>
              <w:t>年来我国台湾学者世界古代史研究综述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世界历史</w:t>
            </w:r>
            <w:r>
              <w:rPr/>
              <w:t>2003.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rPr>
                <w:sz w:val="15"/>
              </w:rPr>
            </w:pPr>
            <w:r>
              <w:rPr>
                <w:sz w:val="15"/>
              </w:rPr>
              <w:t>第一作者为校外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500</w:t>
            </w:r>
            <w:r>
              <w:rPr>
                <w:rFonts w:cs="宋体;SimSun" w:ascii="宋体;SimSun" w:hAnsi="宋体;SimSun"/>
              </w:rPr>
              <w:t>×30%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何志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论中国共产党始终代表着最广大人民的根本利益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南社会科学</w:t>
            </w:r>
            <w:r>
              <w:rPr/>
              <w:t>2003.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何志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代中国政治文化与执政党建设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改革与战略</w:t>
            </w:r>
            <w:r>
              <w:rPr/>
              <w:t>2003.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何志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代中国政治文化对执政党建设的影响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代教育科学</w:t>
            </w:r>
            <w:r>
              <w:rPr/>
              <w:t>2002.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何志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论文获奖</w:t>
            </w:r>
            <w:r>
              <w:rPr/>
              <w:t>：</w:t>
            </w:r>
            <w:r>
              <w:rPr>
                <w:sz w:val="18"/>
              </w:rPr>
              <w:t>中国共产党代表最广大人民根本利益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习十六大和三个代表征文赛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钟麟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儒家</w:t>
            </w:r>
            <w:r>
              <w:rPr/>
              <w:t>”</w:t>
            </w:r>
            <w:r>
              <w:rPr/>
              <w:t>诚</w:t>
            </w:r>
            <w:r>
              <w:rPr/>
              <w:t>”</w:t>
            </w:r>
            <w:r>
              <w:rPr/>
              <w:t>的思想及其现代价值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西社会科学</w:t>
            </w:r>
            <w:r>
              <w:rPr/>
              <w:t>2003.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独著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钟麟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西部地区农村及贫战略的基本困难与实施途径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改革与战略</w:t>
            </w:r>
            <w:r>
              <w:rPr/>
              <w:t>2003.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钟麟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儒家管理思想用其现代价值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独著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亚男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旅游可持续发展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亚男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防非典与公共卫生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报</w:t>
            </w:r>
            <w:r>
              <w:rPr/>
              <w:t>2003.6.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双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民营科技企业发展的思考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西社会科学</w:t>
            </w:r>
            <w:r>
              <w:rPr/>
              <w:t>2003.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双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入世后我国私营企业发展思考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企业经济》</w:t>
            </w:r>
            <w:r>
              <w:rPr/>
              <w:t>2003</w:t>
            </w:r>
            <w:r>
              <w:rPr/>
              <w:t>．</w:t>
            </w: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  <w:r>
              <w:rPr>
                <w:rFonts w:cs="宋体;SimSun" w:ascii="宋体;SimSun" w:hAnsi="宋体;SimSun"/>
              </w:rPr>
              <w:t>×70%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双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</w:t>
            </w:r>
            <w:r>
              <w:rPr>
                <w:sz w:val="18"/>
              </w:rPr>
              <w:t>的第三代领导集体发展私营经济的理论与实践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力研究</w:t>
            </w:r>
            <w:r>
              <w:rPr/>
              <w:t>2003</w:t>
            </w:r>
            <w:r>
              <w:rPr/>
              <w:t>．</w:t>
            </w: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双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试论第三代领导集体社会主义与人的全面发展的新思路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改革与战略》</w:t>
            </w:r>
            <w:r>
              <w:rPr/>
              <w:t>2003</w:t>
            </w:r>
            <w:r>
              <w:rPr/>
              <w:t>．</w:t>
            </w: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双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列宁和俄共（布）加强执政党建设的尝试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社会主义研究》</w:t>
            </w:r>
            <w:r>
              <w:rPr/>
              <w:t>2003/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双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论文获奖：</w:t>
            </w:r>
            <w:r>
              <w:rPr/>
              <w:t>对舜帝德治的思考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240"/>
              <w:jc w:val="center"/>
              <w:rPr/>
            </w:pPr>
            <w:r>
              <w:rPr>
                <w:sz w:val="18"/>
                <w:szCs w:val="15"/>
              </w:rPr>
              <w:t>首届舜文化理论研讨会</w:t>
            </w:r>
            <w:r>
              <w:rPr>
                <w:rFonts w:eastAsia="Times New Roman"/>
                <w:sz w:val="18"/>
                <w:szCs w:val="15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双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专著</w:t>
            </w:r>
            <w:r>
              <w:rPr/>
              <w:t>：国史纪事本末（第六卷）第二作者</w:t>
            </w:r>
          </w:p>
        </w:tc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辽宁人民出版社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3</w:t>
            </w:r>
            <w:r>
              <w:rPr/>
              <w:t>年</w:t>
            </w:r>
            <w:r>
              <w:rPr/>
              <w:t>1</w:t>
            </w:r>
            <w:r>
              <w:rPr/>
              <w:t>月出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双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专著：</w:t>
            </w:r>
            <w:r>
              <w:rPr/>
              <w:t>国史纪事本末（第七卷）第一作者</w:t>
            </w:r>
          </w:p>
        </w:tc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双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专著：</w:t>
            </w:r>
            <w:r>
              <w:rPr/>
              <w:t>国史纪事本末（第一至第七卷）编委</w:t>
            </w:r>
          </w:p>
        </w:tc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曾耀荣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0</w:t>
            </w:r>
            <w:r>
              <w:rPr>
                <w:sz w:val="15"/>
              </w:rPr>
              <w:t>世纪</w:t>
            </w:r>
            <w:r>
              <w:rPr>
                <w:sz w:val="15"/>
              </w:rPr>
              <w:t>40</w:t>
            </w:r>
            <w:r>
              <w:rPr>
                <w:sz w:val="15"/>
              </w:rPr>
              <w:t>年代毛泽东对“毛泽东思想”提法不同态度的…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曾耀荣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论陶铸团结知识分子的思想》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湖南工程学院学报</w:t>
            </w:r>
            <w:r>
              <w:rPr/>
              <w:t>2003.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F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剑非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企业家人格新论》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与管理</w:t>
            </w:r>
            <w:r>
              <w:rPr/>
              <w:t>2003.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剑非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农业问题的制度因素分析及对策》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业经济</w:t>
            </w:r>
            <w:r>
              <w:rPr/>
              <w:t>2003.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钟建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村贫困人口问题的深层思考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南社会科学</w:t>
            </w:r>
            <w:r>
              <w:rPr/>
              <w:t>2003.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柏春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“三个代表”在两课教学中的具体运用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命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化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黄淑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Practical and Efficient Procedure for Preparation of Oximes by use of InCl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黄光文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参薯紫色素的提取和稳定性研究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食品工业科技</w:t>
            </w:r>
            <w:r>
              <w:rPr/>
              <w:t>2003.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sz w:val="15"/>
              </w:rPr>
              <w:t>未交原件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黄光文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柯的组织培养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第二、三作者为校外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rFonts w:cs="宋体;SimSun" w:ascii="宋体;SimSun" w:hAnsi="宋体;SimSun"/>
              </w:rPr>
              <w:t>×70%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赵雨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鸭类摄食对海三棱蔗草种子萌的影响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生态学杂志</w:t>
            </w:r>
            <w:r>
              <w:rPr/>
              <w:t>2003.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eastAsia="Times New Roman"/>
                <w:sz w:val="15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赵雨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建设绿色大学培养绿色人才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第二作者为校外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rFonts w:cs="宋体;SimSun" w:ascii="宋体;SimSun" w:hAnsi="宋体;SimSun"/>
              </w:rPr>
              <w:t>×70%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林和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固体单质密度与原子量和原子半径的定量关系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严德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催化异构桃金娘烯醛制备紫苏醛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知识经济与科学技术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基础化学实验教学改革的研究与实践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关于科学教育专业设置的思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6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波辐射活性炭负载磷钨酸催化合成戊四双缩酮（醛）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合成化学</w:t>
            </w:r>
            <w:r>
              <w:rPr/>
              <w:t>2003.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活性炭负载磷钨酸催化合成</w:t>
            </w:r>
            <w:r>
              <w:rPr>
                <w:rFonts w:ascii="宋体;SimSun" w:hAnsi="宋体;SimSun" w:cs="宋体;SimSun"/>
                <w:szCs w:val="18"/>
              </w:rPr>
              <w:t>戊四双缩酮（醛）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化学研究与应用</w:t>
            </w:r>
            <w:r>
              <w:rPr/>
              <w:t>2003,15</w:t>
            </w: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微波辐射磷钨酸催化合成</w:t>
            </w:r>
            <w:r>
              <w:rPr>
                <w:rFonts w:eastAsia="Batang;仿宋_GB2312" w:cs="Batang;仿宋_GB2312" w:ascii="Batang;仿宋_GB2312" w:hAnsi="Batang;仿宋_GB2312"/>
              </w:rPr>
              <w:t>β</w:t>
            </w:r>
            <w:r>
              <w:rPr/>
              <w:t>-</w:t>
            </w:r>
            <w:r>
              <w:rPr/>
              <w:t>荼乙醚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石油化工</w:t>
            </w:r>
            <w:r>
              <w:rPr/>
              <w:t>2003</w:t>
            </w:r>
            <w:r>
              <w:rPr/>
              <w:t>，</w:t>
            </w:r>
            <w:r>
              <w:rPr/>
              <w:t>29</w:t>
            </w:r>
            <w:r>
              <w:rPr/>
              <w:t>卷</w:t>
            </w:r>
            <w:r>
              <w:rPr/>
              <w:t>11</w:t>
            </w:r>
            <w:r>
              <w:rPr/>
              <w:t>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蒋小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波辐射活性炭负载磷钨酸催化合成戊四双缩酮（醛）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合成化学</w:t>
            </w:r>
            <w:r>
              <w:rPr/>
              <w:t>2003.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蒋小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活性炭负载磷钨酸催化合成烷基溴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化学试剂</w:t>
            </w:r>
            <w:r>
              <w:rPr/>
              <w:t>2003</w:t>
            </w:r>
            <w:r>
              <w:rPr/>
              <w:t>第</w:t>
            </w:r>
            <w:r>
              <w:rPr/>
              <w:t>25</w:t>
            </w:r>
            <w:r>
              <w:rPr/>
              <w:t>卷</w:t>
            </w:r>
            <w:r>
              <w:rPr/>
              <w:t>3</w:t>
            </w:r>
            <w:r>
              <w:rPr/>
              <w:t>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蒋小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微波辐射磷钨酸催化合成</w:t>
            </w:r>
            <w:r>
              <w:rPr>
                <w:rFonts w:eastAsia="Batang;仿宋_GB2312" w:cs="Batang;仿宋_GB2312" w:ascii="Batang;仿宋_GB2312" w:hAnsi="Batang;仿宋_GB2312"/>
              </w:rPr>
              <w:t>β</w:t>
            </w:r>
            <w:r>
              <w:rPr/>
              <w:t>-</w:t>
            </w:r>
            <w:r>
              <w:rPr/>
              <w:t>荼乙醚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石油化工</w:t>
            </w:r>
            <w:r>
              <w:rPr/>
              <w:t>2003</w:t>
            </w:r>
            <w:r>
              <w:rPr/>
              <w:t>，</w:t>
            </w:r>
            <w:r>
              <w:rPr/>
              <w:t>29</w:t>
            </w:r>
            <w:r>
              <w:rPr/>
              <w:t>卷</w:t>
            </w:r>
            <w:r>
              <w:rPr/>
              <w:t>11</w:t>
            </w:r>
            <w:r>
              <w:rPr/>
              <w:t>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美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术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朝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关于设计素描教学的思考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朝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塑造品牌的思维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南社会科学</w:t>
            </w:r>
            <w:r>
              <w:rPr/>
              <w:t>2003..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朝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由技入道</w:t>
            </w:r>
            <w:r>
              <w:rPr/>
              <w:t>—</w:t>
            </w:r>
            <w:r>
              <w:rPr/>
              <w:t>谈电脑美术与设计教学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株洲工学院学报</w:t>
            </w:r>
            <w:r>
              <w:rPr/>
              <w:t>2003.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朝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</w:t>
            </w:r>
            <w:r>
              <w:rPr/>
              <w:t>：角落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驷马杯”湖南省第五届油画展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朝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：</w:t>
            </w:r>
            <w:r>
              <w:rPr/>
              <w:t>再生篇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州日报</w:t>
            </w:r>
            <w:r>
              <w:rPr/>
              <w:t>2003.3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朝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：</w:t>
            </w:r>
            <w:r>
              <w:rPr/>
              <w:t>钓鱼篇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州日报</w:t>
            </w:r>
            <w:r>
              <w:rPr/>
              <w:t>2003.3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朝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：</w:t>
            </w:r>
            <w:r>
              <w:rPr/>
              <w:t>安全与危险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州日报</w:t>
            </w:r>
            <w:r>
              <w:rPr/>
              <w:t>2003.2.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朝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：</w:t>
            </w:r>
            <w:r>
              <w:rPr/>
              <w:t>警钟长鸣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州日报</w:t>
            </w:r>
            <w:r>
              <w:rPr/>
              <w:t>2003.2.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高双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谈当代中国绘画的发展与创新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高双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论文获奖</w:t>
            </w:r>
            <w:r>
              <w:rPr/>
              <w:t>：素描形式美探究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湖南省高校美术教师论文竞赛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高双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</w:t>
            </w:r>
            <w:r>
              <w:rPr/>
              <w:t>：国画《野山图》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美术书法作品赛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高双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</w:t>
            </w:r>
            <w:r>
              <w:rPr/>
              <w:t>：《秋韵》</w:t>
            </w:r>
          </w:p>
        </w:tc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当代书画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高双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</w:t>
            </w:r>
            <w:r>
              <w:rPr/>
              <w:t>：《松石图》</w:t>
            </w:r>
          </w:p>
        </w:tc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吴建陵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：</w:t>
            </w:r>
            <w:r>
              <w:rPr>
                <w:rFonts w:ascii="宋体;SimSun" w:hAnsi="宋体;SimSun"/>
                <w:bCs/>
              </w:rPr>
              <w:t>母亲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驷马杯”湖南省第五届油画展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吴建陵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：</w:t>
            </w:r>
            <w:r>
              <w:rPr>
                <w:rFonts w:ascii="宋体;SimSun" w:hAnsi="宋体;SimSun"/>
                <w:bCs/>
              </w:rPr>
              <w:t>山里娃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日报</w:t>
            </w:r>
            <w:r>
              <w:rPr/>
              <w:t>2003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吴建陵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论文获奖</w:t>
            </w:r>
            <w:r>
              <w:rPr/>
              <w:t>：作为传媒的摄影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湖南省高校美术教师论文竞赛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雯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论文获奖</w:t>
            </w:r>
            <w:r>
              <w:rPr/>
              <w:t>：潇湘平湖旅游徽标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项一等奖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筱冬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：</w:t>
            </w:r>
            <w:r>
              <w:rPr>
                <w:rFonts w:ascii="宋体;SimSun" w:hAnsi="宋体;SimSun"/>
                <w:bCs/>
              </w:rPr>
              <w:t>繁花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当代书画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筱冬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论文获奖</w:t>
            </w:r>
            <w:r>
              <w:rPr/>
              <w:t>：美术公共课的愉快教育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高校论文竞赛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长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：</w:t>
            </w:r>
            <w:r>
              <w:rPr>
                <w:rFonts w:ascii="宋体;SimSun" w:hAnsi="宋体;SimSun"/>
                <w:bCs/>
              </w:rPr>
              <w:t>岁月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当代书画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长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论文获奖</w:t>
            </w:r>
            <w:r>
              <w:rPr/>
              <w:t>：对农村中小学美术教育的几点思考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湖南省高校美术教师论文竞赛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飞战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</w:t>
            </w:r>
            <w:r>
              <w:rPr/>
              <w:t>：暖冬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名家</w:t>
            </w:r>
            <w:r>
              <w:rPr/>
              <w:t>2004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飞战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</w:t>
            </w:r>
            <w:r>
              <w:rPr/>
              <w:t>：同缘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驷马杯”湖南省第五届油画展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飞战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</w:t>
            </w:r>
            <w:r>
              <w:rPr/>
              <w:t>：天外</w:t>
            </w:r>
            <w:r>
              <w:rPr/>
              <w:t>.</w:t>
            </w:r>
            <w:r>
              <w:rPr/>
              <w:t>落曰，静止的云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华当代书画家大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飞战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</w:t>
            </w:r>
            <w:r>
              <w:rPr/>
              <w:t>：静止的云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当代书画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飞战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论文获奖</w:t>
            </w:r>
            <w:r>
              <w:rPr/>
              <w:t>：中国现代商业广告的发展趋向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湖南省高校美术教师论文竞赛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rPr/>
            </w:pPr>
            <w:r>
              <w:rPr/>
              <w:t>杨球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论文获奖</w:t>
            </w:r>
            <w:r>
              <w:rPr/>
              <w:t>：略谈民间美术的文化魅力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rPr/>
            </w:pPr>
            <w:r>
              <w:rPr/>
              <w:t>杨球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</w:t>
            </w:r>
            <w:r>
              <w:rPr/>
              <w:t>：巢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造型原本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rPr/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戈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试论江永瑶族《经板》木刻版画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何明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黑体;SimHei" w:hAnsi="黑体;SimHei" w:eastAsia="黑体;SimHei"/>
                <w:b/>
              </w:rPr>
              <w:t>作品：</w:t>
            </w:r>
            <w:r>
              <w:rPr>
                <w:rFonts w:ascii="宋体;SimSun" w:hAnsi="宋体;SimSun"/>
                <w:bCs/>
              </w:rPr>
              <w:t>大地无言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驷马杯”湖南省第五届油画展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何明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黑体;SimHei" w:hAnsi="黑体;SimHei" w:eastAsia="黑体;SimHei"/>
                <w:b/>
              </w:rPr>
              <w:t>作品：</w:t>
            </w:r>
            <w:r>
              <w:rPr>
                <w:rFonts w:ascii="宋体;SimSun" w:hAnsi="宋体;SimSun"/>
                <w:bCs/>
              </w:rPr>
              <w:t>民族魂、生我者父母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何明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黑体;SimHei" w:hAnsi="黑体;SimHei" w:eastAsia="黑体;SimHei"/>
                <w:b/>
              </w:rPr>
              <w:t>作品：</w:t>
            </w:r>
            <w:r>
              <w:rPr>
                <w:rFonts w:ascii="宋体;SimSun" w:hAnsi="宋体;SimSun"/>
                <w:bCs/>
              </w:rPr>
              <w:t>丰碑、生我者父母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当代书画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何明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黑体;SimHei" w:hAnsi="黑体;SimHei" w:eastAsia="黑体;SimHei"/>
                <w:b/>
              </w:rPr>
              <w:t>作品：</w:t>
            </w:r>
            <w:r>
              <w:rPr>
                <w:rFonts w:ascii="宋体;SimSun" w:hAnsi="宋体;SimSun"/>
                <w:bCs/>
              </w:rPr>
              <w:t>金秋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日报</w:t>
            </w:r>
            <w:r>
              <w:rPr/>
              <w:t>2003.9.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斌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：</w:t>
            </w:r>
            <w:r>
              <w:rPr/>
              <w:t>苗寨</w:t>
            </w:r>
            <w:r>
              <w:rPr/>
              <w:t>.</w:t>
            </w:r>
            <w:r>
              <w:rPr/>
              <w:t>印象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驷马杯”湖南省第五届油画展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orient="landscape" w:w="16838" w:h="11906"/>
      <w:pgMar w:left="1077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Batang">
    <w:altName w:val="바탕"/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00:13:00Z</dcterms:created>
  <dc:creator>user</dc:creator>
  <dc:description/>
  <cp:keywords/>
  <dc:language>en-US</dc:language>
  <cp:lastModifiedBy>YlmF</cp:lastModifiedBy>
  <dcterms:modified xsi:type="dcterms:W3CDTF">2008-09-29T14:21:00Z</dcterms:modified>
  <cp:revision>9</cp:revision>
  <dc:subject/>
  <dc:title/>
</cp:coreProperties>
</file>