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科技学院</w:t>
      </w:r>
      <w:r>
        <w:rPr>
          <w:b/>
          <w:sz w:val="44"/>
          <w:szCs w:val="44"/>
        </w:rPr>
        <w:t>2007</w:t>
      </w:r>
      <w:r>
        <w:rPr>
          <w:b/>
          <w:sz w:val="44"/>
          <w:szCs w:val="44"/>
        </w:rPr>
        <w:t>年科研获奖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一、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湖南省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005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-2006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度教育科学规划管理先进单位：</w:t>
            </w:r>
          </w:p>
        </w:tc>
      </w:tr>
      <w:tr>
        <w:trPr>
          <w:trHeight w:val="443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湖南科技学院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726"/>
        <w:gridCol w:w="1575"/>
        <w:gridCol w:w="2415"/>
      </w:tblGrid>
      <w:tr>
        <w:trPr/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二、湖南省第九届哲学社会科学优秀成果奖（省政府奖）</w:t>
            </w:r>
          </w:p>
        </w:tc>
      </w:tr>
      <w:tr>
        <w:trPr>
          <w:trHeight w:val="42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等级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颁奖单位</w:t>
            </w:r>
          </w:p>
        </w:tc>
      </w:tr>
      <w:tr>
        <w:trPr>
          <w:trHeight w:val="44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化语境下的民族文化身份认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  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委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人民政府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湖南省教育科学十五规划课题优秀成果奖（省教育厅奖）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4410"/>
        <w:gridCol w:w="1365"/>
        <w:gridCol w:w="2415"/>
      </w:tblGrid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等级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文件号</w:t>
            </w:r>
          </w:p>
        </w:tc>
      </w:tr>
      <w:tr>
        <w:trPr>
          <w:trHeight w:val="5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高校发展科技产业价值模式及环境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天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教通［</w:t>
            </w:r>
            <w:r>
              <w:rPr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］</w:t>
            </w:r>
            <w:r>
              <w:rPr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南瑶歌在音乐教学中的基础作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华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教通［</w:t>
            </w:r>
            <w:r>
              <w:rPr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］</w:t>
            </w:r>
            <w:r>
              <w:rPr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四、湖南省教育科学规划管理优秀论文（省教育厅奖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4200"/>
        <w:gridCol w:w="1995"/>
        <w:gridCol w:w="2205"/>
      </w:tblGrid>
      <w:tr>
        <w:trPr>
          <w:trHeight w:val="4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等级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文件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高校科技成果产业化的创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林、伍国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耀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助学贷款发展的现状、问题与对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劲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李达哲学教育思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钟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校应重视大学生非正规就业的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艳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深呼吸</w:t>
            </w:r>
            <w:r>
              <w:rPr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歌唱教学中的实际运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林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元智能理论对高师声乐教学改革的启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京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笔花鸟画的现代教学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苾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多科性本科院校体育教育专业人才培养模式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根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地方高校广播电视新闻学专业应用性人才培养的模式与途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雁飞、杨增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丽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五、永州市</w:t>
      </w:r>
      <w:r>
        <w:rPr>
          <w:rFonts w:cs="宋体;SimSun" w:ascii="宋体;SimSun" w:hAnsi="宋体;SimSun"/>
          <w:b/>
          <w:kern w:val="0"/>
          <w:sz w:val="32"/>
          <w:szCs w:val="32"/>
        </w:rPr>
        <w:t>2007</w:t>
      </w:r>
      <w:r>
        <w:rPr>
          <w:rFonts w:ascii="宋体;SimSun" w:hAnsi="宋体;SimSun" w:cs="宋体;SimSun"/>
          <w:b/>
          <w:kern w:val="0"/>
          <w:sz w:val="32"/>
          <w:szCs w:val="32"/>
        </w:rPr>
        <w:t>年科技进步奖（市政府奖）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60"/>
        <w:gridCol w:w="3150"/>
        <w:gridCol w:w="2730"/>
        <w:gridCol w:w="18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等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文件号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欠发达地区与高校地方经济社会互动发展研究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管天球、蒋廷松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谷显明、王小勇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宋振文、李国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政函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[2008]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柳宗元与永州旅游开发研究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翟满桂、蔡自新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夏卫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政函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[2008]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方性本科院校人力资源管理研究与实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裴春秀、宋宏福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小驭、欧小松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  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政函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[2008]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六、论文获奖（学会奖）</w:t>
      </w:r>
    </w:p>
    <w:tbl>
      <w:tblPr>
        <w:tblW w:w="101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0"/>
        <w:gridCol w:w="3360"/>
        <w:gridCol w:w="2835"/>
        <w:gridCol w:w="1680"/>
        <w:gridCol w:w="735"/>
      </w:tblGrid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获奖论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奖励名称及获奖等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明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农村建设要注重提高农民政治生活质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行政管理学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行政管理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明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建社会主义和谐社会要注重完善制衡机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委教育工委研讨会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委教育工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艳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高校后勤社会化改革的思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后勤化改革研究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后勤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起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德育管理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想政治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民主党派是大学生思想政治工作的重要力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想政治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咨询进驻学校公寓的必要性及实施途径探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想政治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辅导员消除贫困生消极心理应该注意的几个问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思政工作研究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思政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铸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尚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国防教育基本价值取向及实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评价体系的构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高校国防教育存在的问题及对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的社会价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清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金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“泛珠三角”为契机和平台，实现湘南经济跨越式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表彰“泛珠三角区域合作与发展征文活动获奖论文的通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社科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翟满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地方本科院校从约束到激励的科研管理机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科研管理工作学术研讨会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社科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体心理辅导提高朋辈心理咨询员心理素质的实验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大学生心理健康教育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高校大学生心理健康教育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大学生生命认知现状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高校学生思政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福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鱼类行为学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多媒体教育软件大奖赛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科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源饲料添加剂的研究进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植物学会学术年会优秀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植物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映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高校图书馆特色馆藏建设思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图书馆学会第九届学术成果评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图书馆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旭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目的论角度看全球化语境下汉语习语的翻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一等奖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旭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目的论角度看汉语文化负载词英译可译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三等奖</w:t>
            </w:r>
            <w:r>
              <w:rPr>
                <w:kern w:val="0"/>
                <w:sz w:val="18"/>
                <w:szCs w:val="18"/>
              </w:rPr>
              <w:t>2007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瑛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当前高校感恩教育现状和强化高校感恩教育的途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思政研究会一等奖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思政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丽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个系动词</w:t>
            </w:r>
            <w:r>
              <w:rPr>
                <w:kern w:val="0"/>
                <w:sz w:val="18"/>
                <w:szCs w:val="18"/>
              </w:rPr>
              <w:t xml:space="preserve">BE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还是一个系动词</w:t>
            </w:r>
            <w:r>
              <w:rPr>
                <w:kern w:val="0"/>
                <w:sz w:val="18"/>
                <w:szCs w:val="18"/>
              </w:rPr>
              <w:t>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学术年会论文三等奖</w:t>
            </w:r>
            <w:r>
              <w:rPr>
                <w:kern w:val="0"/>
                <w:sz w:val="18"/>
                <w:szCs w:val="18"/>
              </w:rPr>
              <w:t>2007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凯中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农民组织化促进农村经济发展方向的转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后现代主要知识观与高校经贸学科教学改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教学管理学术年会优先论文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高校教学管理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知识经济条件下县域中小企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知识经济条件下县域中小企业的科学发展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政策的创新过程：一个支持联盟框架的透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志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领导模式，实践科学发展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娟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农村人力资本水平促进我国经济社会和谐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芳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刍议环境友好型社会绿色文化的创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循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师与中学数学课程改革对接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高师数学教育研究会学术年会论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高师数学教育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彩画教学与学生创作能力的培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教育教学科研论文评选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教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飞战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更与直觉综合主义绘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论坛征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6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先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夜色幽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工笔国画展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政协、永州市美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歌剧选段〈啊，我的虎子哥〉、〈断桥遗梦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w w:val="9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5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w w:val="95"/>
                <w:kern w:val="0"/>
                <w:sz w:val="18"/>
                <w:szCs w:val="18"/>
              </w:rPr>
              <w:t>珠江钢琴”全国高校音乐教育专业声乐教师声乐邀请赛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学会音乐教育专业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师声乐教学质量与效率的统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届全国音乐教师教育论文征集评选”获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学会音乐教育专业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原生态唱法反思我国声乐教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pacing w:val="-6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w w:val="9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pacing w:val="-6"/>
                <w:w w:val="90"/>
                <w:kern w:val="0"/>
                <w:sz w:val="18"/>
                <w:szCs w:val="18"/>
              </w:rPr>
              <w:t>第二届中国湖南金旋律音乐节优秀音乐教育论文评选”获大学教师组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音乐家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宁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民歌彩调的文化内涵和形态特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湖南金旋律音乐节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音乐家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加强师德建设的几点思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教育科学科研论文评选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sectPr>
      <w:type w:val="nextPage"/>
      <w:pgSz w:w="11906" w:h="16838"/>
      <w:pgMar w:left="1361" w:right="1134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YlmF</dc:creator>
  <dc:description/>
  <cp:keywords/>
  <dc:language>en-US</dc:language>
  <cp:lastModifiedBy>YlmF</cp:lastModifiedBy>
  <dcterms:modified xsi:type="dcterms:W3CDTF">2008-05-26T09:03:00Z</dcterms:modified>
  <cp:revision>2</cp:revision>
  <dc:subject/>
  <dc:title>湖南科技学院2007年科研奖励</dc:title>
</cp:coreProperties>
</file>