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零陵学院</w:t>
      </w:r>
      <w:r>
        <w:rPr/>
        <w:t>2003</w:t>
      </w:r>
      <w:r>
        <w:rPr/>
        <w:t>年科研成果统计表</w:t>
      </w:r>
    </w:p>
    <w:tbl>
      <w:tblPr>
        <w:tblW w:w="153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847"/>
        <w:gridCol w:w="2893"/>
        <w:gridCol w:w="2340"/>
        <w:gridCol w:w="9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或获奖内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及刊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 注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要着力培养青年马克思主义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全面建设小康社会的要求办好地方高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德育如何应对加入世贸带来的挑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教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德育现代化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湖南师大</w:t>
            </w:r>
            <w:r>
              <w:rPr>
                <w:rFonts w:cs="宋体;SimSun" w:ascii="宋体;SimSun" w:hAnsi="宋体;SimSun"/>
                <w:sz w:val="15"/>
              </w:rPr>
              <w:t>·</w:t>
            </w:r>
            <w:r>
              <w:rPr>
                <w:sz w:val="15"/>
              </w:rPr>
              <w:t>教育科学学报</w:t>
            </w:r>
            <w:r>
              <w:rPr>
                <w:sz w:val="15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地方高职院校办学模式创新体系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高等教育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地方院校发展的“特色名校”之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地方高职院校定位和办学模式的探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育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挂名第二单位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天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获奖：</w:t>
            </w:r>
            <w:r>
              <w:rPr>
                <w:rFonts w:ascii="宋体;SimSun" w:hAnsi="宋体;SimSun" w:cs="宋体;SimSun"/>
                <w:szCs w:val="21"/>
              </w:rPr>
              <w:t>大学生创业教育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教教学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三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反腐倡廉对公民道德建设的特殊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风与党纪</w:t>
            </w:r>
            <w:r>
              <w:rPr/>
              <w:t>200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共中央纪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“三个代表”的原创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期刊方部阵双效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“三个代表”的要求完善党的监督机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党的执政地位与执政资格的辩证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湖论坛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湖南宁远“文化名县”定位的再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2.10</w:t>
            </w:r>
            <w:r>
              <w:rPr/>
              <w:t>同发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艳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依法治国及其基本实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远程教育在教师培训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洲教育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板书修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小松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业与语文教学科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育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想爱情的建构、解构与颠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理论与批评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艺术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期刊方部阵双效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尔赫斯“意象再现法”艺术初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期刊方部阵双效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威尼斯商人》主题的现代阐释学批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依事表层结构对读者的制约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常德师范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常德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平凹的《五魁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艺报</w:t>
            </w:r>
            <w:r>
              <w:rPr/>
              <w:t>2003.4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作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 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批评方法与语文教学略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社会主义市场经济道德观念应处理好四个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温《讲话》精神的现实意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期刊方部阵双效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体系：市场经济的脉搏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家天地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先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苯甲基乙酰乙酸乙酯的合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碧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牢固树立群众观念，自觉维护群众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素质教育评估体系的意义与原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社会与教师的信息素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人的综合素质，促进人的全面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雄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小平理论课实践教学基地规范化建设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嗣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生态环保效益型经济的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质量“三论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头”词语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阔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科研泛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国际教育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适与陈衡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《书屋》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语堂与《子见南子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柳宗元著作看永州民俗文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州柳学研究的发展与打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柳宗元国际学术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代文章万古传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诗文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舍零陵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方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伟大的纲领，前进的指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7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孔子“道德金律”之逆空律不可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孔子基金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忧患者：需要“说出”和“洗清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田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多元背景中舜文化价值及其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世界舜裔宗亲联谊会第十七届国际大会书面发言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工作者的创新意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学档案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档案时空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档案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档案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议高校档案的编研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玉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时代档案工作面临的挑战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伍国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与高校思想政治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船山学刊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贵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产党员要与时俱进，做“三个代表”的模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同志的反腐败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我国经济转轨期腐败多发现象成因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湘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江泽民对党的思想建设理论的伟大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政治教育方法运用的艺术原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晓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强学生管理，培养创新人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把握创业教育内涵，推进学生管理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大学教育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党的宗旨与讲党性浅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宁市委党校学报</w:t>
            </w:r>
            <w:r>
              <w:rPr/>
              <w:t>20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宁市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去年未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就业、择业与创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就业、择业与创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会毕［</w:t>
            </w:r>
            <w:r>
              <w:rPr/>
              <w:t>2003</w:t>
            </w:r>
            <w:r>
              <w:rPr/>
              <w:t>］</w:t>
            </w:r>
            <w:r>
              <w:rPr/>
              <w:t>07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机遇挑战创新</w:t>
            </w:r>
            <w:r>
              <w:rPr/>
              <w:t>—</w:t>
            </w:r>
            <w:r>
              <w:rPr/>
              <w:t>论新时代高校德育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黑龙江高教研究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生受教育权及其保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华大学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管理中的若干法律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南民族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红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高校选配女生辅导员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能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发挥高校思想政治教育功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州日报</w:t>
            </w:r>
            <w:r>
              <w:rPr/>
              <w:t>2003</w:t>
            </w:r>
            <w:r>
              <w:rPr/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r2</w:t>
            </w:r>
            <w:r>
              <w:rPr/>
              <w:t>空间的一个猜想的证明与推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项级数敛散性判别法新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仁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有关对称域上</w:t>
            </w:r>
            <w:r>
              <w:rPr/>
              <w:t>H</w:t>
            </w:r>
            <w:r>
              <w:rPr>
                <w:vertAlign w:val="superscript"/>
              </w:rPr>
              <w:t>r2</w:t>
            </w:r>
            <w:r>
              <w:rPr/>
              <w:t>空间的性质再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大学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正交多项式解不适定算子方程的隐式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物理学报</w:t>
            </w:r>
            <w:r>
              <w:rPr/>
              <w:t>23</w:t>
            </w:r>
            <w:r>
              <w:rPr/>
              <w:t>（</w:t>
            </w:r>
            <w:r>
              <w:rPr/>
              <w:t>3</w:t>
            </w:r>
            <w:r>
              <w:rPr/>
              <w:t>），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科院武汉物理与数学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矩阵</w:t>
            </w: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AA</w:t>
            </w:r>
            <w:r>
              <w:rPr>
                <w:vertAlign w:val="superscript"/>
              </w:rPr>
              <w:t>T</w:t>
            </w:r>
            <w:r>
              <w:rPr/>
              <w:t>的充要条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4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泰勒级数在一类不等式证明中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建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获奖：</w:t>
            </w:r>
            <w:r>
              <w:rPr/>
              <w:t>永州市首届优秀科技工作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人发（</w:t>
            </w:r>
            <w:r>
              <w:rPr/>
              <w:t>2003</w:t>
            </w:r>
            <w:r>
              <w:rPr/>
              <w:t>）</w:t>
            </w:r>
            <w:r>
              <w:rPr/>
              <w:t>24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科协、人事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民营经济发展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证券曰报创业周刊</w:t>
            </w:r>
            <w:r>
              <w:rPr/>
              <w:t>2003.4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日报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民币己具备国际化的基本条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务院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外银行公司治理的借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5"/>
              </w:rPr>
              <w:t>中国经济时报商业用刊</w:t>
            </w:r>
            <w:r>
              <w:rPr>
                <w:sz w:val="15"/>
              </w:rPr>
              <w:t>2003.11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务院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增强做好新时期共青团工作的责任感使命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2.10</w:t>
            </w:r>
            <w:r>
              <w:rPr/>
              <w:t>同发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宏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教师自我专业发展的有效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基础化学实验教学改革的探索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小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中国仪器仪表学会分析仪器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仲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现代性与中国当代文学转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云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编第六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仲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中外文学理论比较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京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仲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中国小说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骆晓会著《近代中苏关系史进论（</w:t>
            </w:r>
            <w:r>
              <w:rPr/>
              <w:t>1917-</w:t>
            </w:r>
            <w:r>
              <w:rPr>
                <w:rFonts w:cs="宋体;SimSun" w:ascii="宋体;SimSun" w:hAnsi="宋体;SimSun"/>
              </w:rPr>
              <w:t>…</w:t>
            </w:r>
            <w:r>
              <w:rPr/>
              <w:t>）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师范教育教学改革与基础教育改革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森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世纪初期报刊舆论关于实业振兴思潮的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辛亥革命与近代中国社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历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5"/>
              </w:rPr>
            </w:pPr>
            <w:r>
              <w:rPr>
                <w:sz w:val="15"/>
              </w:rPr>
              <w:t>Comparative studies on in vitrm sperm decondensation and Pronucleus formation in egg extracts between gynogenetic and bisexual fish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Cell Research. 2003,1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stitute of Biochemistry and Cell Biology,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常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鲫</w:t>
            </w:r>
            <w:r>
              <w:rPr>
                <w:sz w:val="18"/>
                <w:szCs w:val="18"/>
              </w:rPr>
              <w:t>Ran</w:t>
            </w:r>
            <w:r>
              <w:rPr>
                <w:sz w:val="18"/>
                <w:szCs w:val="18"/>
              </w:rPr>
              <w:t>基因全长</w:t>
            </w:r>
            <w:r>
              <w:rPr>
                <w:sz w:val="18"/>
                <w:szCs w:val="18"/>
              </w:rPr>
              <w:t>DNA</w:t>
            </w:r>
            <w:r>
              <w:rPr>
                <w:sz w:val="18"/>
                <w:szCs w:val="18"/>
              </w:rPr>
              <w:t>的克隆及其组织表达特异性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动物学研究</w:t>
            </w:r>
            <w:r>
              <w:rPr/>
              <w:t>2003</w:t>
            </w:r>
            <w:r>
              <w:rPr/>
              <w:t>，</w:t>
            </w:r>
            <w:r>
              <w:rPr/>
              <w:t>24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中国科学院昆明动物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A</w:t>
            </w:r>
            <w:r>
              <w:rPr/>
              <w:t>收录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高校课程体系，培养大学生创业精神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校管理学年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普通高校“高职”专业教学管理与特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党的第三代领导集体发展私营经济的理论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论经济学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清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我国农村城市化与农村工业化良性互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论月刊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治晓燕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等学校学生成绩管理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家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职业倦怠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会科学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政治课教学的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教育论坛</w:t>
            </w:r>
            <w:r>
              <w:rPr/>
              <w:t>20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去年未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祖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新世纪高校德育教育应突出爱国主义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金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的旅游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一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文科现代科学技术教育的必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春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浏览器</w:t>
            </w:r>
            <w:r>
              <w:rPr/>
              <w:t>\</w:t>
            </w:r>
            <w:r>
              <w:rPr/>
              <w:t>服务器方式聊天室的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主体性教育的教育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主体性教育研究的哲学审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香港国际教育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的全面发展与思想政治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理论课实践教学基地规范化建设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零陵学院学报（教科版）</w:t>
            </w:r>
            <w:r>
              <w:rPr>
                <w:sz w:val="18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成果获奖：</w:t>
            </w:r>
            <w:r>
              <w:rPr/>
              <w:t>大学生创业教育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省高教教学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参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>
                <w:sz w:val="18"/>
              </w:rPr>
              <w:t>校园文化在大学生创业教育中之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湖南省高校思政研究会优秀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高校工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庄和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美育与思想品德教育的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外教育科学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永州柳宗充国际学术研讨会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学遗产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在水州的心境与诗歌创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水绿，潇湘情</w:t>
            </w:r>
            <w:r>
              <w:rPr/>
              <w:t>—</w:t>
            </w:r>
            <w:r>
              <w:rPr/>
              <w:t>柳宗元《渔翁》赏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近二十年柳宗元研究之回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全国高校中国古代文学研讨会论文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复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翟满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成果获奖：《一代宗师柳宗元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湖南省第七届社科优秀成果四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宣传部、省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课教学中学生创新能力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思想理论教育导刊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孝道文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剑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变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期刊方部阵双效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 xml:space="preserve">A.physical evaporation </w:t>
            </w:r>
            <w:r>
              <w:rPr>
                <w:sz w:val="18"/>
                <w:szCs w:val="18"/>
              </w:rPr>
              <w:t>synthetic</w:t>
            </w:r>
            <w:r>
              <w:rPr>
                <w:sz w:val="18"/>
                <w:szCs w:val="18"/>
              </w:rPr>
              <w:t xml:space="preserve"> route to large-scale. Gan.nanowies and their </w:t>
            </w:r>
            <w:r>
              <w:rPr>
                <w:sz w:val="18"/>
                <w:szCs w:val="18"/>
              </w:rPr>
              <w:t>dielectric</w:t>
            </w:r>
            <w:r>
              <w:rPr>
                <w:sz w:val="18"/>
                <w:szCs w:val="18"/>
              </w:rPr>
              <w:t xml:space="preserve"> properti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cal Physical letter 369,2003:610-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wo-step route to self-assembly of CdS nanotubes via electrodeposition and dissolu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pean Journal of Inorganic Chemistry,9,2003:1794-17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chemical Synthesi of Largle-Scale Crystal PbS nanor od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Journal of Materials Research,18,2003:1188-1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 xml:space="preserve">Growth and optical characterization of </w:t>
            </w:r>
            <w:r>
              <w:rPr>
                <w:sz w:val="18"/>
                <w:szCs w:val="18"/>
              </w:rPr>
              <w:t>large</w:t>
            </w:r>
            <w:r>
              <w:rPr>
                <w:sz w:val="18"/>
                <w:szCs w:val="18"/>
              </w:rPr>
              <w:t>-scale crystal Cd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Zn</w:t>
            </w:r>
            <w:r>
              <w:rPr>
                <w:sz w:val="18"/>
                <w:szCs w:val="18"/>
                <w:vertAlign w:val="subscript"/>
              </w:rPr>
              <w:t>1-x</w:t>
            </w:r>
            <w:r>
              <w:rPr>
                <w:sz w:val="18"/>
                <w:szCs w:val="18"/>
              </w:rPr>
              <w:t>S whiskers via vapor reac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rystal Growth,252,2003: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Self catalyzed growth of large-area GaN nanowires and their optical properti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s of Low-Dimensional Structures,2003(1/2)87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chemical Synthesis of large-Scale Single Cry stal CdS Nanorod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,xxx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Synthesis of Large-area Single Crystal PbS Nanobelts via Self-Assembling Sonochemist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cal Physical Letter,xxx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Vapor-solid growth of large-scale single crystal MoS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nanorod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itted to Langmu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catalyzed vapor-liquid growth of large-scale single crystal GAN whisker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,xxx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ree-step-synthesis of large-area DaN nanobelts and their optical propert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itted to Journal of Grystal Grow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少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Preparation of the S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xerogel with a large specific surface are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Letters,2003(57):2409-2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我国民营企业的融资途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高校学生逆反心理的成因及疏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东北亚论坛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江泽民对党建思想的新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泽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生党课教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科学文化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国高校教材研究与编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海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电路中供电电流的测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招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财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吴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浅谈加强后勤服务公司承包经营审计的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育纵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后勤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周治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山地经济的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荣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体育专业学生的心理健康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审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析如何加强高校固定资产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试论校办企业产品销售收入的审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保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治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基于光固化聚合膜水杨酸根离子选择性电极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化学传感器</w:t>
            </w:r>
            <w:r>
              <w:rPr>
                <w:sz w:val="18"/>
              </w:rPr>
              <w:t>VOL.23 NO.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</w:rPr>
            </w:pPr>
            <w:r>
              <w:rPr>
                <w:sz w:val="15"/>
              </w:rPr>
              <w:t>中国仪器仪表学会分析仪器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牛蛙饲料的制备与质量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水利渔业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5"/>
              </w:rPr>
              <w:t>中科院水利部水库渔业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福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银鱼的生物学特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继续教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球化与反和平演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沈国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人文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大学生良好创业人格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人格教育与大学生创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洲教育</w:t>
            </w:r>
            <w:r>
              <w:rPr/>
              <w:t>200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格缺陷：大学生自主创业的最大障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</w:t>
            </w:r>
            <w:r>
              <w:rPr/>
              <w:t>200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香港国际教育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教材</w:t>
            </w:r>
            <w:r>
              <w:rPr/>
              <w:t>：现代农业经营管理知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唐烈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教育学科多向创造互动教学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湘教发［</w:t>
            </w:r>
            <w:r>
              <w:rPr/>
              <w:t>2003</w:t>
            </w:r>
            <w:r>
              <w:rPr/>
              <w:t>］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复印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据夏商目年表估定舜帝纪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  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潇水设名的文化说解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效能与图书馆人员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资源共享看我馆地方文献资源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理论与实践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宁夏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献数字化与著作权法的利益冲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湖南社会科学》</w:t>
            </w:r>
            <w:r>
              <w:rPr/>
              <w:t>2003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社会科学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论创业教育与大学图书馆读者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图书馆学研究》</w:t>
            </w:r>
            <w:r>
              <w:rPr/>
              <w:t>2003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图书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映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管理潜能，提高管理效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情报科学</w:t>
            </w:r>
            <w:r>
              <w:rPr/>
              <w:t>20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情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小平的人民观与“三个代表”重要思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磊财富泡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商界名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北知音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弘扬和培育民族精神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明洪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城市社区教育与“三个文明”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育纵横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文化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能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图书馆数字化建设的重要性与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反贫战略面临的困难与实施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农村经济发展存在的问题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农业大学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先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态农业的现状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遥远的回声与生命的旅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柳宗元的《行路难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语文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精神的守望与诗的颤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时代的讥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杨克祥的中短篇小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张泽槐的《古今永州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9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解读何绍基《咏九疑》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伍锡学《南园草》的艺术性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株洲师专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专著：</w:t>
            </w:r>
            <w:r>
              <w:rPr/>
              <w:t>孤独的守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湖南省高校学报优秀编辑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学报研究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>
                <w:sz w:val="18"/>
              </w:rPr>
              <w:t>加大教育改革力度，促进民办教育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金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获奖：</w:t>
            </w:r>
            <w:r>
              <w:rPr/>
              <w:t>维护民工合法权益，促进社会稳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协</w:t>
            </w:r>
            <w:r>
              <w:rPr/>
              <w:t>2003.1</w:t>
            </w:r>
            <w:r>
              <w:rPr/>
              <w:t>号优秀提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政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孔子的创新思想举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陶渊明并非真正意义上的隐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沉默朝阳岩</w:t>
            </w:r>
            <w:r>
              <w:rPr/>
              <w:t>—</w:t>
            </w:r>
            <w:r>
              <w:rPr/>
              <w:t>元结与《朝阳岩诗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11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涘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因爱而歌</w:t>
            </w:r>
            <w:r>
              <w:rPr>
                <w:rFonts w:eastAsia="Times New Roman"/>
              </w:rPr>
              <w:t xml:space="preserve"> </w:t>
            </w:r>
            <w:r>
              <w:rPr/>
              <w:t>如梦之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（社科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加快发展中国高等教育产业的若干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校创业教育与高校教师素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坚持“四个结合”，深化高校后勤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总结经验，着眼新情况，面向新世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华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立现代产业制度，改革理论的重大突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习导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左氧氟沙星与氧氟沙星治疗伤寒方效观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海南医学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海南卫生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红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成果获奖</w:t>
            </w:r>
            <w:r>
              <w:rPr/>
              <w:t>：伤寒</w:t>
            </w:r>
            <w:r>
              <w:rPr/>
              <w:t>340</w:t>
            </w:r>
            <w:r>
              <w:rPr/>
              <w:t>例临床分析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中华医学丛书编篡委一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管理研究院四川分院</w:t>
            </w:r>
            <w:r>
              <w:rPr/>
              <w:t>:</w:t>
            </w:r>
            <w:r>
              <w:rPr/>
              <w:t>首届经济管理与理论创新特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资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实验室仪器设备管理体制的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林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多媒体技术在教学中的应用与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方论丛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伍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国文学史五步教学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第</w:t>
            </w:r>
            <w:r>
              <w:rPr/>
              <w:t>6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战地黄花分外香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毛泽东诗词斗争美的哲学阐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春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目前言句知多少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早有先生活法诗》</w:t>
            </w: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</w:rPr>
              <w:t>杨万里捉诗论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化师范学院学报</w:t>
            </w:r>
            <w:r>
              <w:rPr/>
              <w:t>200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甲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舜有二妇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复杂的人性美：白嘉轩与贾政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如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广告语言的模糊表达法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纪之交的道学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南科技大学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京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二十世纪题古思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学苑出版社</w:t>
            </w:r>
            <w:r>
              <w:rPr/>
              <w:t>2003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再喜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中国古典小说脱胎于史传文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如何作好大学生入学阶段的管理工作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陵学院学报（教科版）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文章图式简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学科教学论课程教学必须与时俱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报</w:t>
            </w:r>
            <w:r>
              <w:rPr/>
              <w:t>2003</w:t>
            </w:r>
            <w:r>
              <w:rPr/>
              <w:t>、</w:t>
            </w:r>
            <w:r>
              <w:rPr/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综合性学习的特征及其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教育与教学杂志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华国际文化交流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浅谈现代教育技术在语言写作中和运用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新教育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忠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教学新理念与实践策略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语文新课程实践问题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航空教育》</w:t>
            </w:r>
            <w:r>
              <w:rPr/>
              <w:t>2003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勤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作人散文艺术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建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挑战的对策</w:t>
            </w:r>
            <w:r>
              <w:rPr/>
              <w:t>—</w:t>
            </w:r>
            <w:r>
              <w:rPr/>
              <w:t>论马列文论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沛然一气贯奇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国庆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与情的双向聚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高校毕业生就业市场建设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走向民间”的莫言</w:t>
            </w:r>
            <w:r>
              <w:rPr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从《红高梁》到《丰乳肥臀》到《檀香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（教科）</w:t>
            </w:r>
            <w:r>
              <w:rPr/>
              <w:t>200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传统文化对汪曾祺小说创作母语化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王朝戏”：宣扬权谋，遗忘人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远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姆</w:t>
            </w:r>
            <w:r>
              <w:rPr/>
              <w:t>.</w:t>
            </w:r>
            <w:r>
              <w:rPr/>
              <w:t>沃顿：创全球首富之道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关世界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河北省公关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古代文学》按文体史分科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怪圈的文化悖论：终点又回到起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雁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感人生之悲喜剧（评论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远方出版社《白影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佛教对物语文学思维图式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大学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化体验与本土化想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会科学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增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瑟尔阅读理论：潜文本与再阐释的双向互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明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古代润笔及其支付形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宗元种植的特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卫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画境、禅境、心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莫顺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巧辩妙答，千古垂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鲁利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女性成长的艰难旅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渭南师范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宋艳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人学习普通话语音的几个问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丁陆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于</w:t>
            </w:r>
            <w:r>
              <w:rPr>
                <w:sz w:val="18"/>
                <w:szCs w:val="18"/>
              </w:rPr>
              <w:t>RT2000</w:t>
            </w:r>
            <w:r>
              <w:rPr>
                <w:sz w:val="18"/>
                <w:szCs w:val="18"/>
              </w:rPr>
              <w:t>套卡非编系统的安装设置及常见问题解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作品讲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肖智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教材：</w:t>
            </w:r>
            <w:r>
              <w:rPr>
                <w:szCs w:val="21"/>
              </w:rPr>
              <w:t>中国现当代文学专题研究自学指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模糊广告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传播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新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如何实施有效的广告说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经济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经济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广告空白效应及表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研究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商业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孙文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务实的广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珠海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英语文化翻译学教程》上、下教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南大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写作教程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教材：</w:t>
            </w:r>
            <w:r>
              <w:rPr/>
              <w:t>《专业英语四级翻译教程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副主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发散与凝聚：中西戏剧空间的不同呈现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求索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省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言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潘利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：</w:t>
            </w:r>
            <w:r>
              <w:rPr/>
              <w:t>《汉译中“纲举目张”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省译协九次学术研讨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获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尚信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汉英亲属称谓的文化差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腊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入世后地方院校外语教育专业的人才培养模式探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现代教学与管理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语言帝国主义”对现代汉语的“入侵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航空教育</w:t>
            </w:r>
            <w:r>
              <w:rPr/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语言学与语音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际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仿拟运用的特点及功能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人论丛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pacing w:lineRule="exact" w:line="420"/>
              <w:jc w:val="center"/>
              <w:rPr/>
            </w:pPr>
            <w:r>
              <w:rPr/>
              <w:t>农村天地杂志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18"/>
              </w:rPr>
            </w:pPr>
            <w:r>
              <w:rPr>
                <w:sz w:val="18"/>
              </w:rPr>
              <w:t>《“克拉申输入假说”与外语学习中的情感因素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东南亚纵横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外国学习方式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继续教育研究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哈尔滨师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继续教育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输入与输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州大学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输入假说”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广西社会科学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二语习得中的中介语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银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“克拉申习得学得”与外语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当代教育论坛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否定转移现象与翻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柳州职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柳州职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表达否定概念的英语词及汉译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黑龙江高教研究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黑龙江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本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试论翻译标准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罗小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《英语诗歌中音素的情和义表达功能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正确运用降升调，提高语调表现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英语学习中的母语负迁问题分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彭宁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语言迁移与外语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佳木斯大学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佳木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化教学手段模式探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青海教育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青海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电教专题片的情境与声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山西大学师范学院学报</w:t>
            </w:r>
            <w:r>
              <w:rPr>
                <w:sz w:val="18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外语专业学生电教技能的培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航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莉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速复录机的性能分析与检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晓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大学英语语法教学如何培养学生语法能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翻译活动课实践功能的探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商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陆卫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文化缺省与翻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论我国农村消费特征的演变及拉动消费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消费经济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农村工作化与建设农村小康社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淑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易全球化内在矛盾与风险及我国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年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再论历史教学中的爱国主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与社会发展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晓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恐怖组织犯罪及其</w:t>
            </w:r>
            <w:r>
              <w:rPr/>
              <w:t>STUSUT</w:t>
            </w:r>
            <w:r>
              <w:rPr/>
              <w:t>程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天报</w:t>
            </w:r>
            <w:r>
              <w:rPr/>
              <w:t>3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杨翠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赵淡六主编《中国历史要籍介绍及选读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纯先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论民法之城市信用守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个体私营：一项高尚的社会主义职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产力研究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经济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“入世”后我国私营企业发展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企业经济</w:t>
            </w:r>
            <w:r>
              <w:rPr/>
              <w:t>2003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经济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解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做强家族制企业，主动迎接“入世”挑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政为民：“三个代表”最高价值取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体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能力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信息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热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凯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对“民本”思想的超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宗元国际学术会论文集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市场经济规则下政府形象的定位与方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教师形象新主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都市报，</w:t>
            </w:r>
            <w:r>
              <w:rPr/>
              <w:t>2003</w:t>
            </w:r>
            <w:r>
              <w:rPr/>
              <w:t>.</w:t>
            </w:r>
            <w:r>
              <w:rPr/>
              <w:t>9</w:t>
            </w:r>
            <w:r>
              <w:rPr/>
              <w:t>.</w:t>
            </w: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性本科院校的师资队伍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裴春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专著：</w:t>
            </w:r>
            <w:r>
              <w:rPr/>
              <w:t>保险事故认定与法律处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人民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可持续消费理论及我国政府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</w:t>
            </w:r>
            <w:r>
              <w:rPr/>
              <w:t>2003</w:t>
            </w:r>
            <w:r>
              <w:rPr/>
              <w:t>.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经济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与民营企业的绿色发展战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绿色环境标志及我国出口贸易可持续发展的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借鉴国际经验加快启动我国民间投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竞争：中国银行业的必然选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湘潭师院学报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师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国民营经济发展问题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垣与避讳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政治与经济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马光对历史编纂学的贡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王国维“二重证据法”在历史研究中的运用与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南亚纵横，</w:t>
            </w:r>
            <w:r>
              <w:rPr/>
              <w:t>2003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泽在人—记爱国学者马君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恒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人才培养刍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桂林师专学报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师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贸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完善助学贷款制度，确保高校收费政策顺利实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湘高校论坛，</w:t>
            </w:r>
            <w:r>
              <w:rPr/>
              <w:t>2003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高校工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护儿童消费权益，提高儿童消费质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费经济，</w:t>
            </w:r>
            <w:r>
              <w:rPr/>
              <w:t>200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娟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析大学生就业状况对助学贷款回收率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社会发展，</w:t>
            </w:r>
            <w:r>
              <w:rPr/>
              <w:t>2003</w:t>
            </w:r>
            <w:r>
              <w:rPr/>
              <w:t>.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入世后中国的负易战略：北较优势还是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经济研究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市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交易效率：规模经济与比较优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社会科学家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桂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比较优势与自主能力的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经济研究</w:t>
            </w:r>
            <w:r>
              <w:rPr/>
              <w:t>2003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新的分配方式，完善社会主义分配制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毛泽东、邓小平理论研究</w:t>
            </w:r>
            <w:r>
              <w:rPr>
                <w:sz w:val="18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知识经济时代传统就业观的转变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新经济看当代经济周期的新变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求索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我国南方农村小流域可持续发展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探索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重庆市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国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市场经济条件下对国有产权的再认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当代经济研究</w:t>
            </w:r>
            <w:r>
              <w:rPr/>
              <w:t>2003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资本论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王豪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评《近代中苏关系史述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城市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珍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omological Dim Sion of Finitely Presented G-Graded Moudules with Graded Direct Factor R/J</w:t>
            </w:r>
            <w:r>
              <w:rPr>
                <w:sz w:val="18"/>
                <w:vertAlign w:val="superscript"/>
              </w:rPr>
              <w:t>g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）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00"/>
              <w:jc w:val="center"/>
              <w:rPr/>
            </w:pPr>
            <w:r>
              <w:rPr/>
              <w:t>Southeast Asian Bulletion of Mathematics2003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庚尧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习题课教学培养学生创新能力的探索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构筑复合型数学素质教育模式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新课程背景下的纸笔测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教学研究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西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师与中学数学实验交互适应性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反思模式</w:t>
            </w:r>
            <w:r>
              <w:rPr/>
              <w:t>—</w:t>
            </w:r>
            <w:r>
              <w:rPr/>
              <w:t>适应新课程的教师培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师大教育科学学报</w:t>
            </w:r>
            <w:r>
              <w:rPr>
                <w:sz w:val="18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循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师与学生在数学教学过程中的交互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学教育学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数学文摘摘录</w:t>
            </w:r>
            <w:r>
              <w:rPr/>
              <w:t>2003.17</w:t>
            </w:r>
            <w:r>
              <w:rPr/>
              <w:t>卷</w:t>
            </w:r>
            <w:r>
              <w:rPr/>
              <w:t>5</w:t>
            </w:r>
            <w:r>
              <w:rPr/>
              <w:t>期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数学建模到数学实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理论与应用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数学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耀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在中学数学教学中，构筑“数学实验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学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苏教育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学符号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教育理论研究与实践</w:t>
            </w:r>
            <w:r>
              <w:rPr>
                <w:sz w:val="18"/>
              </w:rPr>
              <w:t>2oo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正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数的起源与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曹和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对数残数定理的推广及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K</w:t>
            </w:r>
            <w:r>
              <w:rPr/>
              <w:t>强凸空间的一些性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泛函分析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艳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线面积分中的两个有用的结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邓春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给定的子空间构造新的子空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立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行列式理论的公理构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孝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Briemchon</w:t>
            </w:r>
            <w:r>
              <w:rPr/>
              <w:t>构图的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arge magnetoresistance tunneling through a magnetically modulated nanostructur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 xml:space="preserve">. Phys.: Condens. Matter 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6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ic-field an magnetic-field effects on electronic tunneling through magnetic-barrier nanostructur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Eur. Phys.J. B </w:t>
            </w:r>
            <w:r>
              <w:rPr>
                <w:sz w:val="18"/>
              </w:rPr>
              <w:t>3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351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both magnetically and electrically modulated nanostructur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Nanotechnology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609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SCI</w:t>
            </w: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lectronic Transport in Nanostructures Consisting of Magnetic-Electric Barrier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Chin.Phys.Lett.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003</w:t>
            </w:r>
            <w:r>
              <w:rPr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物理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卢卯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磁调节二维电子的输运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Black hole entropy Inide and outside the Brick Wal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Inter Journal of Modern physics  A</w:t>
            </w:r>
            <w:r>
              <w:rPr>
                <w:rFonts w:cs="宋体;SimSun" w:ascii="宋体;SimSun" w:hAnsi="宋体;SimSun"/>
              </w:rPr>
              <w:t>200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科学出版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General uncertainty in blackbody radiation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Chin.Phys.Lett</w:t>
            </w:r>
            <w:r>
              <w:rPr>
                <w:rFonts w:cs="宋体;SimSun" w:ascii="宋体;SimSun" w:hAnsi="宋体;SimSun"/>
              </w:rPr>
              <w:t>2003.12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ese Physical Soc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湘潭师院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Minkowsky</w:t>
            </w:r>
            <w:r>
              <w:rPr>
                <w:rFonts w:ascii="宋体;SimSun" w:hAnsi="宋体;SimSun" w:cs="宋体;SimSun"/>
              </w:rPr>
              <w:t>时空中的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irac</w:t>
            </w:r>
            <w:r>
              <w:rPr>
                <w:rFonts w:ascii="宋体;SimSun" w:hAnsi="宋体;SimSun" w:cs="宋体;SimSun"/>
              </w:rPr>
              <w:t>旋量场的热平衡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，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周宙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Schwarzschild-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黑洞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北京师大学报自然版</w:t>
            </w:r>
            <w:r>
              <w:rPr>
                <w:rFonts w:cs="宋体;SimSun" w:ascii="宋体;SimSun" w:hAnsi="宋体;SimSun"/>
                <w:sz w:val="18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京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义测不准关系与</w:t>
            </w:r>
            <w:r>
              <w:rPr>
                <w:rFonts w:cs="宋体;SimSun" w:ascii="宋体;SimSun" w:hAnsi="宋体;SimSun"/>
                <w:sz w:val="18"/>
              </w:rPr>
              <w:t>de Sitter</w:t>
            </w:r>
            <w:r>
              <w:rPr>
                <w:rFonts w:ascii="宋体;SimSun" w:hAnsi="宋体;SimSun" w:cs="宋体;SimSun"/>
                <w:sz w:val="18"/>
              </w:rPr>
              <w:t>时空背景下的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湖南科大学报自然版</w:t>
            </w:r>
            <w:r>
              <w:rPr>
                <w:rFonts w:cs="宋体;SimSun" w:ascii="宋体;SimSun" w:hAnsi="宋体;SimSun"/>
                <w:sz w:val="18"/>
              </w:rPr>
              <w:t>200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卫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多媒体课件在《画法几何与工程制图》教学中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职高专教育实践教学瓶颈及其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谈几何光学中的符号法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冯培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及次邻非谐相互作用下原子链中的非线性元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C8051F000</w:t>
            </w:r>
            <w:r>
              <w:rPr/>
              <w:t>的多通道数据采集控制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工程师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工程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AT89C51</w:t>
            </w:r>
            <w:r>
              <w:rPr/>
              <w:t>单片机的等精度数显频率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春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L</w:t>
            </w:r>
            <w:r>
              <w:rPr/>
              <w:t>功率放大器电源供电电流的测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永久磁场抑制中子管中的电子电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朝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子管次级电子产生的原因及抑制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物理设计、研究型实验开发——“定点落球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汤悦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日常管理数字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泽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号电荷间的相互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FIDE</w:t>
            </w:r>
            <w:r>
              <w:rPr/>
              <w:t>的模糊控制程序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文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标和动量的哈密顿方程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谭永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应用于电路计算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</w:t>
            </w:r>
            <w:r>
              <w:rPr>
                <w:sz w:val="18"/>
              </w:rPr>
              <w:t>AT89C51</w:t>
            </w:r>
            <w:r>
              <w:rPr>
                <w:sz w:val="18"/>
              </w:rPr>
              <w:t>对电力系统的功率因数进行实时控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计算机与信息科学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/>
              <w:t>89C2051</w:t>
            </w:r>
            <w:r>
              <w:rPr/>
              <w:t>控制自动</w:t>
            </w:r>
            <w:r>
              <w:rPr/>
              <w:t>IP</w:t>
            </w:r>
            <w:r>
              <w:rPr/>
              <w:t>长话和长途</w:t>
            </w:r>
            <w:r>
              <w:rPr/>
              <w:t>168</w:t>
            </w:r>
            <w:r>
              <w:rPr/>
              <w:t>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首大学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吉首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种自动</w:t>
            </w:r>
            <w:r>
              <w:rPr/>
              <w:t>IP</w:t>
            </w:r>
            <w:r>
              <w:rPr/>
              <w:t>电话实现的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均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功能利莎如图发生器的设计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亚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小波变换的虚拟现实场景中的图像处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汉大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DICOM</w:t>
            </w:r>
            <w:r>
              <w:rPr/>
              <w:t>格式</w:t>
            </w:r>
            <w:r>
              <w:rPr/>
              <w:t>CT</w:t>
            </w:r>
            <w:r>
              <w:rPr/>
              <w:t>图像的数据库存储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中国科学院成都计算机应用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宏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从肺部</w:t>
            </w:r>
            <w:r>
              <w:rPr/>
              <w:t>CT</w:t>
            </w:r>
            <w:r>
              <w:rPr/>
              <w:t>图像分割出肺叶的方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机应用</w:t>
            </w:r>
            <w:r>
              <w:rPr/>
              <w:t>2003.8</w:t>
            </w:r>
            <w:r>
              <w:rPr/>
              <w:t>（增刊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中国科学院成都计算机应用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夏尊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网络攻击手段与防御策略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数学方法的特点及在科学发展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教育</w:t>
            </w:r>
            <w:r>
              <w:rPr/>
              <w:t>200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山东职教与成教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面向对象的软件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教育导刊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教育导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浅析</w:t>
            </w:r>
            <w:r>
              <w:rPr/>
              <w:t>Web</w:t>
            </w:r>
            <w:r>
              <w:rPr/>
              <w:t>页面制作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职业技术教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J2EE</w:t>
            </w:r>
            <w:r>
              <w:rPr/>
              <w:t>技术的智能引挚的实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计算技术与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自动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一种移动</w:t>
            </w:r>
            <w:r>
              <w:rPr/>
              <w:t>Asen</w:t>
            </w:r>
            <w:r>
              <w:rPr/>
              <w:t>电子技术的电子商务模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时机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Kerberos</w:t>
            </w:r>
            <w:r>
              <w:rPr/>
              <w:t>受限代理的实现与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Mobile Asent</w:t>
            </w:r>
            <w:r>
              <w:rPr/>
              <w:t>技术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蔚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参编教材</w:t>
            </w:r>
            <w:r>
              <w:rPr/>
              <w:t>：计算机引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电子工业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屈长青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于</w:t>
            </w:r>
            <w:r>
              <w:rPr/>
              <w:t>Mpls</w:t>
            </w:r>
            <w:r>
              <w:rPr/>
              <w:t>的</w:t>
            </w:r>
            <w:r>
              <w:rPr/>
              <w:t>Qos</w:t>
            </w:r>
            <w:r>
              <w:rPr/>
              <w:t>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代计算机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朱道忠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论“三个代表”重要思想的唯物史观基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学生的本质，原则及影响因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教育学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改革与学习方式的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代教育论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主体教育观对主体性教育的启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教育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亚太国际交流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梭的自然主义教育思想与主体性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聂志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性学习与大学生学习方式的创新策略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颁奖单位：</w:t>
            </w:r>
            <w:r>
              <w:rPr>
                <w:rFonts w:ascii="宋体;SimSun" w:hAnsi="宋体;SimSun" w:cs="宋体;SimSun"/>
                <w:sz w:val="18"/>
              </w:rPr>
              <w:t>湖南省教育学研究专业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优秀论文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英语教学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科纵横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社会科学联合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邹  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学习心理与学习效率关系探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联合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衡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试述词感和语感教学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伊犁师院学报</w:t>
            </w:r>
            <w:r>
              <w:rPr>
                <w:rFonts w:cs="宋体;SimSun" w:ascii="宋体;SimSun" w:hAnsi="宋体;SimSun"/>
              </w:rPr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伊犁师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《浅谈心理效应在教育教学中的应用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陵学院学报</w:t>
            </w:r>
            <w:r>
              <w:rPr>
                <w:rFonts w:cs="宋体;SimSun" w:ascii="宋体;SimSun" w:hAnsi="宋体;SimSun"/>
              </w:rPr>
              <w:t>2003.06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/>
              </w:rPr>
              <w:t>《现代教育学》第六章教师和学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教育出版社</w:t>
            </w:r>
            <w:r>
              <w:rPr>
                <w:rFonts w:ascii="宋体;SimSun" w:hAnsi="宋体;SimSun"/>
              </w:rPr>
              <w:t>2003</w:t>
            </w:r>
            <w:r>
              <w:rPr>
                <w:rFonts w:ascii="宋体;SimSun" w:hAnsi="宋体;SimSun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丽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教材：</w:t>
            </w:r>
            <w:r>
              <w:rPr>
                <w:rFonts w:ascii="宋体;SimSun" w:hAnsi="宋体;SimSun" w:cs="宋体;SimSun"/>
                <w:sz w:val="18"/>
              </w:rPr>
              <w:t>《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ascii="宋体;SimSun" w:hAnsi="宋体;SimSun" w:cs="宋体;SimSun"/>
                <w:sz w:val="18"/>
              </w:rPr>
              <w:t>世纪高等院校基础性核心课教材—现代教育学》第六章教师和学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教育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皮格马利翁效应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发展研究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上海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教育学院学报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教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心理健康教育在素质教育中的重要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新教育</w:t>
            </w:r>
            <w:r>
              <w:rPr>
                <w:rFonts w:cs="宋体;SimSun" w:ascii="宋体;SimSun" w:hAnsi="宋体;SimSun"/>
              </w:rPr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香港现代教育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招与高等教育改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革与战略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唐如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</w:rPr>
              <w:t>论心理健康教育与德育的双向结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论高等教育的个性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社会科学</w:t>
            </w:r>
            <w:r>
              <w:rPr>
                <w:rFonts w:cs="宋体;SimSun" w:ascii="宋体;SimSun" w:hAnsi="宋体;SimSun"/>
              </w:rPr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的创造性及其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亚纵横</w:t>
            </w:r>
            <w:r>
              <w:rPr>
                <w:rFonts w:cs="宋体;SimSun" w:ascii="宋体;SimSun" w:hAnsi="宋体;SimSun"/>
              </w:rPr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广西社会科学界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伶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构建以培养学生创新有力为主的学习方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省教育学委员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乐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江华瑶歌《拉发》和蝴蝶歌的异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南方农村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华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音乐教育在智力开发中的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走出歌唱呼吸的误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京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也谈唱得好与教得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音乐周报</w:t>
            </w:r>
            <w:r>
              <w:rPr/>
              <w:t>2003.1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音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建庄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竖笛教学之我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（教科版）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大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师范生音准的培养与训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西歌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文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徐大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试论歌唱的训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湘西歌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文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廖宁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获奖：</w:t>
            </w:r>
            <w:r>
              <w:rPr/>
              <w:t>高师视唱练习教学应注重情感的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教科所三等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体育教学中的素质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体育文化导刊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国家体育总局文史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体育类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龙枝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思维与潜能开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管理科学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人民大学书报资料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基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挂图与小黑板在体育教学中的妙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排球教学中点拨法的应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北亚论坛</w:t>
            </w:r>
            <w:r>
              <w:rPr/>
              <w:t>200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球发球队员心理障碍形成与克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与学生良好的个性与培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体育学院学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其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大学生排球学习中的心理障碍分析与克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篮球技术练习法的构成要素及作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零陵学院学报》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试析高校体育专业培养社会体育人才的前景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武体图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汤亚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体育专业招生考试考生心理紧张及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怀化学院学报》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玉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专升本”后中文新闻传播学课程设置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谈足球竞赛中战机的创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专业体操铺修课教学现状分析与对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</w:t>
            </w:r>
            <w:r>
              <w:rPr/>
              <w:t>年</w:t>
            </w:r>
            <w:r>
              <w:rPr/>
              <w:t>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欧阳金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浅析田径运动训练中的及时评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体育科学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中国武体图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志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中小学分流式体育教学的实验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>
                <w:rFonts w:eastAsia="Times New Roman"/>
              </w:rPr>
              <w:t xml:space="preserve"> </w:t>
            </w:r>
            <w:r>
              <w:rPr/>
              <w:t>20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根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教学中学生情意表现的评价探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体育学院学报</w:t>
            </w:r>
            <w:r>
              <w:rPr>
                <w:rFonts w:eastAsia="Times New Roman"/>
              </w:rPr>
              <w:t xml:space="preserve">  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它社会主义市场经济条件下的诚信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改革与战略</w:t>
            </w:r>
            <w:r>
              <w:rPr/>
              <w:t>20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论市场经济条件下诚信的缺失与重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会科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两大法系刑中行为理论比较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政法学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东公安司法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管宪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个代表”与社会主义文化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航空教育</w:t>
            </w:r>
            <w:r>
              <w:rPr/>
              <w:t>20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航空教育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雅典与斯巴达在伯罗奔尼战争中军事谋略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学报</w:t>
            </w:r>
            <w:r>
              <w:rPr/>
              <w:t>200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</w:t>
            </w:r>
            <w:r>
              <w:rPr/>
              <w:t>年来我国台湾学者世界古代史研究综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世界历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科院世界史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中国共产党始终代表着最广大人民的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与执政党建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中国政治文化对执政党建设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科学</w:t>
            </w:r>
            <w:r>
              <w:rPr/>
              <w:t>200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吉林教科院高教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何志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论文获奖</w:t>
            </w:r>
            <w:r>
              <w:rPr/>
              <w:t>：</w:t>
            </w:r>
            <w:r>
              <w:rPr>
                <w:sz w:val="18"/>
              </w:rPr>
              <w:t>中国共产党代表最广大人民根本利益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习十六大和三个代表征文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儒家</w:t>
            </w:r>
            <w:r>
              <w:rPr/>
              <w:t>”</w:t>
            </w:r>
            <w:r>
              <w:rPr/>
              <w:t>诚</w:t>
            </w:r>
            <w:r>
              <w:rPr/>
              <w:t>”</w:t>
            </w:r>
            <w:r>
              <w:rPr/>
              <w:t>的思想及其现代价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西部地区农村及贫战略的基本困难与实施途径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革与战略</w:t>
            </w:r>
            <w:r>
              <w:rPr/>
              <w:t>20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国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李钟麟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儒家管理思想用其现代价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旅游可持续发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亚男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防非典与公共卫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报</w:t>
            </w:r>
            <w:r>
              <w:rPr/>
              <w:t>2003.6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民营科技企业发展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会科学</w:t>
            </w:r>
            <w:r>
              <w:rPr/>
              <w:t>2003.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入世后我国私营企业发展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企业经济》</w:t>
            </w:r>
            <w:r>
              <w:rPr/>
              <w:t>200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社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人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sz w:val="18"/>
              </w:rPr>
              <w:t>的第三代领导集体发展私营经济的理论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力研究</w:t>
            </w:r>
            <w:r>
              <w:rPr/>
              <w:t>200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生产力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论经济中文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试论第三代领导集体社会主义与人的全面发展的新思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改期与战略》</w:t>
            </w:r>
            <w:r>
              <w:rPr/>
              <w:t>2003</w:t>
            </w:r>
            <w:r>
              <w:rPr/>
              <w:t>．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列宁和俄共（布）加强执政党建设的尝试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社会主义研究》</w:t>
            </w:r>
            <w:r>
              <w:rPr/>
              <w:t>2003/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中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论文获奖：</w:t>
            </w:r>
            <w:r>
              <w:rPr/>
              <w:t>对舜帝德治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240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首届舜文化理论研讨会</w:t>
            </w:r>
            <w:r>
              <w:rPr>
                <w:rFonts w:eastAsia="Times New Roman"/>
                <w:sz w:val="18"/>
                <w:szCs w:val="15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湖南省精神文明建设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</w:t>
            </w:r>
            <w:r>
              <w:rPr/>
              <w:t>：国史纪事本末（第六卷）第二作者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人民出版社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1</w:t>
            </w:r>
            <w:r>
              <w:rPr/>
              <w:t>月出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七卷）第一作者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双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专著：</w:t>
            </w:r>
            <w:r>
              <w:rPr/>
              <w:t>国史纪事本末（第一至第七卷）编委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  <w:r>
              <w:rPr>
                <w:sz w:val="15"/>
              </w:rPr>
              <w:t>世纪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年代毛泽东对“毛泽东思想”提法不同态度的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曾耀荣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记陶铸团结知识分子的思想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工程学院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企业家人格新论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与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与管理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刘剑非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农业问题的制度因素分析及对策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钟建华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贫困人口问题的深层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命科学与化学工程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淑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ractical and Efficient Procedure for Preparation of Oximes by use of InCl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黄光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参薯紫色素的提取和稳定性研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食品工业科技</w:t>
            </w:r>
            <w:r>
              <w:rPr/>
              <w:t>200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轻工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鸭类摄食对海三棱蔗草种子萌的影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生态学杂志</w:t>
            </w:r>
            <w:r>
              <w:rPr/>
              <w:t>200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科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赵雨云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建设绿色大学培养绿色人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林和成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固体单质密度与原子量和原子半径的定量关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严德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催化异构桃金娘烯醛制备紫苏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知识经济与科学技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基础化学实验教学改革的研究与实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科学教育专业设置的思考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全国首届科学教育论文研讨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烷基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学试剂</w:t>
            </w:r>
            <w:r>
              <w:rPr/>
              <w:t>2003</w:t>
            </w:r>
            <w:r>
              <w:rPr/>
              <w:t>第</w:t>
            </w:r>
            <w:r>
              <w:rPr/>
              <w:t>25</w:t>
            </w:r>
            <w:r>
              <w:rPr/>
              <w:t>卷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化学试剂信息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石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波辐射活性炭负载磷钨酸催化合成戊四双缩酮（醛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合成化学</w:t>
            </w:r>
            <w:r>
              <w:rPr/>
              <w:t>200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四川化学化工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活性炭负载磷钨酸催化合成烷基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化学试剂</w:t>
            </w:r>
            <w:r>
              <w:rPr/>
              <w:t>2003</w:t>
            </w:r>
            <w:r>
              <w:rPr/>
              <w:t>第</w:t>
            </w:r>
            <w:r>
              <w:rPr/>
              <w:t>25</w:t>
            </w:r>
            <w:r>
              <w:rPr/>
              <w:t>卷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化学试剂信息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蒋小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微波辐射磷钨酸催化合成</w:t>
            </w:r>
            <w:r>
              <w:rPr>
                <w:rFonts w:eastAsia="Batang;仿宋_GB2312" w:cs="Batang;仿宋_GB2312" w:ascii="Batang;仿宋_GB2312" w:hAnsi="Batang;仿宋_GB2312"/>
              </w:rPr>
              <w:t>β</w:t>
            </w:r>
            <w:r>
              <w:rPr/>
              <w:t>-</w:t>
            </w:r>
            <w:r>
              <w:rPr/>
              <w:t>荼乙醚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石油化工</w:t>
            </w:r>
            <w:r>
              <w:rPr/>
              <w:t>2003</w:t>
            </w:r>
            <w:r>
              <w:rPr/>
              <w:t>，</w:t>
            </w:r>
            <w:r>
              <w:rPr/>
              <w:t>29</w:t>
            </w:r>
            <w:r>
              <w:rPr/>
              <w:t>卷</w:t>
            </w:r>
            <w:r>
              <w:rPr/>
              <w:t>11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石化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未交原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美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关于设计素描教学的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塑造品牌的思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社会科学</w:t>
            </w:r>
            <w:r>
              <w:rPr/>
              <w:t>2003.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人文社科核心期刊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由技入道</w:t>
            </w:r>
            <w:r>
              <w:rPr/>
              <w:t>—</w:t>
            </w:r>
            <w:r>
              <w:rPr/>
              <w:t>谈电脑美术与设计教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工学院学报</w:t>
            </w:r>
            <w:r>
              <w:rPr/>
              <w:t>200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角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再生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钓鱼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安全与危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朝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/>
              <w:t>警钟长鸣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日报</w:t>
            </w:r>
            <w:r>
              <w:rPr/>
              <w:t>2003.2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郑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谈当代中国绘画的发展与创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学报</w:t>
            </w:r>
            <w:r>
              <w:rPr/>
              <w:t>200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素描形式美探究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国画《野山图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中国美术书法作品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教育学会美术教研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秋韵》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高双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</w:t>
            </w:r>
            <w:r>
              <w:rPr/>
              <w:t>：《松石图》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母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驷马杯”湖南省第五届油画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美术家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山里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日报</w:t>
            </w:r>
            <w:r>
              <w:rPr/>
              <w:t>200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吴建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作为传媒的摄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潇湘平湖旅游徽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旅游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项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繁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谢筱冬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美术公共课的愉快教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湖南省高校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作品：</w:t>
            </w:r>
            <w:r>
              <w:rPr>
                <w:rFonts w:ascii="宋体;SimSun" w:hAnsi="宋体;SimSun"/>
                <w:bCs/>
              </w:rPr>
              <w:t>岁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当代书画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永州市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唐长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论文获奖</w:t>
            </w:r>
            <w:r>
              <w:rPr/>
              <w:t>：对农村中小学美术教育的几点思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湖南省高校美术教师论文竞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jc w:val="center"/>
              <w:rPr/>
            </w:pPr>
            <w:r>
              <w:rPr/>
              <w:t>省教育学会、省教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964" w:right="130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1:00Z</dcterms:created>
  <dc:creator>1</dc:creator>
  <dc:description/>
  <cp:keywords/>
  <dc:language>en-US</dc:language>
  <cp:lastModifiedBy>YlmF</cp:lastModifiedBy>
  <dcterms:modified xsi:type="dcterms:W3CDTF">2008-09-29T14:18:00Z</dcterms:modified>
  <cp:revision>4</cp:revision>
  <dc:subject/>
  <dc:title>1111</dc:title>
</cp:coreProperties>
</file>