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一、湖南省高等教育省级教学成果奖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8"/>
          <w:szCs w:val="28"/>
        </w:rPr>
        <w:t>一等奖：</w:t>
      </w:r>
      <w:r>
        <w:rPr>
          <w:szCs w:val="21"/>
        </w:rPr>
        <w:t>管天球等五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等奖：</w:t>
      </w:r>
      <w:r>
        <w:rPr>
          <w:szCs w:val="21"/>
        </w:rPr>
        <w:t>袁先友、管天球、张敏、赵雨云、李常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三等奖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石循忠、唐耀平、李珍珠、张庚尧、郑正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湖南省中青年社会科学工作者学术演讲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秀组织奖：</w:t>
      </w:r>
      <w:r>
        <w:rPr>
          <w:rFonts w:ascii="宋体;SimSun" w:hAnsi="宋体;SimSun" w:cs="宋体;SimSun"/>
          <w:szCs w:val="21"/>
        </w:rPr>
        <w:t>湖南科技学院科研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 xml:space="preserve">二等奖： </w:t>
      </w:r>
      <w:r>
        <w:rPr>
          <w:rFonts w:ascii="宋体;SimSun" w:hAnsi="宋体;SimSun" w:cs="宋体;SimSun"/>
          <w:szCs w:val="21"/>
        </w:rPr>
        <w:t>邓  楠：《论全球化语境中民族文学的策略应对》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  辉：《让我们的田野永远收获希望</w:t>
      </w:r>
      <w:r>
        <w:rPr>
          <w:rFonts w:cs="宋体;SimSun" w:ascii="宋体;SimSun" w:hAnsi="宋体;SimSun"/>
          <w:szCs w:val="21"/>
        </w:rPr>
        <w:t>--“</w:t>
      </w:r>
      <w:r>
        <w:rPr>
          <w:rFonts w:ascii="宋体;SimSun" w:hAnsi="宋体;SimSun" w:cs="宋体;SimSun"/>
          <w:szCs w:val="21"/>
        </w:rPr>
        <w:t>入世”后中国农业保护之我见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三、永州市首届哲学社会科学优秀成果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21"/>
      </w:tblGrid>
      <w:tr>
        <w:trPr/>
        <w:tc>
          <w:tcPr>
            <w:tcW w:w="12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一等奖： 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：《地方高职院校办学模式创新体系建设研究》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：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翟满桂：《舜文化是中华道德文明之源》</w:t>
            </w:r>
          </w:p>
        </w:tc>
      </w:tr>
      <w:tr>
        <w:trPr>
          <w:trHeight w:val="455" w:hRule="atLeast"/>
        </w:trPr>
        <w:tc>
          <w:tcPr>
            <w:tcW w:w="1263" w:type="dxa"/>
            <w:vMerge w:val="restart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：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翟满桂：《一代宗师柳宗元》</w:t>
            </w:r>
          </w:p>
        </w:tc>
      </w:tr>
      <w:tr>
        <w:trPr>
          <w:trHeight w:val="617" w:hRule="atLeast"/>
        </w:trPr>
        <w:tc>
          <w:tcPr>
            <w:tcW w:w="12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杨金砖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孤独的守望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潇湘籍作家作品评介》</w:t>
            </w:r>
          </w:p>
        </w:tc>
      </w:tr>
      <w:tr>
        <w:trPr>
          <w:trHeight w:val="625" w:hRule="atLeast"/>
        </w:trPr>
        <w:tc>
          <w:tcPr>
            <w:tcW w:w="12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淑云：《我国南方农村聚居区的调整与对策》</w:t>
            </w:r>
          </w:p>
        </w:tc>
      </w:tr>
      <w:tr>
        <w:trPr>
          <w:trHeight w:val="633" w:hRule="atLeast"/>
        </w:trPr>
        <w:tc>
          <w:tcPr>
            <w:tcW w:w="12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潘剑锋：《论孝道文化》</w:t>
            </w:r>
          </w:p>
        </w:tc>
      </w:tr>
      <w:tr>
        <w:trPr/>
        <w:tc>
          <w:tcPr>
            <w:tcW w:w="12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等奖：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：浅淡高校档案工作者的创新意识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exact" w:line="5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四、湖南科技学院</w:t>
      </w:r>
      <w:r>
        <w:rPr/>
        <w:t>2003—2004</w:t>
      </w:r>
      <w:r>
        <w:rPr/>
        <w:t>高等教育院级教学成果奖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476"/>
      </w:tblGrid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  <w:r>
              <w:rPr>
                <w:szCs w:val="21"/>
              </w:rPr>
              <w:t>（共三项）：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管天球等五人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袁先友、管天球、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、赵雨云、李常健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石循忠、唐耀平、李珍珠、张庚尧、郑正亚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  <w:r>
              <w:rPr>
                <w:szCs w:val="21"/>
              </w:rPr>
              <w:t>（共二项）：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、袁先友、王小勇、刘芳、林和成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张建利、唐晓群、李国家、唐晓明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  <w:r>
              <w:rPr>
                <w:szCs w:val="21"/>
              </w:rPr>
              <w:t>（共二项）：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刘蔚林、张新林、梁小芝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乐伶俐、唐烈琼、聂志成、唐如前等五人</w:t>
            </w:r>
          </w:p>
        </w:tc>
      </w:tr>
    </w:tbl>
    <w:p>
      <w:pPr>
        <w:pStyle w:val="Normal"/>
        <w:spacing w:lineRule="exact" w:line="560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五、湖南科技学院</w:t>
      </w:r>
      <w:r>
        <w:rPr>
          <w:rFonts w:eastAsia="黑体;SimHei" w:ascii="黑体;SimHei" w:hAnsi="黑体;SimHei"/>
          <w:b/>
          <w:sz w:val="32"/>
          <w:szCs w:val="32"/>
        </w:rPr>
        <w:t>2003—2004</w:t>
      </w:r>
      <w:r>
        <w:rPr>
          <w:rFonts w:ascii="黑体;SimHei" w:hAnsi="黑体;SimHei" w:eastAsia="黑体;SimHei"/>
          <w:b/>
          <w:sz w:val="32"/>
          <w:szCs w:val="32"/>
        </w:rPr>
        <w:t>年度科研先进个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等奖</w:t>
      </w:r>
      <w:r>
        <w:rPr>
          <w:rFonts w:ascii="宋体;SimSun" w:hAnsi="宋体;SimSun" w:cs="宋体;SimSun"/>
          <w:szCs w:val="21"/>
        </w:rPr>
        <w:t>：管天球（文科）  周少敏（理科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等奖</w:t>
      </w:r>
      <w:r>
        <w:rPr>
          <w:rFonts w:ascii="宋体;SimSun" w:hAnsi="宋体;SimSun" w:cs="宋体;SimSun"/>
          <w:szCs w:val="21"/>
        </w:rPr>
        <w:t>：邓  楠（文科）  陈建民（文科）            卢卯旺（理科）  唐建国（理科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等奖</w:t>
      </w:r>
      <w:r>
        <w:rPr>
          <w:rFonts w:ascii="宋体;SimSun" w:hAnsi="宋体;SimSun" w:cs="宋体;SimSun"/>
          <w:szCs w:val="21"/>
        </w:rPr>
        <w:t>：潘利锋（文科）  潘剑锋（文科）            袁先友（理科）  李治章（理科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优秀奖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ascii="宋体;SimSun" w:hAnsi="宋体;SimSun" w:cs="宋体;SimSun"/>
          <w:sz w:val="28"/>
          <w:szCs w:val="28"/>
        </w:rPr>
        <w:t>副教授（文理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陈  平  裴春秀  吴起华  邹明洪  王泽林     李其顺  周宙安  石循忠  何福林  屈长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讲师（文理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>王涘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衡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振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晓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刘蔚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赵艳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耀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蒋小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卫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助教（文理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>刘湘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蒋娟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玲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谷显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蒋海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小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潘海军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六、</w:t>
      </w:r>
      <w:r>
        <w:rPr/>
        <w:t>著作、教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63"/>
        <w:gridCol w:w="4320"/>
        <w:gridCol w:w="2160"/>
        <w:gridCol w:w="900"/>
        <w:gridCol w:w="1080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建民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/>
              <w:t>：《学校德育新论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教育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明光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/>
              <w:t>：《文化自觉与辩证思维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/>
              <w:t>：《中国主体性教育思想和方法史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  <w:r>
              <w:rPr/>
              <w:t>：《全球化语境与东西方文学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新时代大学英语翻译教程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w w:val="90"/>
                <w:sz w:val="18"/>
                <w:szCs w:val="18"/>
              </w:rPr>
            </w:pPr>
            <w:r>
              <w:rPr>
                <w:spacing w:val="-4"/>
                <w:w w:val="90"/>
                <w:sz w:val="18"/>
                <w:szCs w:val="18"/>
              </w:rPr>
              <w:t>第二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英汉汉英翻译教程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师范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  <w:t>第一副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英汉汉英翻译教程教师用书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师范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  <w:t>第一副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英美散文作品选读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师范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宏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创造学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能山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法律基础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和成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教材精析精练</w:t>
            </w:r>
            <w:r>
              <w:rPr>
                <w:rFonts w:eastAsia="Times New Roman"/>
              </w:rPr>
              <w:t xml:space="preserve"> </w:t>
            </w:r>
            <w:r>
              <w:rPr/>
              <w:t>高一化学</w:t>
            </w:r>
            <w:r>
              <w:rPr/>
              <w:t>(</w:t>
            </w:r>
            <w:r>
              <w:rPr/>
              <w:t>下</w:t>
            </w:r>
            <w:r>
              <w:rPr/>
              <w:t>)</w:t>
            </w:r>
            <w:r>
              <w:rPr/>
              <w:t>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人民教育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3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裴春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编著：《旅游法实例说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18"/>
                <w:sz w:val="18"/>
                <w:szCs w:val="18"/>
              </w:rPr>
            </w:pPr>
            <w:r>
              <w:rPr/>
              <w:t>独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裴春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编著：《保险事故认定与法律处理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18"/>
                <w:szCs w:val="18"/>
              </w:rPr>
              <w:t>第一编者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编著：《会计法实例说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sz w:val="18"/>
                <w:szCs w:val="18"/>
              </w:rPr>
              <w:t>第一编者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宏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创造学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振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编著：《保持党的先进性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副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单片机原理及应用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大学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副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其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《大学体育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中国教育文化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翟满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辞典：《柳宗元大辞典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黄山书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际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新时代大学英语写作教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w w:val="90"/>
                <w:sz w:val="18"/>
                <w:szCs w:val="18"/>
              </w:rPr>
              <w:t>第二主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仲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中国古代小说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科学技术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w w:val="90"/>
                <w:sz w:val="18"/>
                <w:szCs w:val="18"/>
              </w:rPr>
            </w:pPr>
            <w:r>
              <w:rPr/>
              <w:t>参编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雁飞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教材：中国古代小说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湖南科学技术出版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04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w w:val="90"/>
                <w:sz w:val="18"/>
                <w:szCs w:val="18"/>
              </w:rPr>
            </w:pPr>
            <w:r>
              <w:rPr/>
              <w:t>参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b/>
          <w:sz w:val="32"/>
          <w:szCs w:val="21"/>
        </w:rPr>
        <w:t>七、获奖论文、作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3"/>
        <w:gridCol w:w="3600"/>
        <w:gridCol w:w="2520"/>
        <w:gridCol w:w="900"/>
        <w:gridCol w:w="1620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奖励证号（荣誉证书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单位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论反腐倡廉对公民道德建设的特殊重要性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全国“反腐倡廉”征文活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纪委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邓小平发展思想的人民性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邓小平诞辰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周年理论研讨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委组织部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在主持修建舜帝陵中的文化自觉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科学发展观”征文活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中国政策科学研究会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照“三个代表”的要求完善党的监督机制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湖南省纪检干部“提升素质”征文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湖南省领导科学学会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满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柳文化谈永州的城市品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社科联科研管理年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社科联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满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试论社科研究成果转化的环境和创新路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社科联科研管理年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社科联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高效学习策略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中国优秀博硕士学位论文全文数据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烈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农村教育的调查与思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教育学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年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教育学会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彦卿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娇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湖南省高校多媒体教育软件大奖赛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教科院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莫顺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文科学生“写作状态”调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湖南省教育工会优秀调研成果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三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教育工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八、</w:t>
      </w:r>
      <w:r>
        <w:rPr>
          <w:rFonts w:ascii="黑体;SimHei" w:hAnsi="黑体;SimHei" w:cs="宋体;SimSun" w:eastAsia="黑体;SimHei"/>
          <w:b/>
          <w:sz w:val="32"/>
          <w:szCs w:val="32"/>
        </w:rPr>
        <w:t>科研论文</w:t>
      </w:r>
    </w:p>
    <w:p>
      <w:pPr>
        <w:pStyle w:val="Normal"/>
        <w:jc w:val="center"/>
        <w:rPr/>
      </w:pPr>
      <w:r>
        <w:rPr/>
        <w:t>汉语言文学与新闻传播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70"/>
        <w:gridCol w:w="945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物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洪臣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众美辐辏：杜甫生态诗美的架构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洪臣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唱和寄意，步韵多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学术交流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建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毛泽东诗词的新闻色彩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南昌大学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建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假新闻竟入新闻教参之我见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新闻记者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建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试论人物新闻的典型细节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建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唐代关隘诗的情感内蕴与自然人文价值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求索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建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唐诗数词初论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湖南社会科学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卫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柳宗元山水观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龙国庆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辩词撷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扬帆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古代文学教学刍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尤</w:t>
            </w:r>
            <w:r>
              <w:rPr>
                <w:rFonts w:eastAsia="Times New Roman"/>
              </w:rPr>
              <w:t xml:space="preserve">  </w:t>
            </w:r>
            <w:r>
              <w:rPr/>
              <w:t>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谈柳宗元的〈驳复仇议〉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诗堂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文学学科人才的社会需求特点与培养模式要略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凌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双峰甘棠方言介词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淑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言之美及其悲剧性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文学研究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淑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母爱对鲁迅一生的影响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怀化学院学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淑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边城：抒情的诗与浪漫主义的牧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湖南经管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淑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现代汉语教学中的素质展示与素质提高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当代教育论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新征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“版本”（版）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新征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关于新建本科院校现代汉语教改的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东北亚论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伍建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参与”的魅力：从戏曲艺术到网络艺术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湘潭师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增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人文情怀与文化救赎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北方论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增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马尔库塞：传媒时代对高层文化的批判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贵州教育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良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中国古代艺术的审丑意识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秦剑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10"/>
                <w:w w:val="9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自沉的美学——从王国维的自沉看其美学思想的自毁性倾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怀化学院学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秦剑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因内而符外：个性、时代、文体与风格——刘勰“风格形成论”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株州工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贡贵训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从几个汉字看中国古代婚俗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顺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素质心理学对中学生素质教育的指导作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顺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校文科学生“写作状态”调查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/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明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燕瘦”审美文化形成的原因及影响初探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三国演义的女性形象塑造看叙事的意识形态本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/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老庄道家的言—象—意观对意境理论的影响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天水师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皓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述《古兰经》中关于婚姻和家庭伦理道德的规定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素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服饰文化：女性审美的特殊符号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鲁利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试论大学素质教育与中国现当代文学教学改革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肖智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阿</w:t>
            </w:r>
            <w:r>
              <w:rPr/>
              <w:t>Q</w:t>
            </w:r>
            <w:r>
              <w:rPr/>
              <w:t>：象征与批判的符号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肖智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环保意识在文学创作中的缺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勤滨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周作人散文艺术管窥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春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广告设计教学的现状及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基于新课程的语文教师培训刍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小学教师培训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学语文教师继续教育刍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当代教育论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语文课堂教学实习中常见的失误及其矫正策略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14"/>
                <w:w w:val="90"/>
                <w:sz w:val="18"/>
                <w:szCs w:val="18"/>
              </w:rPr>
            </w:pPr>
            <w:r>
              <w:rPr>
                <w:spacing w:val="-14"/>
                <w:w w:val="90"/>
                <w:sz w:val="18"/>
                <w:szCs w:val="18"/>
              </w:rPr>
              <w:t>阅读教学目标的新发展与阅读教学的基本策略——语文新课程实践问题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湘潭师范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课程改革背景下中小学语文教师继续教育的几点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当代教育论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14"/>
                <w:w w:val="90"/>
                <w:sz w:val="18"/>
                <w:szCs w:val="18"/>
              </w:rPr>
            </w:pPr>
            <w:r>
              <w:rPr>
                <w:spacing w:val="-14"/>
                <w:w w:val="90"/>
                <w:sz w:val="18"/>
                <w:szCs w:val="18"/>
              </w:rPr>
              <w:t>拓宽理论，强化实践——</w:t>
            </w:r>
            <w:r>
              <w:rPr>
                <w:spacing w:val="-14"/>
                <w:w w:val="90"/>
                <w:sz w:val="18"/>
                <w:szCs w:val="18"/>
              </w:rPr>
              <w:t>&lt;</w:t>
            </w:r>
            <w:r>
              <w:rPr>
                <w:spacing w:val="-14"/>
                <w:w w:val="90"/>
                <w:sz w:val="18"/>
                <w:szCs w:val="18"/>
              </w:rPr>
              <w:t>中学语文学科教育学</w:t>
            </w:r>
            <w:r>
              <w:rPr>
                <w:spacing w:val="-14"/>
                <w:w w:val="90"/>
                <w:sz w:val="18"/>
                <w:szCs w:val="18"/>
              </w:rPr>
              <w:t>&gt;</w:t>
            </w:r>
            <w:r>
              <w:rPr>
                <w:spacing w:val="-14"/>
                <w:w w:val="90"/>
                <w:sz w:val="18"/>
                <w:szCs w:val="18"/>
              </w:rPr>
              <w:t>课程教学改革的实践与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田葵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国家伦理”：从舜之所歌到民之所本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展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试论简</w:t>
            </w:r>
            <w:r>
              <w:rPr/>
              <w:t>·</w:t>
            </w:r>
            <w:r>
              <w:rPr/>
              <w:t>奥斯丁晚期创作风格的自我超越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校基层党组织学生党员教育之我见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月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大学生心理健康教育初探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再喜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汉魏六朝诗文的爱情主题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再喜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第三届柳宗元国际学术研讨会综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韵文学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遗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异质取譬的美学价值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教科版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雁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大众化教育阶段的个性审美教育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雁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通达与穷厄的文化隐喻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牡丹江教育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雁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古典文学美育中审美情趣的先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学术论坛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外国语言文学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4860"/>
        <w:gridCol w:w="2070"/>
        <w:gridCol w:w="945"/>
        <w:gridCol w:w="735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物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“无爱无性”到“甜蜜野蛮”—美国文学的一个侧面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湘潭师范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汉译英中的“纲举目张”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科技翻译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汉语言陈述功能的比较与翻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外语与外语教学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美作家笔下的死亡和自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河南科技大学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西方文学中的女性状态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道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超现实”与域外作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理论与创作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纯粹与广博的统一：弗洛斯特诗歌的特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外国文学研究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人性之谜的追寻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湖南师范大学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我看“后现代”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运城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乡下人”威廉</w:t>
            </w:r>
            <w:r>
              <w:rPr/>
              <w:t>·</w:t>
            </w:r>
            <w:r>
              <w:rPr/>
              <w:t>福克纳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怀化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陈述功能句的翻译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外语教学与翻译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从英译鲁迅小说看文化负载词汇的翻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天津外语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论汉诗并置意象的英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家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语教育的人文价值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晓慧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英句法对比及英语思维的培养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碧园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谈语境教学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宁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语习得过程中的母语思维现象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师大教育科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宁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汉英思维方式的差异在语言上的体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湖南商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宁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语习得过程中的中介语现象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株洲工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宁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语同义词—同中有异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邵阳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宁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从语言迁移看中介语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湘南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文会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介语可变性的文体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山东理工大学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文会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科技英语的文体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外语教学与翻译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利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华兹华斯</w:t>
            </w:r>
            <w:r>
              <w:rPr/>
              <w:t>·</w:t>
            </w:r>
            <w:r>
              <w:rPr/>
              <w:t>雷莱</w:t>
            </w:r>
            <w:r>
              <w:rPr/>
              <w:t>·</w:t>
            </w:r>
            <w:r>
              <w:rPr/>
              <w:t>济慈三首咏鸟诗比较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河南焦作大学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利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学生英语写作中存在的问题谈大学英语教学改革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辅导报（大学版）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利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从认知角度解释动词多义词的形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腊梅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语移位修饰语的用法与结构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腊梅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语语音修辞对少儿教学的点拔作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学前教育研究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尚信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几种名词修饰语语意对比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零陵学院学报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英语教学部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64"/>
        <w:gridCol w:w="951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际根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语言迁移看中介语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模式及其教学论意义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师大教育科学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教育理论与考试制度改革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革与战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相关研究法在外语教学研究中的应用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研究法在外语教学研究中的运用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教师素质缺陷思辨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成人教育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阅读教学提问的心理学研究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与社会发展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整体语言教学法对我国大学英语教学的启示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高教研究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银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进建构主义理论改革大学英语教学模式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教育论坛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银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普遍语法角度看克拉申习得学得假说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亚纵横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本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英汉习语翻译中的陷阱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本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中西地域文化差异对翻译的影响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本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译与意译的辩证观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本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〈了不起的盖茨比〉：“美国梦”的继承与超越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第一师范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群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善用推理助理解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零陵学院学报教科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丽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大学英语阅读能力的培养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黄  琦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大学英语教师创新素质的培养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零陵学院学报教科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经济贸易与管理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70"/>
        <w:gridCol w:w="951"/>
        <w:gridCol w:w="729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凯中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在全球化中的独立自主发展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凯中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运行体制改革的奇思妙想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育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流失过程控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才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过程的人才流失危机管理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力资源开发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方性本科院校的人本意识与实践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形象设计及其价值开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教论坛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中“不适合”困境及其矫治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家天地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高校防范师资流失的过程控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春秀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市场化设置与地方性高校人力资源重构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保护的关键在于提升农业的国际竞争力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力研究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达国家农业国内支持政策及对我国的启示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可持续农业的发展重点及战略选择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盘娟梅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高等教育收费必须不断完善助学贷款制度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盘娟梅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浅析国家助学贷款中实际制度供给与意志供给的不一致性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社会发展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豪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辩词精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本效能的彰显：激励与约束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环境生物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记东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国农村城镇化的若干问题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研究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娟妮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国的物流管理中存在的问题及解决对策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匡国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西部大开发的新思路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建桥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扬中国传统文化，提升企业竞争力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建桥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护企业家精神，提升企业核心竞争力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民营科技与经济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建桥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行政处罚中合理性原则的运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今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优化企业激励机制的几点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今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说企业的培训与开发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今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优势企业的人力资源管理要点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民营科技与经济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国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业预算软约束研究评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社会体制比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国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垄断与竞争理论评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国元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略论我国南方小流域经济发展的战略问题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商学院学报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法律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70"/>
        <w:gridCol w:w="990"/>
        <w:gridCol w:w="69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鈡云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非法经营罪的犯罪对象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铁道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鈡云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司法为民与司法公正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运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</w:t>
            </w: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TO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关于发展中国家的特殊和差别待遇制度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月刊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雅琴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空间与民众的道德经济学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州职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雅琴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国时期党制演变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科技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翠兰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初封建正统法律思想的形成与影响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社会发展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小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派生诉讼初探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小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权独立初探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水顺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成年学生人身权的法律保护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年终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转型的技术背景与认识论根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官碑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茶亭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的危机和投机的迷失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适用别论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家天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立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  <w:r>
              <w:rPr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端强制管辖权与国家主权原则之关系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社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我国缓刑制度及其完善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明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情势变更原则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纯先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股东代表诉讼制度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春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浅论我国刑法中“黑社会性质组织”的认定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淑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浅论农村可持续消费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经济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淑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工业化与农业可持续性发展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与战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劲松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论公司为其股东和其他个人债务担保的法律问题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劲松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国外汇法律制度的缺陷探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艳玲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死刑适用不应设定年龄上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公共事业管理系与两课部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70"/>
        <w:gridCol w:w="990"/>
        <w:gridCol w:w="69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双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党的八大对执政党建设的新认识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志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铸关于思想政治工作的理论和实践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文苑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志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邓小平的人民利益观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社会发展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宪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及其在大学生品德建构中的作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宪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治对人的本质发展的作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春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个代表”重要思想中的结构调节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策探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春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个代表”创新高校“两课”教学的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春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应知识经济时代创新高校德育管理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建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民社区政治文明建设调查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建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民增收问题的成因及对策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建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马克思主义信仰基本规律研究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耀荣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官绅民在湖南反洋教活动中的态度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钟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儒家“为政以德”思想与官德建设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与战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钟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关于人类质理论的原本认识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师范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钟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二程“诚”的哲学思想及其现代价值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振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集群与小城镇发展中的动力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振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约束条件下货币政策动态非一致性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当代经济论坛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振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政策效应偏差及对策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社科导刊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振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群本质的经济分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民营科技与经济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怡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论新民主主义革命时期党内“左”右倾错误及其根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和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格魅力：为人师者威信所在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罗马帝国生态环境恶化的历史考察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民族大学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杜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达：把马克思主义与现实相结合的光辉典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杜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位伟人的终生情结</w:t>
            </w:r>
            <w:r>
              <w:rPr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唐春元新著《李达与毛泽东》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杜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读《西山苦吟》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海文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卦与汉字起源研究的几点思考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数学与计算科学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2070"/>
        <w:gridCol w:w="990"/>
        <w:gridCol w:w="69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珍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r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凝聚环上分次</w:t>
            </w:r>
            <w:r>
              <w:rPr>
                <w:kern w:val="0"/>
                <w:szCs w:val="21"/>
              </w:rPr>
              <w:t>W</w:t>
            </w:r>
            <w:r>
              <w:rPr>
                <w:kern w:val="0"/>
                <w:szCs w:val="21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的自反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的实践与认识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珍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</w:t>
            </w:r>
            <w:r>
              <w:rPr>
                <w:kern w:val="0"/>
                <w:szCs w:val="21"/>
              </w:rPr>
              <w:t>Art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的同调维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理论与应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庚尧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  <w:vertAlign w:val="superscript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实常值函数的特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循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函数连续点集的结构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理论与应用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循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学生数学知识的个人建构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循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师专业化，新课程实施的必然要求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席光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子弹内爆法设计的数学基础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耀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数学建模到数学实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理论与应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耀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中学数学教学实验教学模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教育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耀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层次分析法在高校毕业生择业中的应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艳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广义</w:t>
            </w:r>
            <w:r>
              <w:rPr>
                <w:kern w:val="0"/>
                <w:szCs w:val="21"/>
              </w:rPr>
              <w:t>Volterr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拉普拉斯与傅立叶变换的关系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理论与应用</w:t>
            </w:r>
            <w:r>
              <w:rPr>
                <w:kern w:val="0"/>
                <w:szCs w:val="21"/>
              </w:rPr>
              <w:t xml:space="preserve">.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艳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积分一致绝对连续的函数列的拓展讨论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化工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艳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两个积分关系的讨论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艳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无界函数广义积分的两个性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艳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分教学随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春红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二、三阶线性微分方程通解求法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湘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课程背景下学生数学问题解决能力的培养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电子工程与物理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宙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14"/>
                <w:szCs w:val="21"/>
              </w:rPr>
              <w:t>Black hole entropy Inide and outside the Brick Wall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16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Inter Journal of Modern physics  A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8"/>
                <w:w w:val="90"/>
                <w:sz w:val="18"/>
                <w:szCs w:val="18"/>
              </w:rPr>
              <w:t>2003.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pacing w:lineRule="exact" w:line="1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宙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exact" w:line="160"/>
              <w:rPr>
                <w:szCs w:val="21"/>
              </w:rPr>
            </w:pPr>
            <w:r>
              <w:rPr>
                <w:sz w:val="18"/>
                <w:szCs w:val="18"/>
              </w:rPr>
              <w:t>Entropy Calculation of a Kerr-Newman Black Hole via the Thin FilmBrick-Wall Model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16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 xml:space="preserve">International Journal of Modern Physics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12"/>
                <w:sz w:val="18"/>
                <w:szCs w:val="18"/>
              </w:rPr>
              <w:t>2004.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pacing w:lineRule="exact" w:line="1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永宏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创新素质的培养与大学物理教学改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启龙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对称双磁垒纳米结构的研究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章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用</w:t>
            </w:r>
            <w:r>
              <w:rPr>
                <w:kern w:val="0"/>
                <w:szCs w:val="21"/>
              </w:rPr>
              <w:t>S7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行石黑表面纳米结构的研究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紫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学中创新能力的培养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紫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对称双磁垒纳米结构中的电子自旋极化效应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琦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对称双磁垒纳米结构中的电子自旋极化效应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琦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在大学生素质教育中的运用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辉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简谐力作用下的超谐共振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朝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OTEL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印制电路板中的应用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艳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kern w:val="0"/>
                <w:szCs w:val="21"/>
              </w:rPr>
              <w:t>CORBS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分布式入侵检测技术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机音响系统的设计与改善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卯旺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粒子在任一势垒中的隧穿：转移矩阵法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卯旺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Spin filtering by depositing hybrid ferromagnetic nanosized stripes on a semiconductor heterostructure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 xml:space="preserve">Physics Letters A,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/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卯旺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16"/>
                <w:sz w:val="18"/>
                <w:szCs w:val="18"/>
              </w:rPr>
              <w:t>Spin polarization of electrons by depositing hybrid ferromagnetic nanosized stripes on a semiconductor heterostructure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 xml:space="preserve">Surface Review and Letters,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立新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场中</w:t>
            </w:r>
            <w:r>
              <w:rPr>
                <w:kern w:val="0"/>
                <w:szCs w:val="21"/>
              </w:rPr>
              <w:t>J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型的量子统计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大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立新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场中量子系统的能极结构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志壮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DS18B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数字体温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生命科学与化学工程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四氯化锡催化剂在精细有机合成中的应用研究进展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nCl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催化合成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庚基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噁戊烷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5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>Fla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作多媒体作品辅助化学实验教学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性炭负载磷钨酸催化合成烷基溴，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实验中含铬废水的处理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教学方式的创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多酸的催化氧化作用及其应用研究新进展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杂多酸催化剂的酸催化作用及其应用研究新进展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Synthesis of  methyl b-naphthyl ether under microwave irradiation catalyzed by phosphotungstic acid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w w:val="90"/>
                <w:kern w:val="0"/>
                <w:szCs w:val="21"/>
              </w:rPr>
            </w:pPr>
            <w:r>
              <w:rPr>
                <w:spacing w:val="-4"/>
                <w:w w:val="90"/>
                <w:sz w:val="18"/>
                <w:szCs w:val="18"/>
              </w:rPr>
              <w:t>CHEMICALABSTRAC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2003.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  <w:p>
            <w:pPr>
              <w:pStyle w:val="Normal"/>
              <w:widowControl/>
              <w:spacing w:lineRule="exact" w:line="1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Isomerization of a-pinene catalyzed  by phosphotungstic acid supported on activated carbon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w w:val="90"/>
                <w:kern w:val="0"/>
                <w:szCs w:val="21"/>
              </w:rPr>
            </w:pPr>
            <w:r>
              <w:rPr>
                <w:spacing w:val="-4"/>
                <w:w w:val="90"/>
                <w:sz w:val="18"/>
                <w:szCs w:val="18"/>
              </w:rPr>
              <w:t>CHEMICALABSTRAC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  <w:p>
            <w:pPr>
              <w:pStyle w:val="Normal"/>
              <w:widowControl/>
              <w:spacing w:lineRule="exact" w:line="1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Synthesis of diacetals and diketals of pentaerythritol under microwave irradiation catalyzed by HPW/C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w w:val="90"/>
                <w:kern w:val="0"/>
                <w:szCs w:val="21"/>
              </w:rPr>
            </w:pPr>
            <w:r>
              <w:rPr>
                <w:spacing w:val="-4"/>
                <w:w w:val="90"/>
                <w:sz w:val="18"/>
                <w:szCs w:val="18"/>
              </w:rPr>
              <w:t>CHEMICALABSTRAC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2003.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  <w:p>
            <w:pPr>
              <w:pStyle w:val="Normal"/>
              <w:widowControl/>
              <w:spacing w:lineRule="exact" w:line="1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雨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薯紫色素的提取工艺和稳定性研究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雨云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环境教育的思考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新发展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海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教学方式的创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海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多酸的催化氧化作用及其应用研究新进展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海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超声波辐射下杂多酸催化过氧化氢合成丙酯酸乙酯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海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四氯化锡催化剂在精细有机合成中的应用研究进展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海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反应中含铬废水的处理研究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小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性炭负载磷钨酸催化合成烷基溴，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小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多酸的催化氧化作用及其应用研究新进展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和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子结构的拓扑关系探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和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exact" w:line="160"/>
              <w:rPr>
                <w:szCs w:val="21"/>
              </w:rPr>
            </w:pPr>
            <w:r>
              <w:rPr>
                <w:spacing w:val="-10"/>
                <w:w w:val="90"/>
                <w:szCs w:val="21"/>
              </w:rPr>
              <w:t>Quantitative relation between the cation radius of similar electronic configuration and the atomic number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 xml:space="preserve">Chemical abstracts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2004,(140)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8"/>
                <w:szCs w:val="18"/>
              </w:rPr>
              <w:t>第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计算机与信息科学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ab/>
            </w: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春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基于</w:t>
            </w:r>
            <w:r>
              <w:rPr>
                <w:spacing w:val="-4"/>
                <w:kern w:val="0"/>
                <w:szCs w:val="21"/>
              </w:rPr>
              <w:t>WebService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技术的教务管理系统的设计与实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春生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新的中文文本数字水印加密方法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技术与自动化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移动</w:t>
            </w:r>
            <w:r>
              <w:rPr>
                <w:kern w:val="0"/>
                <w:szCs w:val="21"/>
              </w:rPr>
              <w:t>Agent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双向</w:t>
            </w:r>
            <w:r>
              <w:rPr>
                <w:kern w:val="0"/>
                <w:szCs w:val="21"/>
              </w:rPr>
              <w:t>CORB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ab/>
            </w: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</w:t>
            </w:r>
            <w:r>
              <w:rPr>
                <w:kern w:val="0"/>
                <w:szCs w:val="21"/>
              </w:rPr>
              <w:t>Agen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XM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在用户界面中的实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技术开发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基于移动代理的入侵检测系统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移动数据库的应用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obile Agen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在局域网中的信息检索的实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科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蔚林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新的串匹配算法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析</w:t>
            </w:r>
            <w:r>
              <w:rPr>
                <w:kern w:val="0"/>
                <w:szCs w:val="21"/>
              </w:rPr>
              <w:t>HTM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头信息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Intran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在</w:t>
            </w:r>
            <w:r>
              <w:rPr>
                <w:kern w:val="0"/>
                <w:szCs w:val="21"/>
              </w:rPr>
              <w:t>E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下的构建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首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用计算机光电扫描程序处理报表隐含误差测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决策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面向对象的软件开发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导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智能代理体协商的城市污染治理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民族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亚军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基于小波多分辨分析的混合编码的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仿真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家洪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是什么</w:t>
            </w:r>
            <w:r>
              <w:rPr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谈数学及数学教育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尊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侵检测技术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尊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ethie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木马的分析与防范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尊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拒绝服务攻击原理与防御策略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师范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网络系统日志的安全性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连胜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</w:t>
            </w:r>
            <w:r>
              <w:rPr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计算机等级考试成绩分析报告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小芝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析个体软件过程（</w:t>
            </w:r>
            <w:r>
              <w:rPr>
                <w:kern w:val="0"/>
                <w:szCs w:val="21"/>
              </w:rPr>
              <w:t>PSP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屈长青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搜索引擎的关键技术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计算机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屈长青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成技术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屈长青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K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与应用研究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计算机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旭日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适用混合入侵检测系统的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向东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动网络安全策略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杰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acl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库安全策略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现代教育技术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聂志诚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性学习与大学生学习方式的创新策略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与战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述大众文化背景下的中国当代文学的特征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师范学院学报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率真悠远的自然母题</w:t>
            </w:r>
            <w:r>
              <w:rPr>
                <w:rFonts w:ascii="Symbol" w:hAnsi="Symbol" w:cs="宋体;SimSun"/>
                <w:kern w:val="0"/>
                <w:szCs w:val="21"/>
              </w:rPr>
              <w:t>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解读《麦田里的守望者》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怀化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宗白华的审美空间理论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《哈利</w:t>
            </w:r>
            <w:r>
              <w:rPr>
                <w:kern w:val="0"/>
                <w:szCs w:val="21"/>
              </w:rPr>
              <w:t>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波特》的叙事事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娄底学院学报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刍议《哈利</w:t>
            </w:r>
            <w:r>
              <w:rPr>
                <w:kern w:val="0"/>
                <w:szCs w:val="21"/>
              </w:rPr>
              <w:t>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波特》的叙事话语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《哈利</w:t>
            </w:r>
            <w:r>
              <w:rPr>
                <w:kern w:val="0"/>
                <w:szCs w:val="21"/>
              </w:rPr>
              <w:t>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波特》的叙事结构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衡霞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《哈利</w:t>
            </w:r>
            <w:r>
              <w:rPr>
                <w:kern w:val="0"/>
                <w:szCs w:val="21"/>
              </w:rPr>
              <w:t>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波特》的叙事话语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道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互依存与国家自主性的销蚀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世平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邹韬奋永远立于大众立场的报刊思想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伶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建以培养学生创新能力为主的学习方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伶俐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本研究应具有的三种意识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</w:t>
            </w:r>
          </w:p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w w:val="90"/>
                <w:kern w:val="0"/>
                <w:sz w:val="18"/>
                <w:szCs w:val="18"/>
              </w:rPr>
              <w:t>（人大复印搞录）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烈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当代大学生的创业人格缺陷及其健全策略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大学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烈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当代大学生的人格缺陷与人格教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论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烈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成人教育课程的主要问题及对策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烈琼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建构主义知识观与高校教育学科教学方式改革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如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行为规范的原因与对策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高教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如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大学生学习的功利化倾向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亚纵横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如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不良性格与家庭教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湖南师大教育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如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纳性教育纵谈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如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心理健康教育，促进高校德育创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音乐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华丽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乐教学过程的分段研究探索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京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乐教学中打开喉咙的技巧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竖笛进课堂为什么多年以来难以普及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学院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”葫芦丝”的选购与保护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析竖笛教学难以普及的原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工人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7.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娟全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歌唱中的咬字、吐字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学院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娟全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戏曲舞台上的女演员初探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学院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美术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建陵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瑶族图腾崇拜与审美图式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建陵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恒的追求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更其人与其画风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戈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江永瑶族经版木刻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淑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后现代设计的代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孟菲斯设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斌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谈室风陈设设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晓睿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统绘画中“板块结构”的形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晓睿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统绘画中“板块结构”的形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美术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晓睿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书文本与瑶族图饰的比较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双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墨彩画形成美初探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双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绘画传统与时代精神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双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中国墨彩画艺术的再恩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与时代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长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农村中小学美术教育的几点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长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中国包装设计中的民族文化—来自日本的启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长安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中的幽默元素与喜剧色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与设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彦卿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益广告在企业中的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筱冬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农村中小学美术教育的几点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筱冬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中的幽默元素与喜剧色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与设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筱冬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中国包装设计中的民族文化—来自日本的启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朝晖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情动人</w:t>
            </w:r>
            <w:r>
              <w:rPr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论艺术广告的创意致胜秘籍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百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朝晖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继承传统，刻意创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与设计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体育系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1965"/>
        <w:gridCol w:w="1050"/>
        <w:gridCol w:w="735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欧阳金花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运动员竞技焦虑及其系统脱敏疗法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教育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玉会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重人文教育，坚持时代精神进行教育创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根发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学中学生学习态度的评价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金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短跑教学中的放松训练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教育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金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跨栏跑教学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荣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素质教育中发展学校健康教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荣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谈心理治疗在推拿中的运用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摩与导引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荣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性教育对学生恋爱及相关问题的影响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学校卫生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其顺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女生排球练习心理障碍分析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武汉体院学院学报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红云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定向运动的价值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亚军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学中学生创新思维的培养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高教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亚军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体育活动现状及其对策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师范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亚军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开展野外生存训练所面临的困惑与对策研究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亚平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析学校体育改革发展的制约因素及对策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亚平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篮球技术练习法的构成要素及作用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  亮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论运动生理学在高校体育系篮球专业训练中的运用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  欢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体育院校培养足球裁判后备力量的优势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机  </w:t>
      </w:r>
      <w:r>
        <w:rPr/>
        <w:t>关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80"/>
        <w:gridCol w:w="1965"/>
        <w:gridCol w:w="1050"/>
        <w:gridCol w:w="735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建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德育中的师生关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梦学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建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要善于做德育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建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质量兴校，确保健康发展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明曰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4.</w:t>
            </w:r>
            <w:r>
              <w:rPr>
                <w:kern w:val="0"/>
                <w:sz w:val="18"/>
                <w:szCs w:val="18"/>
              </w:rPr>
              <w:t>2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建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地认识马克思主义信仰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独著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质量兴校，确保健康发展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明曰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4.</w:t>
            </w:r>
            <w:r>
              <w:rPr>
                <w:kern w:val="0"/>
                <w:sz w:val="18"/>
                <w:szCs w:val="18"/>
              </w:rPr>
              <w:t>2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研产结合：新建本科院校的发展之路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努力建设合格的本科院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学教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经济欠发达地方性院校办学特色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教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建院校应处理好九个关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大学教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天球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突出教学中心地位，努力提高教学质量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“善用相左之力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“三个代表”要求完善党的监督机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师范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泽民机遇观的辩证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电力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善借对立面之力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导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邓小平理论的人民性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谷明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视领导干部的“短期行为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小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入</w:t>
            </w:r>
            <w:r>
              <w:rPr>
                <w:color w:val="000000"/>
                <w:kern w:val="0"/>
                <w:szCs w:val="21"/>
              </w:rPr>
              <w:t>WTO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的教师队伍建设泛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小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课堂教学实习中常见的失误及其矫正策略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小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14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w w:val="90"/>
                <w:kern w:val="0"/>
                <w:sz w:val="18"/>
                <w:szCs w:val="18"/>
              </w:rPr>
              <w:t>阅读教学目标的新发展与阅读教学的基本策略——语文新课程实践问题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师范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小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课程改革背景下中小学语文教师继续教育的几点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小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4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90"/>
                <w:kern w:val="0"/>
                <w:sz w:val="18"/>
                <w:szCs w:val="18"/>
              </w:rPr>
              <w:t>拓宽理论，强化实践——</w:t>
            </w:r>
            <w:r>
              <w:rPr>
                <w:color w:val="000000"/>
                <w:spacing w:val="-14"/>
                <w:w w:val="90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spacing w:val="-14"/>
                <w:w w:val="90"/>
                <w:kern w:val="0"/>
                <w:sz w:val="18"/>
                <w:szCs w:val="18"/>
              </w:rPr>
              <w:t>中学语文学科教育学</w:t>
            </w:r>
            <w:r>
              <w:rPr>
                <w:color w:val="000000"/>
                <w:spacing w:val="-14"/>
                <w:w w:val="90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spacing w:val="-14"/>
                <w:w w:val="90"/>
                <w:kern w:val="0"/>
                <w:sz w:val="18"/>
                <w:szCs w:val="18"/>
              </w:rPr>
              <w:t>课程教学改革的实践与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市场经济条件下高等师范教育面临的危机及策略应对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独著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教学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重基础建设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高办学质量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尔克斯的文学创作观综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〈论吉尔迦美什与阿迦〉的文化与美学价值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魔幻现实主义与寻根文学的叙述方式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魔幻现实主义与寻根文学的隐喻象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与批评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寻根文学的伦理道德文化主题的审视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前文学中的历史观问题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4.</w:t>
            </w:r>
            <w:r>
              <w:rPr>
                <w:kern w:val="0"/>
                <w:sz w:val="18"/>
                <w:szCs w:val="18"/>
              </w:rPr>
              <w:t>4.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全球化语境下的民族文学建构与民族文化身份认同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创新高校学生管理工作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论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以人为本，创新高校学生管理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阳师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高校创业教育与创新教育的楔合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技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加强大学生创业能力管理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创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创业教育与创新教育的整合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社科导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时期对加强和改进大学生思想政治教育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起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应知识经济时代，创新高校德育管理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微波辐射活性炭负载磷钨酸催化合成苯乙酸</w:t>
            </w: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  <w:t>β</w:t>
            </w:r>
            <w:r>
              <w:rPr>
                <w:spacing w:val="-8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苯乙酯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成化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波辐射</w:t>
            </w:r>
            <w:r>
              <w:rPr>
                <w:kern w:val="0"/>
                <w:szCs w:val="21"/>
              </w:rPr>
              <w:t>SnCl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•</w:t>
            </w:r>
            <w:r>
              <w:rPr>
                <w:kern w:val="0"/>
                <w:szCs w:val="21"/>
              </w:rPr>
              <w:t>5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催化环己醇脱水制环己烯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性炭负载磷钨酸催化合成烷基溴，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试剂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pacing w:val="-10"/>
                <w:w w:val="90"/>
                <w:sz w:val="18"/>
                <w:szCs w:val="18"/>
              </w:rPr>
              <w:t>Synthesis of diacetals and diketals of pentaerythritol under microwave irradiation catalyzed by HPW/C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Chemical  Abstracts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z w:val="18"/>
                <w:szCs w:val="18"/>
              </w:rPr>
              <w:t>.2004,13,16475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widowControl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先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pacing w:val="-10"/>
                <w:w w:val="90"/>
                <w:szCs w:val="21"/>
              </w:rPr>
              <w:t>Synthesis of methyl β-naphthyl ether under microwave irradiation catalyzed by phosphstungstic acid</w:t>
            </w:r>
            <w:r>
              <w:rPr>
                <w:spacing w:val="-10"/>
                <w:w w:val="90"/>
                <w:szCs w:val="21"/>
              </w:rPr>
              <w:t>，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w w:val="90"/>
                <w:szCs w:val="21"/>
              </w:rPr>
              <w:t>Chemical  Abstract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pacing w:val="-10"/>
                <w:w w:val="90"/>
                <w:szCs w:val="21"/>
              </w:rPr>
              <w:t>.2004,138,38712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  <w:p>
            <w:pPr>
              <w:pStyle w:val="Normal"/>
              <w:widowControl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嗣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展生态环保效益型经济的途径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大复印《生态环保》摘录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.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文化及其对教师成长的意义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与职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教师个人知识及其作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高教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行为问题问题问诊与矫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与战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教师专业自主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spacing w:lineRule="exact" w:line="160"/>
              <w:rPr>
                <w:rFonts w:ascii="宋体;SimSun" w:hAnsi="宋体;SimSun" w:cs="宋体;SimSun"/>
                <w:spacing w:val="-12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w w:val="90"/>
                <w:kern w:val="0"/>
                <w:szCs w:val="21"/>
              </w:rPr>
              <w:t>中小学教师培训</w:t>
            </w:r>
            <w:r>
              <w:rPr>
                <w:rFonts w:ascii="宋体;SimSun" w:hAnsi="宋体;SimSun" w:cs="宋体;SimSun"/>
                <w:spacing w:val="-12"/>
                <w:w w:val="90"/>
                <w:kern w:val="0"/>
                <w:sz w:val="18"/>
                <w:szCs w:val="18"/>
              </w:rPr>
              <w:t>（人大复印搞录）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教师的教育信念及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大学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终身学习与教师人才资源开发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铁道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宏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大学生成才的心理障碍及对策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甲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处是家园——鲁迅小说〈故乡的文化解读〉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甲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离骚》“求女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文化阐释，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康师专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甲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舜封象第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质增效：高校德育模式创新的动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湖南师大教育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业目标的错位及其调适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梦学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锋精神的时代价值与发展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论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报主动介入高校人文素质的探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进公寓有效性评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沙铁道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德育目标创新的必然性和倾向性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创业教育与理想信念教育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研产结合：新建本科院校的发展之路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振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性高职院校办学模式创新体系建设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教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显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农”问题成因分析及对策选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显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议成人教育的“四化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显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转型期：大学生道德价值观的嬗变与整合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玉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化档案意识，促进档案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玉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信息化社会的档案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台世界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玉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论信息网络时代高校党员教育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贵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干部必须加强知识创新能力的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贵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把握党员心理特征，提高党风党纪的教育效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贵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思想道德建设之我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贵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强高校招生执法监督之我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贵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诚信缺失及其治理之我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探讨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文化建设与大学生创业素质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教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实施美育的若干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教育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晓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美育与校园文化的辨证关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朝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党建工作探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朝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、择业与创业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湖南师大教育科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涛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师范专业学生教育实习工作初探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幼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篆隶遗意</w:t>
            </w:r>
            <w:r>
              <w:rPr>
                <w:kern w:val="0"/>
                <w:szCs w:val="21"/>
              </w:rPr>
              <w:t>--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何绍基书法美学思想的精髓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探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  励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应着力将理想信念教育纳入创业教育之首道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展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资本与大学生就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仁献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参对称域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p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空间的性质分折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仁献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价导数的新的表达式及其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仁献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分中值定理的级数表达式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小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艺术欣赏者的危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TOKES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程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VIER-STOKES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程谱方法，</w:t>
            </w:r>
          </w:p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抛物型和双曲型方程时空谱方法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大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特殊函数的零点个数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向量到子空间的距离及其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数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勒级数在一类不等式证明中的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穷乘积的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建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线性方程组等价的充要条件及其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民事诉讼举证责任的分担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零陵学院学报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发行改革势在必行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济时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.2.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w w:val="90"/>
                <w:kern w:val="0"/>
                <w:sz w:val="18"/>
                <w:szCs w:val="18"/>
              </w:rPr>
              <w:t>紧缩取向已然确立，调整时机或在年中——央行近期货币政策研判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济时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.3.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技术风险时代的来临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越理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从委托代理角度看银行改革中政府和国有商业银行的关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天地论文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析人民币国际化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工人报理论园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4.4.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有商行经营风险管理不可小视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济时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.5.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 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邮政储蓄改革的制度分析框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型社会与全面建设小康社会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与战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学习的结构和要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主体属性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工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树彬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心理健康教育在高校德育中的作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京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由庄屈《渔文》篇论中国古代诗词中的“渔文”意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零陵学院学报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京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14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w w:val="90"/>
                <w:kern w:val="0"/>
                <w:sz w:val="18"/>
                <w:szCs w:val="18"/>
              </w:rPr>
              <w:t>疑古何时走出田旭东博士新著《二十世纪中国古史研究主要思潮概论》读后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零陵学院学报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京华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司马迁与史学司马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“十七年文学”中的情爱意识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与创作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张贤亮小说的精神启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贤亮作品中的女性情结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在孤独中闪光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华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时代期刊编辑的再教育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佳木斯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晓声农村小说的文化内涵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</w:t>
            </w:r>
            <w:r>
              <w:rPr>
                <w:rFonts w:cs="宋体;SimSun" w:ascii="宋体;SimSun" w:hAnsi="宋体;SimSun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革命与反革命的悖谬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苦难之后的歌唱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州市柳宗元研究学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理事年会综述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涘海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静默的朝阳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州柳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向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部开发对宏观经济的负效应及其对策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志耕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议成人教育的“四化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李治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华文新魏" w:cs="宋体;SimSun" w:ascii="华文新魏" w:hAnsi="华文新魏"/>
                <w:spacing w:val="-10"/>
                <w:w w:val="90"/>
                <w:sz w:val="18"/>
                <w:szCs w:val="18"/>
              </w:rPr>
              <w:t>Differential expression of thyroid-stimulating hormone beta subunit in gonads during sex reversal of orange-spotted and red-spotted groupers.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Sensors and ActuatorsB:Chemical,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福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鱼四联佐剂疫苗的制备及特性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渔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福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何合理安排银鱼捕捞期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海洋报第</w:t>
            </w:r>
            <w:r>
              <w:rPr>
                <w:kern w:val="0"/>
                <w:sz w:val="18"/>
                <w:szCs w:val="18"/>
              </w:rPr>
              <w:t>13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伍金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开放式阅读教学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显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图书馆建设中的误区与改革措施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基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游戏中的思想教育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华山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势、问题、对策—当前中国经济形势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导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华山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城港经济发展战略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宁市委党校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小玲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鼻窦炎诊疗失误的原因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耀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管理性违章剖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韶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化进程中失地农民利益的保护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  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技术创新价值实现中的产权交易市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与创新管理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  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论内部审计在我国商业银行全面风险管理基础建设中的作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  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析我国国有商业银行的效益审计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仲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“乡土”到“寻根”：文学现代性的三大流变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与批评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仲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演进的三条根脉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仲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孝感天地”与中国人的灵魂归宿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森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教学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重基础建设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高办学质量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森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经济条件下高等师范教育面临的危机及策略应对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教育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常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pacing w:val="-10"/>
                <w:w w:val="90"/>
                <w:sz w:val="18"/>
                <w:szCs w:val="18"/>
              </w:rPr>
              <w:t>Differential expression of thyroid-stimulating hormone beta subunit in gonads during sex reversal of orange-spotted and red-spotted groupers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l.Cell Endocrinol.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20041-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第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常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</w:t>
            </w:r>
            <w:r>
              <w:rPr>
                <w:rFonts w:cs="宋体;SimSun" w:ascii="宋体;SimSun" w:hAnsi="宋体;SimSun"/>
                <w:kern w:val="0"/>
                <w:szCs w:val="21"/>
              </w:rPr>
              <w:t>G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酶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其功能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清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省际边境永州区域经济发展战略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悦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工科基础实验教学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科学精神的教育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中学思想品德课程改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湖南生物机电职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卫军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中学生创新能力的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卫军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学读数分析天平不能读数故障的分析与检修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山西省太原师范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卫军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薯紫色素的提取工艺和稳定性研究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林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招标采购，提高实验室投资效益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林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高校固定资产折旧制度，促进教育产业化进程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林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基础实验室开放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湖南师大学自然科学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智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Object-Z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说明形式方法的软件开发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满桂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柳文化谈永州的城市品牌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满桂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舜文化的追溯与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神文明导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满桂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宗元：毛泽东论述最多的一位古代人物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加强农村家庭养老文化功能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文化先进性的评判标准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马克思主义信仰教育所面临的挑战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独著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加强农村家庭养老文化功能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神文明导刊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独著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民社区政治文明建设调查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剑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民增收问题的成因及对策分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的第三代领建导集体对党理论的创新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高校学生创业难原因探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论信息网络时代高校党员教育工作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管理性违章剖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林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世界民族问题对我国的影响及对策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海军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线性稳压源呢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578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设计特点及应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永卫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当代大学生的创业人格缺陷及其健全策略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大学教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昌云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心高校学生思想政治工作的有效方式一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如朝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实施以德治校要切实抓好的几个环节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如朝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努力提高高校干部队伍素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阳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如朝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时期高校保卫队伍建设初探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德凤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学校周边“小混混”问题的思考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先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州农业可持续发展面临的挑战和实现途径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大学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先胜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农业生态环境问题探析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映红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信息资源管理模式之研究与探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映红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网络的信息检索与信息检索能力的培养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图书馆工作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映红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BS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大学图书馆新形象塑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映红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图书馆管理模式探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能文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图书馆数字化信息资源建设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资造车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投资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论非公有制经济发展与城市社区面临的矛盾和对策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三个代表”重要思想是“三个文明”协调发展的根本指南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社会科学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农村社区的道德建设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科纵横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高校图书馆与大学生信息素质教育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图书馆工作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新形势下高校做好学生思想政治工作必须坚持“六个结合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新探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最广大群众的根本利益为“本”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工作研究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关于新世纪大学生马克思主义信仰培养教育的思考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明洪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力推进联点扶建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精心打造新型社区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金砖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高云霞远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草碧花径幽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文理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金砖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与情的完美结合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金砖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奇的传说与悠扬的故事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陵学院学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湘鸿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知识经济条件下高校图书馆员应具备的素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零陵学院学报教科版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裙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性原则在行政处罚中的作用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亚论坛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004.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九、</w:t>
      </w:r>
      <w:r>
        <w:rPr/>
        <w:t>作品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880"/>
        <w:gridCol w:w="3555"/>
        <w:gridCol w:w="1155"/>
        <w:gridCol w:w="84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品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（展出名称）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小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晨曦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研究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.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建陵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喜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暖冬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家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溜过蓝马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草书法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文化画报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残痕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国五十五周年省美术书法摄影展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草书法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艺苑之星书画大赛青年组金奖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飞战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山苦呤摄影插图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出版社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明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醉秋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明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情、水仙、人物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潇湘文学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球旺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地上的午餐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汤图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滔火图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国五十五周年省美术书法摄影展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朝晖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辉煌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国美展湖南美展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4.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独著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十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sz w:val="32"/>
          <w:szCs w:val="32"/>
        </w:rPr>
        <w:t>2004</w:t>
      </w:r>
      <w:r>
        <w:rPr>
          <w:rFonts w:ascii="黑体;SimHei" w:hAnsi="黑体;SimHei" w:cs="宋体;SimSun" w:eastAsia="黑体;SimHei"/>
          <w:b/>
          <w:sz w:val="32"/>
          <w:szCs w:val="32"/>
        </w:rPr>
        <w:t>年课题立项项目</w:t>
      </w:r>
    </w:p>
    <w:p>
      <w:pPr>
        <w:pStyle w:val="Normal"/>
        <w:rPr/>
      </w:pPr>
      <w:r>
        <w:rPr/>
        <w:t>1</w:t>
      </w:r>
      <w:r>
        <w:rPr/>
        <w:t>、教育部全国教育科学“十五”规划课题立项项目</w:t>
      </w:r>
      <w:r>
        <w:rPr/>
        <w:t>(</w:t>
      </w:r>
      <w:r>
        <w:rPr/>
        <w:t>教科规办函</w:t>
      </w:r>
      <w:r>
        <w:rPr/>
        <w:t>(2004)7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B0401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美育与艺术教育课程建设研究与实践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陈仲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  <w:t>2</w:t>
      </w:r>
      <w:r>
        <w:rPr/>
        <w:t>、教育部批准大学英语教学改革扩展项目课题立项项目</w:t>
      </w:r>
      <w:r>
        <w:rPr/>
        <w:t>(</w:t>
      </w:r>
      <w:r>
        <w:rPr/>
        <w:t>教高司函</w:t>
      </w:r>
      <w:r>
        <w:rPr/>
        <w:t>[2004]250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地方本科院校多媒体网络化、个性化英语学习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际根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  <w:t>3</w:t>
      </w:r>
      <w:r>
        <w:rPr/>
        <w:t>、省科技厅自然科学基金课题立项项目</w:t>
      </w:r>
      <w:r>
        <w:rPr/>
        <w:t>(</w:t>
      </w:r>
      <w:r>
        <w:rPr/>
        <w:t>湘基金委</w:t>
      </w:r>
      <w:r>
        <w:rPr/>
        <w:t>[2004]002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365"/>
        <w:gridCol w:w="1050"/>
        <w:gridCol w:w="1155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nk101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茶籽油精炼深加工技术研究及产业开发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595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JJ307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6"/>
                <w:szCs w:val="21"/>
              </w:rPr>
              <w:t>磁调节半导体纳米结构中电子自旋极化效应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卯旺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上项目</w:t>
            </w:r>
          </w:p>
        </w:tc>
      </w:tr>
      <w:tr>
        <w:trPr>
          <w:trHeight w:val="595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JJ004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position w:val="7"/>
                <w:szCs w:val="21"/>
              </w:rPr>
            </w:pPr>
            <w:r>
              <w:rPr>
                <w:rFonts w:ascii="Arial" w:hAnsi="Arial"/>
                <w:spacing w:val="-10"/>
                <w:szCs w:val="21"/>
              </w:rPr>
              <w:t>微波辐射杂多酸在精细有机化合物合成中催化作用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项目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  <w:t>4</w:t>
      </w:r>
      <w:r>
        <w:rPr/>
        <w:t>、省社科基金课题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ZC13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对大学生体育心理障碍起因及调适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其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  <w:t>5</w:t>
      </w:r>
      <w:r>
        <w:rPr/>
        <w:t>、省科技厅</w:t>
      </w:r>
      <w:r>
        <w:rPr/>
        <w:t>2004</w:t>
      </w:r>
      <w:r>
        <w:rPr/>
        <w:t>年科技计划重大专项项目</w:t>
      </w:r>
      <w:r>
        <w:rPr/>
        <w:t>(</w:t>
      </w:r>
      <w:r>
        <w:rPr/>
        <w:t>湘科计字</w:t>
      </w:r>
      <w:r>
        <w:rPr/>
        <w:t>[2004]100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nk101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茶籽油精炼深加工技术研究及产业开发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</w:t>
      </w:r>
      <w:r>
        <w:rPr/>
        <w:t>、省科技厅软科学项目</w:t>
      </w:r>
      <w:r>
        <w:rPr/>
        <w:t>(</w:t>
      </w:r>
      <w:r>
        <w:rPr/>
        <w:t>湘科计字</w:t>
      </w:r>
      <w:r>
        <w:rPr/>
        <w:t>[2004]101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ZH300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欠发达地区高校与当地经济社会互动发展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</w:t>
      </w:r>
      <w:r>
        <w:rPr/>
        <w:t>、省经委、财政厅</w:t>
      </w:r>
      <w:r>
        <w:rPr/>
        <w:t>2004</w:t>
      </w:r>
      <w:r>
        <w:rPr/>
        <w:t>年技术创新项目</w:t>
      </w:r>
      <w:r>
        <w:rPr/>
        <w:t>(</w:t>
      </w:r>
      <w:r>
        <w:rPr/>
        <w:t>湘经科技</w:t>
      </w:r>
      <w:r>
        <w:rPr/>
        <w:t>[2004]278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节能聚氨酯隔热材料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大公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8"/>
        </w:rPr>
        <w:t>8</w:t>
      </w:r>
      <w:r>
        <w:rPr>
          <w:rFonts w:ascii="宋体;SimSun" w:hAnsi="宋体;SimSun" w:cs="宋体;SimSun"/>
          <w:bCs/>
          <w:szCs w:val="28"/>
        </w:rPr>
        <w:t>、湖南省哲学社会科学成果评审委员会</w:t>
      </w:r>
      <w:r>
        <w:rPr>
          <w:rFonts w:cs="宋体;SimSun" w:ascii="宋体;SimSun" w:hAnsi="宋体;SimSun"/>
          <w:bCs/>
          <w:szCs w:val="28"/>
        </w:rPr>
        <w:t>2004-2005</w:t>
      </w:r>
      <w:r>
        <w:rPr>
          <w:rFonts w:ascii="宋体;SimSun" w:hAnsi="宋体;SimSun" w:cs="宋体;SimSun"/>
          <w:bCs/>
          <w:szCs w:val="28"/>
        </w:rPr>
        <w:t>年度课题</w:t>
      </w:r>
      <w:r>
        <w:rPr>
          <w:rFonts w:ascii="宋体;SimSun" w:hAnsi="宋体;SimSun" w:cs="宋体;SimSun"/>
          <w:bCs/>
        </w:rPr>
        <w:t>立项项目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365"/>
        <w:gridCol w:w="945"/>
        <w:gridCol w:w="126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全球化语境中的民族文化身份认同——魔幻现实主义研究 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资助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宪法与人权保障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云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-10"/>
                <w:szCs w:val="21"/>
              </w:rPr>
              <w:t>资助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高校发展科技产业与地方高校发展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非资助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高校学生几类特殊主体人格的意义与方法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-20"/>
                <w:szCs w:val="21"/>
              </w:rPr>
              <w:t>非资助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宗元湖南十年创作年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满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-20"/>
                <w:szCs w:val="21"/>
              </w:rPr>
              <w:t>非资助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村新型孝道文化的构建与农村养老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剑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pacing w:val="-20"/>
                <w:szCs w:val="21"/>
              </w:rPr>
              <w:t>非资助项目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4"/>
        <w:ind w:left="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湖南省</w:t>
      </w:r>
      <w:r>
        <w:rPr>
          <w:rFonts w:ascii="宋体;SimSun" w:hAnsi="宋体;SimSun" w:cs="宋体;SimSun" w:eastAsia="宋体;SimSun"/>
          <w:sz w:val="21"/>
          <w:szCs w:val="21"/>
        </w:rPr>
        <w:t>教育厅科研课题立项项目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湘财教指</w:t>
      </w:r>
      <w:r>
        <w:rPr>
          <w:rFonts w:eastAsia="宋体;SimSun" w:cs="宋体;SimSun" w:ascii="宋体;SimSun" w:hAnsi="宋体;SimSun"/>
          <w:sz w:val="21"/>
          <w:szCs w:val="21"/>
        </w:rPr>
        <w:t>[2004]50</w:t>
      </w:r>
      <w:r>
        <w:rPr>
          <w:rFonts w:ascii="宋体;SimSun" w:hAnsi="宋体;SimSun" w:cs="宋体;SimSun" w:eastAsia="宋体;SimSun"/>
          <w:sz w:val="21"/>
          <w:szCs w:val="21"/>
        </w:rPr>
        <w:t>号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Xl31"/>
        <w:widowControl w:val="false"/>
        <w:pBdr>
          <w:bottom w:val="nil"/>
          <w:right w:val="nil"/>
        </w:pBdr>
        <w:spacing w:lineRule="auto" w:line="360" w:before="0" w:after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重点项目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04A04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信仰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青年项目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B01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鱼类重要早期发育相关基因的克隆及其功能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常健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B01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调节半导体纳米结构中的巨磁阻效应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卯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般项目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DALI</w:t>
            </w:r>
            <w:r>
              <w:rPr>
                <w:rFonts w:ascii="宋体;SimSun" w:hAnsi="宋体;SimSun" w:cs="宋体;SimSun"/>
                <w:szCs w:val="21"/>
              </w:rPr>
              <w:t>协议标准数字镇流器的研发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春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贸体制下反倾销权滥用问题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运成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特殊实对称矩阵顺序逆特征值问题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珍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专业学生体育健康指导能力培养的实践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  平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波辐射—路易斯酸催化有机反应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敏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虚拟现实中基于小波变换的多细节层次模型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亚军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村可持续消费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淑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的价值观与诗词创作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甲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语习得中输出的建构主义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银芳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1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法治吏的历史发展及其现实意义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翠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欠发达地区在推进城镇化进程中的农村劳动力素质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泽林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高效习得心理研究：理论和实践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家居中数字化设备通讯标准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宏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末民初民事法律制度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雅琴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欠发达地区农村城市化模式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清泉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轨道中子发生器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朝阳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中国大众文化中的后现代主义因素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增和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广告与企业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彦卿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宗元官德思想及其现代价值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钟麟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2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书文化艺术与瑶文化艺术比较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晓瑞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3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宗元与湖湘文化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满桂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C53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与时俱进”的国学素地与现代超越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京华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4"/>
        <w:ind w:left="86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4"/>
        <w:ind w:left="86" w:hanging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10</w:t>
      </w:r>
      <w:r>
        <w:rPr>
          <w:rFonts w:ascii="宋体;SimSun" w:hAnsi="宋体;SimSun" w:cs="宋体;SimSun" w:eastAsia="宋体;SimSun"/>
          <w:bCs/>
          <w:sz w:val="21"/>
          <w:szCs w:val="21"/>
        </w:rPr>
        <w:t>、湖南省高等学校</w:t>
      </w:r>
      <w:r>
        <w:rPr>
          <w:rFonts w:eastAsia="宋体;SimSun" w:cs="宋体;SimSun" w:ascii="宋体;SimSun" w:hAnsi="宋体;SimSun"/>
          <w:bCs/>
          <w:sz w:val="21"/>
          <w:szCs w:val="21"/>
        </w:rPr>
        <w:t>2004</w:t>
      </w:r>
      <w:r>
        <w:rPr>
          <w:rFonts w:ascii="宋体;SimSun" w:hAnsi="宋体;SimSun" w:cs="宋体;SimSun" w:eastAsia="宋体;SimSun"/>
          <w:bCs/>
          <w:sz w:val="21"/>
          <w:szCs w:val="21"/>
        </w:rPr>
        <w:t>年度科学研究项目（财教指</w:t>
      </w:r>
      <w:r>
        <w:rPr>
          <w:rFonts w:eastAsia="宋体;SimSun" w:cs="宋体;SimSun" w:ascii="宋体;SimSun" w:hAnsi="宋体;SimSun"/>
          <w:bCs/>
          <w:sz w:val="21"/>
          <w:szCs w:val="21"/>
        </w:rPr>
        <w:t>[2004]50</w:t>
      </w:r>
      <w:r>
        <w:rPr>
          <w:rFonts w:ascii="宋体;SimSun" w:hAnsi="宋体;SimSun" w:cs="宋体;SimSun" w:eastAsia="宋体;SimSun"/>
          <w:bCs/>
          <w:sz w:val="21"/>
          <w:szCs w:val="21"/>
        </w:rPr>
        <w:t>号）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茶深加工研究与开发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4"/>
        <w:ind w:left="99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4"/>
        <w:ind w:left="99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省</w:t>
      </w:r>
      <w:r>
        <w:rPr/>
        <w:t>教育厅教改课题立项项目（湘教通</w:t>
      </w:r>
      <w:r>
        <w:rPr/>
        <w:t>[2004]344</w:t>
      </w:r>
      <w:r>
        <w:rPr/>
        <w:t>号）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类  型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课程与中小学教师继续教育研究与实践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国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方新建本科院校教学质量监控体系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邓  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物理实验教学综合改革的探索与实践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筹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宙安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咽喉训练”与高师声乐大课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筹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京玉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远程教育培训中心小学教师的研究与实践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筹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小松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  <w:t>12</w:t>
      </w:r>
      <w:r>
        <w:rPr/>
        <w:t>、省高校工委立项项目（湘高工委</w:t>
      </w:r>
      <w:r>
        <w:rPr/>
        <w:t>[2004]36</w:t>
      </w:r>
      <w:r>
        <w:rPr/>
        <w:t>号）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575"/>
        <w:gridCol w:w="1155"/>
        <w:gridCol w:w="84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限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  <w:t>C1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形势下高校思想道德教育模式创新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和美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、市科技局立项项目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永科发</w:t>
      </w:r>
      <w:r>
        <w:rPr>
          <w:rFonts w:cs="宋体;SimSun" w:ascii="宋体;SimSun" w:hAnsi="宋体;SimSun"/>
          <w:bCs/>
        </w:rPr>
        <w:t>[2004]19</w:t>
      </w:r>
      <w:r>
        <w:rPr>
          <w:rFonts w:ascii="宋体;SimSun" w:hAnsi="宋体;SimSun" w:cs="宋体;SimSun"/>
          <w:bCs/>
        </w:rPr>
        <w:t>号</w:t>
      </w:r>
      <w:r>
        <w:rPr>
          <w:rFonts w:cs="宋体;SimSun" w:ascii="宋体;SimSun" w:hAnsi="宋体;SimSun"/>
          <w:bCs/>
        </w:rPr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575"/>
        <w:gridCol w:w="945"/>
        <w:gridCol w:w="1365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宗元与永州的旅游开发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满桂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Xl31"/>
              <w:widowControl w:val="false"/>
              <w:pBdr>
                <w:bottom w:val="nil"/>
                <w:right w:val="nil"/>
              </w:pBdr>
              <w:spacing w:lineRule="exact" w:line="420" w:before="0" w:after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TO</w:t>
            </w:r>
            <w:r>
              <w:rPr>
                <w:rFonts w:ascii="宋体;SimSun" w:hAnsi="宋体;SimSun" w:cs="宋体;SimSun"/>
                <w:szCs w:val="21"/>
              </w:rPr>
              <w:t>关于发展中国家的特殊和差别待遇制度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运成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道文化与农村养老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群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女书与江永的女性社会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环境下教学过程的优化设计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蒋志辉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主义教学理论与地方中小学外语教学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黄  琦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数学模型对永州市近期粮油价格的分析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燕平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旅游业开发模式探析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先林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瑶族舞蹈与瑶族文化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玲梅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智能代理技术的网络搜索引擎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蔚林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校园网的研究及实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宏晖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校园网络资源的共享性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彬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网络教育平台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  龙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通平台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雅媛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的复合型防火墙的研究与设计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敏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在起爆器中的开发与应用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小武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i</w:t>
            </w:r>
            <w:r>
              <w:rPr>
                <w:rFonts w:ascii="宋体;SimSun" w:hAnsi="宋体;SimSun" w:cs="宋体;SimSun"/>
                <w:szCs w:val="21"/>
              </w:rPr>
              <w:t>表面</w:t>
            </w:r>
            <w:r>
              <w:rPr>
                <w:rFonts w:cs="宋体;SimSun" w:ascii="宋体;SimSun" w:hAnsi="宋体;SimSun"/>
                <w:szCs w:val="21"/>
              </w:rPr>
              <w:t>STM</w:t>
            </w:r>
            <w:r>
              <w:rPr>
                <w:rFonts w:ascii="宋体;SimSun" w:hAnsi="宋体;SimSun" w:cs="宋体;SimSun"/>
                <w:szCs w:val="21"/>
              </w:rPr>
              <w:t>微细加工的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章辉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视机音响系统超重低音设计和改善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谭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莉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鸡场恒温恒湿孵化箱控制系统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辉平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功能电动车防盗报警器设计与研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君玲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波诱导催化合成没食子酸丙酯研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海明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学校学生体育信息处理系统的研制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欢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导体纳米结构中的电子自旋输运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琦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YBCO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超导体烧结流程的改进及应用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曹海滨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项目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  <w:t>14</w:t>
      </w:r>
      <w:r>
        <w:rPr/>
        <w:t>、市科技局立项项目</w:t>
      </w:r>
      <w:r>
        <w:rPr/>
        <w:t>(</w:t>
      </w:r>
      <w:r>
        <w:rPr/>
        <w:t>永科发</w:t>
      </w:r>
      <w:r>
        <w:rPr/>
        <w:t>[2004]22</w:t>
      </w:r>
      <w:r>
        <w:rPr/>
        <w:t>号</w:t>
      </w:r>
      <w:r>
        <w:rPr/>
        <w:t>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260"/>
        <w:gridCol w:w="945"/>
        <w:gridCol w:w="1365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exact" w:line="420"/>
              <w:ind w:left="5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Xl31"/>
              <w:widowControl w:val="false"/>
              <w:pBdr>
                <w:bottom w:val="nil"/>
                <w:right w:val="nil"/>
              </w:pBdr>
              <w:spacing w:lineRule="exact" w:line="42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一般性本科院校学生厌学的成因分析及对策研究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涛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exact" w:line="420"/>
              <w:ind w:left="5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建构主义理论为导向的计算机网络英语教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治云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15</w:t>
      </w:r>
      <w:r>
        <w:rPr>
          <w:bCs/>
          <w:szCs w:val="21"/>
        </w:rPr>
        <w:t>、湖南科技学院</w:t>
      </w:r>
      <w:r>
        <w:rPr>
          <w:bCs/>
          <w:szCs w:val="21"/>
        </w:rPr>
        <w:t>“</w:t>
      </w:r>
      <w:r>
        <w:rPr>
          <w:bCs/>
          <w:szCs w:val="21"/>
        </w:rPr>
        <w:t>地方新建本科院校办学特色研究与实践</w:t>
      </w:r>
      <w:r>
        <w:rPr>
          <w:bCs/>
          <w:szCs w:val="21"/>
        </w:rPr>
        <w:t>”</w:t>
      </w:r>
      <w:r>
        <w:rPr>
          <w:bCs/>
          <w:szCs w:val="21"/>
        </w:rPr>
        <w:t>子课题立项项目项目</w:t>
      </w:r>
      <w:r>
        <w:rPr>
          <w:bCs/>
          <w:szCs w:val="21"/>
        </w:rPr>
        <w:t>(</w:t>
      </w:r>
      <w:r>
        <w:rPr>
          <w:bCs/>
          <w:szCs w:val="21"/>
        </w:rPr>
        <w:t>湘科院院字</w:t>
      </w:r>
      <w:r>
        <w:rPr>
          <w:bCs/>
          <w:szCs w:val="21"/>
        </w:rPr>
        <w:t>[2004]35</w:t>
      </w:r>
      <w:r>
        <w:rPr>
          <w:bCs/>
          <w:szCs w:val="21"/>
        </w:rPr>
        <w:t>号</w:t>
      </w:r>
      <w:r>
        <w:rPr>
          <w:bCs/>
          <w:szCs w:val="21"/>
        </w:rPr>
        <w:t>)</w:t>
      </w:r>
    </w:p>
    <w:p>
      <w:pPr>
        <w:pStyle w:val="Normal"/>
        <w:rPr/>
      </w:pPr>
      <w:r>
        <w:rPr/>
        <w:t>重点项目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365"/>
        <w:gridCol w:w="945"/>
        <w:gridCol w:w="126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tLeast" w:line="400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ind w:left="-466" w:right="71" w:firstLine="46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管理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管天球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办公室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继续教育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欧小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办公室、继续教育学院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校园文化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谷明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党委宣传统战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教学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邓  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2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w w:val="90"/>
                <w:sz w:val="18"/>
                <w:szCs w:val="18"/>
              </w:rPr>
              <w:t>办公室   教务处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科研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袁先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科研处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学风考风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吴起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4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w w:val="90"/>
                <w:szCs w:val="21"/>
              </w:rPr>
              <w:t>党委办公室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学科建设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8"/>
              </w:rPr>
              <w:t>翟满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科 研 处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ascii="宋体;SimSun" w:hAnsi="宋体;SimSun" w:cs="宋体;SimSun"/>
              </w:rPr>
              <w:t>地方新建本科院校办学时代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陈仲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-22"/>
                <w:szCs w:val="28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0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师资队伍建设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宋宏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地方新建本科院校汉语言文学专业特色研</w:t>
            </w:r>
            <w:r>
              <w:rPr>
                <w:rFonts w:ascii="宋体;SimSun" w:hAnsi="宋体;SimSun" w:cs="宋体;SimSun"/>
                <w:bCs/>
              </w:rPr>
              <w:t>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伍建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地方新建本科院校</w:t>
            </w:r>
            <w:r>
              <w:rPr>
                <w:rFonts w:ascii="宋体;SimSun" w:hAnsi="宋体;SimSun" w:cs="宋体;SimSun"/>
                <w:spacing w:val="-4"/>
                <w:kern w:val="2"/>
                <w:szCs w:val="21"/>
              </w:rPr>
              <w:t>信息与计算科学专业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30"/>
              </w:rPr>
              <w:t>李珍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  <w:t>数学与计算科学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地方新建本科院校物理本科专业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30"/>
              </w:rPr>
            </w:pPr>
            <w:r>
              <w:rPr>
                <w:rFonts w:ascii="宋体;SimSun" w:hAnsi="宋体;SimSun" w:cs="宋体;SimSun"/>
              </w:rPr>
              <w:t>卢卯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  <w:t>电子工程与物理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英语专业技能培训特色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洁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地方新建本科院校非英语专业学生个性化英语学习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际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2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w w:val="90"/>
                <w:sz w:val="18"/>
                <w:szCs w:val="18"/>
              </w:rPr>
              <w:t>大学英语教学部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地方新建本科院校化学专业人才培养模式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张  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  <w:t>生命科学与化学工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法学专业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李年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地方新建本科院校计算机科学与技术专业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屈长青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1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5"/>
                <w:szCs w:val="15"/>
              </w:rPr>
              <w:t>计算机与信息科学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地方新建本科院校国际经济与贸易专业特色研究及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何解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  <w:t>经济贸易与管理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1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地方新建本科院校</w:t>
            </w:r>
            <w:r>
              <w:rPr>
                <w:rFonts w:ascii="宋体;SimSun" w:hAnsi="宋体;SimSun" w:cs="宋体;SimSun"/>
                <w:spacing w:val="-20"/>
                <w:szCs w:val="28"/>
              </w:rPr>
              <w:t>教育技术学专业人才培养模式的特色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聂志成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教育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2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地方新建本科院校体育专业办学理念与人才培养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智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体育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zd2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音乐专业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—200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华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音乐系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Cs/>
          <w:szCs w:val="21"/>
        </w:rPr>
        <w:t>一般项目</w:t>
      </w:r>
      <w:r>
        <w:rPr/>
        <w:t>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365"/>
        <w:gridCol w:w="945"/>
        <w:gridCol w:w="126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tLeast" w:line="400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4"/>
              </w:rPr>
              <w:t>地方新建本科院校中文专业“多元整合”课程模式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潘雁飞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</w:t>
            </w:r>
            <w:r>
              <w:rPr>
                <w:rFonts w:ascii="宋体;SimSun" w:hAnsi="宋体;SimSun" w:cs="宋体;SimSun"/>
                <w:spacing w:val="-14"/>
              </w:rPr>
              <w:t>新建</w:t>
            </w:r>
            <w:r>
              <w:rPr>
                <w:rFonts w:ascii="宋体;SimSun" w:hAnsi="宋体;SimSun" w:cs="宋体;SimSun"/>
                <w:szCs w:val="28"/>
              </w:rPr>
              <w:t>本科院校中文系实施学生导师制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周甲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文学学科人才培养模式特色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蒋诗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  <w:szCs w:val="28"/>
              </w:rPr>
              <w:t>地方新建本科院校汉语言文学与新闻传播专业实验室建设之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杨增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中文专业双语教学探索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杨再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sz w:val="15"/>
                <w:szCs w:val="15"/>
              </w:rPr>
              <w:t>汉语言文学与新闻传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6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</w:rPr>
              <w:t>适应基础教育新课程的数学专业课程设置特色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  <w:szCs w:val="30"/>
              </w:rPr>
              <w:t>石循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  <w:t>数学与计算科学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7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导师制对地方性法律职业人才培养作用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唐淑云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8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地方新建本科院校法律专业考试体系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30"/>
              </w:rPr>
              <w:t>徐纯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9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法学本土化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唐晓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10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地方新建本科院校法学双语教学特色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包运成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yb01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新建本科院校体育与健康课程特色研究与实践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荣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体育系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2004</w:t>
      </w:r>
      <w:r>
        <w:rPr>
          <w:rFonts w:ascii="宋体;SimSun" w:hAnsi="宋体;SimSun" w:cs="宋体;SimSun"/>
          <w:bCs/>
        </w:rPr>
        <w:t xml:space="preserve">年湖南科技学院校级科研课题立项项目  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湘科院院字</w:t>
      </w:r>
      <w:r>
        <w:rPr>
          <w:rFonts w:cs="宋体;SimSun" w:ascii="宋体;SimSun" w:hAnsi="宋体;SimSun"/>
          <w:bCs/>
        </w:rPr>
        <w:t>[2004]36</w:t>
      </w:r>
      <w:r>
        <w:rPr>
          <w:rFonts w:ascii="宋体;SimSun" w:hAnsi="宋体;SimSun" w:cs="宋体;SimSun"/>
          <w:bCs/>
        </w:rPr>
        <w:t>号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重点课题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1365"/>
        <w:gridCol w:w="945"/>
        <w:gridCol w:w="1260"/>
      </w:tblGrid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欠发达地区国有企业资本经营的模式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振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课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和前苏联共产党执政能力建设比较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振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城镇化过程中的产业选择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记东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英语学习者中介语特征分析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家善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</w:tr>
      <w:tr>
        <w:trPr>
          <w:trHeight w:val="409" w:hRule="atLeast"/>
        </w:trPr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腔中无条件产生薛定鄂猫态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立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青年课题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70"/>
        <w:gridCol w:w="1365"/>
        <w:gridCol w:w="945"/>
        <w:gridCol w:w="1260"/>
      </w:tblGrid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权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朝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学影视专题片的理论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智成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民间投资的区域差异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岳驷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行政法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美国高等教育法制化及对我国高等教育法制建设的借鉴与启示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庆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Xl31"/>
              <w:widowControl w:val="false"/>
              <w:pBdr>
                <w:bottom w:val="nil"/>
                <w:right w:val="nil"/>
              </w:pBdr>
              <w:spacing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永州地名的文化透视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贡贵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特色强校”理念的品牌战略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冬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华福清新化话语音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遗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学院的形象塑造及其社会接受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剑蓝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与时俱进是党始终代表当代中国先进文化前进方向的关键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永宁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课部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物高光谱图像的光谱分离方法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宫彦军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红曲米中红曲色素及</w:t>
            </w:r>
            <w:r>
              <w:rPr>
                <w:rFonts w:cs="宋体;SimSun" w:ascii="宋体;SimSun" w:hAnsi="宋体;SimSun"/>
                <w:szCs w:val="21"/>
              </w:rPr>
              <w:t>Monacolin k</w:t>
            </w:r>
            <w:r>
              <w:rPr>
                <w:rFonts w:ascii="宋体;SimSun" w:hAnsi="宋体;SimSun" w:cs="宋体;SimSun"/>
                <w:szCs w:val="21"/>
              </w:rPr>
              <w:t>的提取与分离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春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手性大环的金属配位聚合物的合成与手性识别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光川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性铁系水处理的合成与应用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龙生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一般课题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70"/>
        <w:gridCol w:w="1365"/>
        <w:gridCol w:w="945"/>
        <w:gridCol w:w="1260"/>
      </w:tblGrid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    名    称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年限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>持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作家与其创作情结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涘海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报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书中原生态民歌的初步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宁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素书法创作与永州文化的相互影响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向晖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pBdr>
                <w:bottom w:val="nil"/>
              </w:pBd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跨文化交际英汉“面子观”诧异现象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慧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成本法在管理上的应用设计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瑶瑶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校报办报育人的理论与实践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事优先权性质探析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明高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中国的女性平等就业保护体系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东北民间“跳大神”的田野调查及思考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语用失误对英语习得的影响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小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败行为的心理分析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委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汉思维模式的差异及其对翻译的影响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群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英部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旅游文娱产品的开发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幼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遥现实主义创作渊源及地位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显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民权益保护探析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海上保险中的代位求偿权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满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课部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大学生不良倾向性问题的成因及教育对策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树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构主义理论在</w:t>
            </w:r>
            <w:r>
              <w:rPr>
                <w:rFonts w:cs="宋体;SimSun" w:ascii="宋体;SimSun" w:hAnsi="宋体;SimSun"/>
                <w:szCs w:val="21"/>
              </w:rPr>
              <w:t>CALL</w:t>
            </w:r>
            <w:r>
              <w:rPr>
                <w:rFonts w:ascii="宋体;SimSun" w:hAnsi="宋体;SimSun" w:cs="宋体;SimSun"/>
                <w:szCs w:val="21"/>
              </w:rPr>
              <w:t>中的运用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苏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英部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超声波下杂多酸催化氧化环己醇制己二酸的研究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海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ASP</w:t>
            </w:r>
            <w:r>
              <w:rPr>
                <w:rFonts w:ascii="宋体;SimSun" w:hAnsi="宋体;SimSun" w:cs="宋体;SimSun"/>
                <w:szCs w:val="21"/>
              </w:rPr>
              <w:t>的校园电子商城网站的构建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华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波辐射法合成对羟基苯甲酸苄脂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满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的研究与库存系统的开发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迪民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中心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小波的光学成像系统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紫英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规模运动会赛程安排系统模型够建与合理性分析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立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FFT</w:t>
            </w:r>
            <w:r>
              <w:rPr>
                <w:rFonts w:ascii="宋体;SimSun" w:hAnsi="宋体;SimSun" w:cs="宋体;SimSun"/>
                <w:szCs w:val="21"/>
              </w:rPr>
              <w:t>计算连续信号的频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市绿色食品生产和消费的线性规划模型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小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形式方法的软件开发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智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中心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（右）连续函数的可测性与可积性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艳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设计中的汉字艺术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系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电算化的几个问题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江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处</w:t>
            </w:r>
          </w:p>
        </w:tc>
      </w:tr>
      <w:tr>
        <w:trPr>
          <w:trHeight w:val="409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气系列实验的微型实验装置的研究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生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361" w:right="107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华文行楷" w:hAnsi="华文行楷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华文行楷" w:hAnsi="华文行楷" w:eastAsia="华文行楷" w:cs="GulimChe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2:02:00Z</dcterms:created>
  <dc:creator>Billgates</dc:creator>
  <dc:description/>
  <dc:language>en-US</dc:language>
  <cp:lastModifiedBy>Billgates</cp:lastModifiedBy>
  <dcterms:modified xsi:type="dcterms:W3CDTF">2006-01-19T03:33:00Z</dcterms:modified>
  <cp:revision>34</cp:revision>
  <dc:subject/>
  <dc:title>一、湖南省高等教育省级教学成果奖</dc:title>
</cp:coreProperties>
</file>