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77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湖南省</w:t>
            </w: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  <w:t>2005</w:t>
            </w: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  <w:t>-2006</w:t>
            </w: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年度教育科学规划管理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先进单位：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湖南科技学院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726"/>
        <w:gridCol w:w="1575"/>
        <w:gridCol w:w="273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湖南省第九届哲学社会科学优秀成果奖</w:t>
            </w:r>
          </w:p>
        </w:tc>
      </w:tr>
      <w:tr>
        <w:trPr>
          <w:trHeight w:val="57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等级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完成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颁奖单位</w:t>
            </w:r>
          </w:p>
        </w:tc>
      </w:tr>
      <w:tr>
        <w:trPr>
          <w:trHeight w:val="62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球化语境下的民族文化身份认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  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委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省人民政府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湖南省教育科学十五规划课题优秀成果奖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4410"/>
        <w:gridCol w:w="1776"/>
        <w:gridCol w:w="2214"/>
      </w:tblGrid>
      <w:tr>
        <w:trPr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等级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名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完成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文件号</w:t>
            </w:r>
          </w:p>
        </w:tc>
      </w:tr>
      <w:tr>
        <w:trPr>
          <w:trHeight w:val="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方高校发展科技产业价值模式及环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天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教通［</w:t>
            </w:r>
            <w:r>
              <w:rPr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］</w:t>
            </w:r>
            <w:r>
              <w:rPr>
                <w:kern w:val="0"/>
                <w:szCs w:val="21"/>
              </w:rPr>
              <w:t>3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南瑶歌在音乐教学中的基础作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华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教通［</w:t>
            </w:r>
            <w:r>
              <w:rPr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］</w:t>
            </w:r>
            <w:r>
              <w:rPr>
                <w:kern w:val="0"/>
                <w:szCs w:val="21"/>
              </w:rPr>
              <w:t>3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4410"/>
        <w:gridCol w:w="1995"/>
        <w:gridCol w:w="1995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湖南省教育科学规划管理优秀论文</w:t>
            </w:r>
          </w:p>
        </w:tc>
      </w:tr>
      <w:tr>
        <w:trPr>
          <w:trHeight w:val="6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等级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完成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文件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高校科技成果产业化的创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泽林、伍国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耀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助学贷款发展的现状、问题与对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劲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李达哲学教育思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钟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校应重视大学生非正规就业的教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艳明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较深呼吸</w:t>
            </w:r>
            <w:r>
              <w:rPr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歌唱教学中的实际运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林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元智能理论对高师声乐教学改革的启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京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笔花鸟画的现代教学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苾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方多科性本科院校体育教育专业人才培养模式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根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地方高校广播电视新闻学专业应用性人才培养的模式与途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雁飞、杨增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丽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湘教科规通［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］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号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1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0"/>
        <w:gridCol w:w="3360"/>
        <w:gridCol w:w="2835"/>
        <w:gridCol w:w="1680"/>
        <w:gridCol w:w="735"/>
      </w:tblGrid>
      <w:tr>
        <w:trPr>
          <w:trHeight w:val="28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b/>
                <w:sz w:val="44"/>
                <w:szCs w:val="44"/>
              </w:rPr>
              <w:t>获奖</w:t>
            </w: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论文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获奖论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奖励名称及获奖等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5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明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农村建设要注重提高农民政治生活质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行政管理学会年会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行政管理学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明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构建社会主义和谐社会要注重完善制衡机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委教育工委研讨会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委教育工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艳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性高校后勤社会化改革的思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后勤化改革研究会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后勤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起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德育管理研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政研究会年会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想政治工作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能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民主党派是大学生思想政治工作的重要力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政研究会年会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想政治工作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咨询进驻学校公寓的必要性及实施途径探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政研究会年会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想政治工作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先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分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七届湖南省高多媒体教育软件大奖赛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教科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辅导员消除贫困生消极心理应该注意的几个问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思政工作研究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思政工作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永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铸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尚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国防教育基本价值取向及实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三届高校军事理论科研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教学会国防教育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永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国防教育评价体系的构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三届高校军事理论科研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教学会国防教育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永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国高校国防教育存在的问题及对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三届高校军事理论科研论文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教学会国防教育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勇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国防教育的社会价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三届高校军事理论科研论文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教学会国防教育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勇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国防教育评价体系的构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三届高校军事理论科研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教学会国防教育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勇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国高校国防教育存在的问题及对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三届高校军事理论科研论文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教学会国防教育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清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“泛珠三角”为契机和平台，实现湘南经济跨越式发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表彰“泛珠三角区域合作与发展征文活动获奖论文的通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社科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泽林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地方本科院校从约束到激励的科研管理机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科研管理工作学术研讨会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社科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体心理辅导提高朋辈心理咨询员心理素质的实验研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大学生心理健康教育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高校大学生心理健康教育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大学生生命认知现状研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学生思政研究会年会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高校学生思政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福林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鱼类行为学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多媒体教育软件大奖赛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教科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光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源饲料添加剂的研究进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植物学会学术年会优秀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植物学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映红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高校图书馆特色馆藏建设思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图书馆学会第九届学术成果评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图书馆学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旭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目的论角度看全球化语境下汉语习语的翻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翻译工作者协会一等奖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翻译工作者协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旭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目的论角度看汉语文化负载词英译可译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翻译工作者协会三等奖</w:t>
            </w:r>
            <w:r>
              <w:rPr>
                <w:kern w:val="0"/>
                <w:sz w:val="18"/>
                <w:szCs w:val="18"/>
              </w:rPr>
              <w:t>2007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翻译工作者协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瑛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析当前高校感恩教育现状和强化高校感恩教育的途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思政研究会一等奖</w:t>
            </w:r>
            <w:r>
              <w:rPr>
                <w:kern w:val="0"/>
                <w:sz w:val="18"/>
                <w:szCs w:val="18"/>
              </w:rPr>
              <w:t>2007.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思政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丽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个系动词</w:t>
            </w:r>
            <w:r>
              <w:rPr>
                <w:kern w:val="0"/>
                <w:sz w:val="18"/>
                <w:szCs w:val="18"/>
              </w:rPr>
              <w:t xml:space="preserve">BE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还是一个系动词</w:t>
            </w:r>
            <w:r>
              <w:rPr>
                <w:kern w:val="0"/>
                <w:sz w:val="18"/>
                <w:szCs w:val="18"/>
              </w:rPr>
              <w:t>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翻译工作者协会学术年会论文三等奖</w:t>
            </w:r>
            <w:r>
              <w:rPr>
                <w:kern w:val="0"/>
                <w:sz w:val="18"/>
                <w:szCs w:val="18"/>
              </w:rPr>
              <w:t>2007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翻译工作者协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凯中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农民组织化促进农村经济发展方向的转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国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后现代主要知识观与高校经贸学科教学改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校教学管理学术年会优先论文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高校教学管理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国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知识经济条件下县域中小企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国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知识经济条件下县域中小企业的科学发展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教育政策的创新过程：一个支持联盟框架的透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志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领导模式，实践科学发展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娟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农村人力资本水平促进我国经济社会和谐发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芳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刍议环境友好型社会绿色文化的创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年会优秀论文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资本论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循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师与中学数学课程改革对接研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国高师数学教育研究会学术年会论文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国高师数学教育研究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长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彩画教学与学生创作能力的培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教育教学科研论文评选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教育教学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飞战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更与直觉综合主义绘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教育论坛征文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教育学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6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先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夜色幽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州市工笔国画展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州市政协、永州市美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京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歌剧选段〈啊，我的虎子哥〉、〈断桥遗梦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w w:val="9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5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w w:val="95"/>
                <w:kern w:val="0"/>
                <w:sz w:val="18"/>
                <w:szCs w:val="18"/>
              </w:rPr>
              <w:t>珠江钢琴”全国高校音乐教育专业声乐教师声乐邀请赛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教育学会音乐教育专业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京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师声乐教学质量与效率的统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届全国音乐教师教育论文征集评选”获一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教育学会音乐教育专业委员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京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原生态唱法反思我国声乐教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pacing w:val="-6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w w:val="9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pacing w:val="-6"/>
                <w:w w:val="90"/>
                <w:kern w:val="0"/>
                <w:sz w:val="18"/>
                <w:szCs w:val="18"/>
              </w:rPr>
              <w:t>第二届中国湖南金旋律音乐节优秀音乐教育论文评选”获大学教师组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音乐家协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宁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民歌彩调的文化内涵和形态特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湖南金旋律音乐节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音乐家协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钟麟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经济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等学校多媒体教育软件大赛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教育科学研究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俊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近现代史刚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高等学校多媒体教育软件赛二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教育科学研究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军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小平理论和三个代表重要思想概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七届全国多媒体课件大赛优秀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部教育管理信息中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军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与大学生思想政治教育创新刍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教育信息化优秀科研成果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教育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军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加强师德建设的几点思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教育科学科研论文评选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教育学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4314"/>
        <w:gridCol w:w="3141"/>
        <w:gridCol w:w="630"/>
        <w:gridCol w:w="735"/>
      </w:tblGrid>
      <w:tr>
        <w:trPr>
          <w:trHeight w:val="28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三大检索（</w:t>
            </w:r>
            <w:r>
              <w:rPr>
                <w:b/>
                <w:sz w:val="44"/>
                <w:szCs w:val="44"/>
              </w:rPr>
              <w:t>Sci</w:t>
            </w:r>
            <w:r>
              <w:rPr>
                <w:b/>
                <w:sz w:val="44"/>
                <w:szCs w:val="44"/>
              </w:rPr>
              <w:t>、</w:t>
            </w:r>
            <w:r>
              <w:rPr>
                <w:b/>
                <w:sz w:val="44"/>
                <w:szCs w:val="44"/>
              </w:rPr>
              <w:t>Ei</w:t>
            </w:r>
            <w:r>
              <w:rPr>
                <w:b/>
                <w:sz w:val="44"/>
                <w:szCs w:val="44"/>
              </w:rPr>
              <w:t>、</w:t>
            </w:r>
            <w:r>
              <w:rPr>
                <w:b/>
                <w:sz w:val="44"/>
                <w:szCs w:val="44"/>
              </w:rPr>
              <w:t>Istp</w:t>
            </w:r>
            <w:r>
              <w:rPr>
                <w:b/>
                <w:sz w:val="44"/>
                <w:szCs w:val="44"/>
              </w:rPr>
              <w:t>）收录论文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题目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刊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作者排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先友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波辐射条件下季戊四醇杂二缩醛（酮）的合成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机化学，</w:t>
            </w:r>
            <w:r>
              <w:rPr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CI</w:t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卫军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ynthesis of an Amide-Linked Diporphyrin Xanthene as a Neutral Carrier for a Lead(II)-Sensitive Electrode'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nalytical Letters 20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CI</w:t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卫军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  <w:t>A fluorescent chemical sensor for Fe3+ based on locking of intramolecular proton transfer of a quinazolinone derivativ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alan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CI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治章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乙二醛缩双（邻氨基苯酚）合锰（Ⅱ）配合物的合成及其催化行为研究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建国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kern w:val="0"/>
                <w:sz w:val="12"/>
                <w:szCs w:val="12"/>
              </w:rPr>
              <w:t>A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Legendre spectral method in time  for first-order hyperbolic equation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pplied Numerical Mathematics2007,57(1):1-11,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建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haos synchronization of fractional</w:t>
              <w:br/>
              <w:t>differential equations, Chao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Soli. &amp; Frac.32.2007.pp.725-735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建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e synchronization of three fractional</w:t>
              <w:br/>
              <w:t>differential system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hao.Soli.&amp; Frac.32.2007.pp.751-75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 note on constraint preconditioners for </w:t>
              <w:br/>
              <w:t>nonsymmetric saddle point problem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umerical Linear Algebra with Applications, 20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 convergence analysis of the nonlinear</w:t>
              <w:br/>
              <w:t xml:space="preserve"> Uzawa algorithm for saddle point problems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pplied Mathematics Letters,20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ondition numbers of the generalized </w:t>
              <w:br/>
              <w:t>Sylvester equation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IEEE Transactions on </w:t>
              <w:br/>
              <w:t xml:space="preserve">automatic Control,2007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kern w:val="0"/>
                <w:sz w:val="12"/>
                <w:szCs w:val="12"/>
              </w:rPr>
              <w:t>Model-order reduction of large-scale second-order MIMO dynamical systems via a block second-order Arnoldi method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kern w:val="0"/>
                <w:sz w:val="12"/>
                <w:szCs w:val="12"/>
              </w:rPr>
              <w:t>International Journal of Computer</w:t>
              <w:br/>
              <w:t xml:space="preserve"> Mathematics 2007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 the convergence of iterative methods</w:t>
              <w:br/>
              <w:t>for stabilized saddle point problem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ternational Journal of Computer Mathematic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orrected Uzawa methods for solving  </w:t>
              <w:br/>
              <w:t>nonsymmetric saddle point problem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pplied Mathematics and Computation20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 corrected nonlinear Uzawa method for</w:t>
              <w:br/>
              <w:t>solving stabilized saddle point problems,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pplied Mathematics and Computation,  20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 new projection method for solving large</w:t>
              <w:br/>
              <w:t xml:space="preserve">Sylvester equations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pplied Numerical Mathematics,2007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卯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 w:val="18"/>
                <w:szCs w:val="18"/>
              </w:rPr>
              <w:t>Bias-tunable electron-spin polarization in an antiparallel double delta-magnetic-barrier nanostructur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ICROELECTRONICS JOURNAL 2007.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卯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lectron-spin filtering in hybrid ferromagnetic / semiconductor nanosystem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Modern Physics Letters B 2007.2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春树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 w:val="18"/>
                <w:szCs w:val="18"/>
              </w:rPr>
              <w:t>Magneto resistance effect in a magnetic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–</w:t>
            </w:r>
            <w:r>
              <w:rPr>
                <w:kern w:val="0"/>
                <w:sz w:val="18"/>
                <w:szCs w:val="18"/>
              </w:rPr>
              <w:t>electric-barrier structur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urface Review and Lette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新文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Dense coding and teleportation with one-dimensional cluster states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PHYSICS LETTERS A 364 (1): 7-11 APR 16 2007.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SCI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IDS Number: 160SH,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新文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Dense coding with multi-atom entanglement channel in cavity QED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CHINESE PHYSICS LETTERS 24 (1): 11-14 JAN 2007. </w:t>
            </w: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  <w:t>SCI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IDS Number: 124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新文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One-step discrimination scheme on N-particle Greenberger-Horne-Zeilinger bases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 w:val="18"/>
                <w:szCs w:val="18"/>
              </w:rPr>
              <w:t xml:space="preserve">CHINESE PHYSICS 16 (5): 1215-1219 MAY 2007 . </w:t>
            </w:r>
            <w:r>
              <w:rPr>
                <w:b/>
                <w:bCs/>
                <w:kern w:val="0"/>
                <w:sz w:val="18"/>
                <w:szCs w:val="18"/>
              </w:rPr>
              <w:t>SCI</w:t>
            </w:r>
            <w:r>
              <w:rPr>
                <w:kern w:val="0"/>
                <w:sz w:val="18"/>
                <w:szCs w:val="18"/>
              </w:rPr>
              <w:t>(IDS Number: 169G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新文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Scheme for teleportation of four-level atomic states in thermal cavities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 w:val="12"/>
                <w:szCs w:val="12"/>
              </w:rPr>
              <w:t xml:space="preserve">COMMUNICATIONS IN THEORETICAL PHYSICS 47 (6): 1033-1036 JUN 15 2007  . </w:t>
            </w:r>
            <w:r>
              <w:rPr>
                <w:b/>
                <w:bCs/>
                <w:kern w:val="0"/>
                <w:sz w:val="12"/>
                <w:szCs w:val="12"/>
              </w:rPr>
              <w:t>SCI</w:t>
            </w:r>
            <w:r>
              <w:rPr>
                <w:kern w:val="0"/>
                <w:sz w:val="12"/>
                <w:szCs w:val="12"/>
              </w:rPr>
              <w:t xml:space="preserve">(IDS Number: 178MF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新文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 xml:space="preserve">Scheme for teleportation of a multipartite quantum state by using a single entangled pair as quantum channel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 w:val="12"/>
                <w:szCs w:val="12"/>
              </w:rPr>
              <w:t xml:space="preserve">COMMUNICATIONS IN THEORETICAL PHYSICS 47 (2): 257-260 FEB 15 2007  . </w:t>
            </w:r>
            <w:r>
              <w:rPr>
                <w:b/>
                <w:bCs/>
                <w:kern w:val="0"/>
                <w:sz w:val="12"/>
                <w:szCs w:val="12"/>
              </w:rPr>
              <w:t>SCI</w:t>
            </w:r>
            <w:r>
              <w:rPr>
                <w:kern w:val="0"/>
                <w:sz w:val="12"/>
                <w:szCs w:val="12"/>
              </w:rPr>
              <w:t xml:space="preserve">(IDS Number: 143KW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3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熊文元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利用杂化纠缠态实现量子离物传态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理论物理通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AN 2007.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 model-order reduction method based on Krylov</w:t>
              <w:br/>
              <w:t xml:space="preserve"> subspaces for MIMO bilinear dynamical system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ournal of Applied Mathematics and Computing, 20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EI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宫彦军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he edge detection of hyperspectral image based on its proportion imag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SPIE Vol.62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62792S, 2007  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检索号：</w:t>
            </w:r>
            <w:r>
              <w:rPr>
                <w:kern w:val="0"/>
                <w:sz w:val="18"/>
                <w:szCs w:val="18"/>
              </w:rPr>
              <w:t>0717105745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EI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汤路金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olerance Relation-Based RS Modelin IFOIS (IFOI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基于 相容关系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第二届模糊信息与工程国际会议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7 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  <w:w w:val="90"/>
                <w:sz w:val="13"/>
                <w:szCs w:val="13"/>
              </w:rPr>
            </w:pPr>
            <w:r>
              <w:rPr>
                <w:spacing w:val="-4"/>
                <w:w w:val="90"/>
                <w:sz w:val="13"/>
                <w:szCs w:val="13"/>
              </w:rPr>
              <w:t>SCI,ISTP</w:t>
            </w:r>
          </w:p>
        </w:tc>
      </w:tr>
      <w:tr>
        <w:trPr>
          <w:trHeight w:val="3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魏大宽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-Tolerance Relation-Based RS Model in IFOI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pacing w:val="8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13"/>
                <w:szCs w:val="13"/>
              </w:rPr>
              <w:t>Fuzzy Information and Engineering(ICFIE)Asc springerlaiak.c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  <w:w w:val="90"/>
                <w:sz w:val="13"/>
                <w:szCs w:val="13"/>
              </w:rPr>
            </w:pPr>
            <w:r>
              <w:rPr>
                <w:spacing w:val="-4"/>
                <w:w w:val="90"/>
                <w:sz w:val="13"/>
                <w:szCs w:val="13"/>
              </w:rPr>
              <w:t>SCI,ISTP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5"/>
        <w:gridCol w:w="4515"/>
        <w:gridCol w:w="3150"/>
        <w:gridCol w:w="945"/>
      </w:tblGrid>
      <w:tr>
        <w:trPr>
          <w:trHeight w:val="285" w:hRule="atLeast"/>
        </w:trPr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出版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著作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名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著作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社及出版社时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者排名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天球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方高校发展科技产业的价值模式及环境研究与实践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>
          <w:trHeight w:val="52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天球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良种红薯种植与加工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科技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5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先友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波有机化学合成及应用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甲辰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统文艺鉴赏理论的现代观照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5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剑锋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孝道与中国农村养老的价值研究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满桂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奇弘丽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江流域的诗词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国强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教育新论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交通大学出版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福林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动物免疫与应用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科学出版社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>
          <w:trHeight w:val="43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能山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伤害事故处理法律指南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人民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6.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3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京华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子的生命智慧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  华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语言与修辞研究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教育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5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建高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盛唐诗歌与人文精神研究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方燕山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7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洪臣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诗经纵论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人民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雁飞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维文化视野下的中国文学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4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丽岩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土地的记忆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人民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增和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转型与话语增殖：国内后现代主义研究的思想指向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湖南大学出版社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07.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际根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一无二的卡夫卡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邮电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6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凯中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时期“三农”事业与农民组织化问题研究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人民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国元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创新理论研究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聂志成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教育与教师教育课程研究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交通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6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根发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体育与大学生心理健康教育研究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交大出版社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2007.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建陵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粉风景写生技法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6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双明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东方农民问题研究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和美</w:t>
            </w:r>
          </w:p>
        </w:tc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思想、道德、心理教育研究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文献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独著</w:t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水成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彩画教学与创作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5"/>
        <w:gridCol w:w="4305"/>
        <w:gridCol w:w="3150"/>
        <w:gridCol w:w="1155"/>
      </w:tblGrid>
      <w:tr>
        <w:trPr>
          <w:trHeight w:val="285" w:hRule="atLeast"/>
        </w:trPr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出版教材</w:t>
            </w:r>
          </w:p>
        </w:tc>
      </w:tr>
      <w:tr>
        <w:trPr>
          <w:trHeight w:val="5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名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材名称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社及出版社时间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者排名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先友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仪器分析与食品质量安全检测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交通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主编</w:t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珍珠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数学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交通大学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主编</w:t>
            </w:r>
          </w:p>
        </w:tc>
      </w:tr>
      <w:tr>
        <w:trPr>
          <w:trHeight w:val="44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永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军事理论教程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防科技大学出版社</w:t>
            </w:r>
            <w:r>
              <w:rPr>
                <w:kern w:val="0"/>
                <w:szCs w:val="21"/>
              </w:rPr>
              <w:t>2007.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主编</w:t>
            </w:r>
          </w:p>
        </w:tc>
      </w:tr>
      <w:tr>
        <w:trPr>
          <w:trHeight w:val="45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辉平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片机原理与应用设计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航空航天大学出版社</w:t>
            </w:r>
            <w:r>
              <w:rPr>
                <w:kern w:val="0"/>
                <w:szCs w:val="21"/>
              </w:rPr>
              <w:t>2007.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主编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新林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计算机基础实验指导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邮电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主编</w:t>
            </w:r>
          </w:p>
        </w:tc>
      </w:tr>
      <w:tr>
        <w:trPr>
          <w:trHeight w:val="43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  华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计算机基础教程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邮电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主编</w:t>
            </w:r>
          </w:p>
        </w:tc>
      </w:tr>
      <w:tr>
        <w:trPr>
          <w:trHeight w:val="47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利锋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方文化与礼仪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人民出版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.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主编</w:t>
            </w:r>
          </w:p>
        </w:tc>
      </w:tr>
      <w:tr>
        <w:trPr>
          <w:trHeight w:val="47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智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体育教程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档案出版社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2007.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主编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40"/>
        <w:gridCol w:w="2205"/>
        <w:gridCol w:w="4305"/>
        <w:gridCol w:w="2205"/>
      </w:tblGrid>
      <w:tr>
        <w:trPr>
          <w:trHeight w:val="285" w:hRule="atLeast"/>
        </w:trPr>
        <w:tc>
          <w:tcPr>
            <w:tcW w:w="10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文学、美术作品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名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品名称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举办名称或出版刊物名称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举办单位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荣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诗集：心灵的划痕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家出版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作家出版社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筱冬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晚秋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谐湖南”全省美术、书法、摄影大赛优秀奖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文联、省美术家协会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筱冬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面设计作品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长安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秋月无声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州市工笔国画展二等奖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州市政协、永州市美协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长安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故事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谐湖南”全省美术、书法、摄影大赛优秀奖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文联、省美术家协会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科燕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窑的砖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摄影基础教程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云南美术出版社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科燕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品：品味凤凰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春明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飞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二届版画展银奖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美术家协会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春明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防栓系列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谐湖南”全省美术、书法、摄影大赛优秀奖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文联、省美术家协会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春明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防栓系列二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第二届版画展入展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美术家协会版画艺委会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先兵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草条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源杯”书画大赛入展奖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书协、文联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先兵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草条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“开源杯”书画大赛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书协，文联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先兵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法作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草斗方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少年书法报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印博览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适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起走过的日子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庆祝建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年全国美术作品展览入展奖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部、美术家协会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适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人之北关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二届版画展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美术家协会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适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人系列之二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二届版画展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美术家协会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适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人之康德城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谐湖南”全省美术、书法、摄影大赛参展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文联、省美术家协会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适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“睡的香”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版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国美术家协会版画艺委会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海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道法自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第二届版画展铜奖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美术家协会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球旺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响午、小巷、冬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大视野》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人民出版社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任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水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州风情”书画作品展三等奖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州市政协、永州市美协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任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日子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工笔画新作展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美术家协会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荣东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融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”大学生国际海报双年展青年设计师组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美术学院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荣东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国兵器工业第五九研究所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荣东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拯救自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国兵器工业第五九研究所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小龙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茶叶包装、酒包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国兵器工业第五九研究所</w:t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小龙</w:t>
            </w:r>
          </w:p>
        </w:tc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州鱼船酒店新生活景象</w:t>
            </w:r>
          </w:p>
        </w:tc>
        <w:tc>
          <w:tcPr>
            <w:tcW w:w="4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</w:t>
            </w:r>
          </w:p>
        </w:tc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国兵器工业第五九研究所</w:t>
            </w:r>
          </w:p>
        </w:tc>
      </w:tr>
      <w:tr>
        <w:trPr>
          <w:trHeight w:val="2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小龙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现代城市花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国兵器工业第五九研究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05"/>
        <w:gridCol w:w="735"/>
        <w:gridCol w:w="23"/>
        <w:gridCol w:w="82"/>
        <w:gridCol w:w="4935"/>
        <w:gridCol w:w="23"/>
        <w:gridCol w:w="187"/>
        <w:gridCol w:w="3045"/>
        <w:gridCol w:w="23"/>
        <w:gridCol w:w="630"/>
      </w:tblGrid>
      <w:tr>
        <w:trPr>
          <w:trHeight w:val="570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科研论文</w:t>
            </w:r>
          </w:p>
        </w:tc>
      </w:tr>
      <w:tr>
        <w:trPr>
          <w:trHeight w:val="690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一）汉语言文学系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忠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宏大扎实重史创新—读周庆教授新著《语文教育研究概论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忠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《语文课程标准》中“课程基本理念”的质疑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教育（语文教师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忠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博客的写作教学初探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周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忠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语文教材中的女性形象及其教育意义简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周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忠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教育课程改革与学校重建—基于“学习共同体”的理念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师范大学教育科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忠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全球化背景下语文教育的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忠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语言到形象—文学作品教学简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语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上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新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论《白鹿原》传统文化形式的缺失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阅读与鉴赏教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新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平凹小说创作的常与变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新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逃之夭夭》的文化批判探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语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上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3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张能泉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现代文坛对谷崎润一郎在中国现代文坛的翻译与影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本学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张能泉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岛崎藤林创作中的自然主义要素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城市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3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张能泉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异质文化之间的互识、互补—评潘利锋教授《全球化语境与东西方文学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顺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杂文与智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顺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燕祥杂文的启蒙理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报</w:t>
            </w:r>
            <w:r>
              <w:rPr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顺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者的塑像——邵燕祥杂文《读高尔泰二则》略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家</w:t>
            </w:r>
            <w:r>
              <w:rPr>
                <w:kern w:val="0"/>
                <w:sz w:val="18"/>
                <w:szCs w:val="18"/>
              </w:rPr>
              <w:t>2007.11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顺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杂文与小品文文学风格之比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文学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顺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拓和他的杂文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教师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顺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小品文审美特征浅探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科纵横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顺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战斗与消闲——略论现代杂文与小品文文体功能之别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资料</w:t>
            </w:r>
            <w:r>
              <w:rPr>
                <w:kern w:val="0"/>
                <w:sz w:val="18"/>
                <w:szCs w:val="18"/>
              </w:rPr>
              <w:t>2007.10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顺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生“写作心理”调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经济学院学报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顺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德以化国体——简论舜帝德教思想在当代德育中的价值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希望月报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07.9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顺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略论古代“杂文”之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承</w:t>
            </w:r>
            <w:r>
              <w:rPr>
                <w:kern w:val="0"/>
                <w:sz w:val="18"/>
                <w:szCs w:val="18"/>
              </w:rPr>
              <w:t>2007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智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自然景物在电影中的表达及其意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影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上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智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现当代文学微观实践教学体系构建浅谈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校外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下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建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理论学习求规律 实践操作练本领—《中学语文教学论》教学新探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周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建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明言与省略式三段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校外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下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小珊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边城》：沈从文对民族品德重造的热情呼唤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周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  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李贽文艺思想的美学内涵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  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从“酒神”的躁动到“日神”的宁静——陶渊明的人格焦虑与诗性超越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求是学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3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衡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贫困农村儿童课外信息获得现状及特点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永州市为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师大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9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衡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贫困农村儿童课外信息获得现状及价值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永州市为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师大教育科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衡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贫困农村儿童教育与社会和谐发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湖南江华、双牌为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经济管理干部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衡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媒介与贫困农村儿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永州为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南林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衡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师影视鉴赏课程合作学习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  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多媒体技术在普通话教学中的辅助作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周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  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们使用“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那”类词时应避免的问题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  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论指示代词“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那”的本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怀化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  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趋向义“上”和继续义“上”的对比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太原大学教育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  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角度分析与汉语教学实践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语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下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  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那”类词的不对称及其原因探索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肃联合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素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潇湘”文学意象群略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艳旭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普通话水平测试谈“说话”教学及训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语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下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艳旭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普通话的“轻声”教学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家天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伍建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达洛卫夫人》现代叙事艺术特征之阐释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文学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3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伍建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存在的瞬间：生命的叹息与呢喃——弗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*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伍尔夫意识流小说叙事伦理阐释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淑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S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命题说话的定位及究错训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周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淑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范网络语 说好普通话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语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下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淑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高校教学部门秘书工作的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洪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秀外慧中”：李渔的女性审美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业文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如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中的会意字与英语中的会意字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南林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如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祁阳县白水镇话语音特点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沙铁道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如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作品与汉民歌语言特色的比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语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上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如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祁阳方言的文白异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如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作品的语言特点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如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祁阳方言中的特色动词“弄”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42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艳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神精神”的狂欢和“日神精神”的规约——马拉美《牧神午后》的阐释一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文学评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顺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浩明历史小说的文化意蕴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玉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水浒》女性英雄形象塑造及其意义探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玉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贺〈马诗〉隐喻性探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韵文学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7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建高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性、物情与诗情——盛唐诗歌“天人合一”的美学追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建高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诗中的“风雨”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文月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雪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道南一脉——从杨时到李侗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山学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雪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〈孟子〉看公民道德：道德的古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青年政治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贡贵训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流传地土话人称代词的历史层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语言学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皓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论我校文献检索课的教学改革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再喜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柳宗元接受史上的重要传承者黄庭坚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建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现代性语境与文论现代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扬帆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探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娟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兴物象的妙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论王昌龄诗歌含蓄婉曲的抒情艺术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周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田葵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文教师的理性业志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田葵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终极关怀：人类文明进程中的问题意识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.1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二）新闻传播系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雁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〈庄子〉的寓言思维及其历史的发展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雁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敦颐诗校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雁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读易健〈美学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梦学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雁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地方高校广播电视新闻学专业应用型人才培养的模式与途径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丽岩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谈谈新闻采访中的现场观察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丽岩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地方高校广播电视新闻学专业应用性人才培养的模式与途径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屈济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高能公开制度下的政府媒体公关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教文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屈济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频道的生活形态营销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今传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增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文学经典：跨时段的多维张力空间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理论与批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３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增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消费文化机制下文学经典话语权的嬗变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西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４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增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新写实小说的后现代主义美学向度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４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增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解构：庄子与后现代精神的指向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科纵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８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增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舜文化与后现代主义生态伦理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８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增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球文化流变中的民族文化身份诉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文学评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增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融合人文精神与科学素质、引导学生主动建构知识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春侠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督教圣母与中国观音菩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文学</w:t>
            </w:r>
            <w:r>
              <w:rPr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晓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媒体对当代女大学生形象再现的内容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章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慧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高校新闻采写教学改革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06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陆爱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香港无线的退却与执著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第六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陆爱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国政府形象建构中的传播误区及对策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月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三）外国语言文学系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利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广告中双关修辞的翻译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程学院学报</w:t>
            </w:r>
            <w:r>
              <w:rPr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利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浪漫主义诗人的自然主义诗歌</w:t>
            </w:r>
            <w:r>
              <w:rPr>
                <w:kern w:val="0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略论华兹华斯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师范学院学报</w:t>
            </w:r>
            <w:r>
              <w:rPr>
                <w:kern w:val="0"/>
                <w:sz w:val="18"/>
                <w:szCs w:val="18"/>
              </w:rPr>
              <w:t>2007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利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艾米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勃朗诗歌中对比手法的运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长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翻译的忠实：含义、预设与实质——为翻译的忠实辩护之二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放军外国语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腊梅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英语学习中修辞主体意识培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腊梅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矛盾修饰的信息承载特征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城市学院学报</w:t>
            </w:r>
            <w:r>
              <w:rPr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华恩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人卡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维克顿与哈莱姆文艺复兴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华恩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战争对人性的解构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文学</w:t>
            </w:r>
            <w:r>
              <w:rPr>
                <w:kern w:val="0"/>
                <w:sz w:val="18"/>
                <w:szCs w:val="18"/>
              </w:rPr>
              <w:t>2007.58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宁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高级英语课程教学中培养学生的英语鉴赏能力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宁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英语教学中学生语篇分析能力的培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琼州学院学报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宁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英语语篇教学探讨及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教育</w:t>
            </w:r>
            <w:r>
              <w:rPr>
                <w:kern w:val="0"/>
                <w:sz w:val="18"/>
                <w:szCs w:val="18"/>
              </w:rPr>
              <w:t>2007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小英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跨文化交际中英汉方位隐喻的对比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丽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析文革译作《战争风云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琼州学院学报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丽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翻译理论在广告翻译中的运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春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广告中双关修辞的翻译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程学院学报</w:t>
            </w:r>
            <w:r>
              <w:rPr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旭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目的论角度看全球化语境下汉语习语的翻译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沙铁首道学院学报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旭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目的论角度看汉语文化负载词英译可译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琼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析文革译作《战争风云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琼州学院学报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卫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模式与隐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华大学学报</w:t>
            </w:r>
            <w:r>
              <w:rPr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卫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阶段越南留学生汉字学习策略运用情况考察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南亚纵横</w:t>
            </w:r>
            <w:r>
              <w:rPr>
                <w:kern w:val="0"/>
                <w:sz w:val="18"/>
                <w:szCs w:val="18"/>
              </w:rPr>
              <w:t>2007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卫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堂教学与第二语言习得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卫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元认知策与自主学习能力的培养</w:t>
            </w:r>
            <w:r>
              <w:rPr>
                <w:kern w:val="0"/>
                <w:sz w:val="14"/>
                <w:szCs w:val="14"/>
              </w:rPr>
              <w:t>—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基于一项与元认知策略有关的个案调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校外教育</w:t>
            </w:r>
            <w:r>
              <w:rPr>
                <w:kern w:val="0"/>
                <w:sz w:val="18"/>
                <w:szCs w:val="18"/>
              </w:rPr>
              <w:t>2007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易  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务型外语教学设计之我见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易  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运用微格教学培训英语教师职业技能应坚持的四“重视”原则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教师</w:t>
            </w:r>
            <w:r>
              <w:rPr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媒体辅助日语精读教学的研究与探索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语拟声词、拟态词语音特征及语法功能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本私立高等教育行政管理特点及启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石理工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岛崎藤村创作中的自然主义元素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城市学院学报</w:t>
            </w:r>
            <w:r>
              <w:rPr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  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语调的功能与语言交际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学生社团文化及其建设初探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圈</w:t>
            </w:r>
            <w:r>
              <w:rPr>
                <w:kern w:val="0"/>
                <w:sz w:val="18"/>
                <w:szCs w:val="18"/>
              </w:rPr>
              <w:t>2007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析当前高校感恩教育的现状和强化高校感恩教育的前途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教文汇</w:t>
            </w:r>
            <w:r>
              <w:rPr>
                <w:kern w:val="0"/>
                <w:sz w:val="18"/>
                <w:szCs w:val="18"/>
              </w:rPr>
              <w:t>2007.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  晶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国传统家庭伦理对当代大学生德育教育的影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才智</w:t>
            </w:r>
            <w:r>
              <w:rPr>
                <w:kern w:val="0"/>
                <w:sz w:val="18"/>
                <w:szCs w:val="18"/>
              </w:rPr>
              <w:t>2007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月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  晶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工作强势管理的教育伦理学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潮</w:t>
            </w:r>
            <w:r>
              <w:rPr>
                <w:kern w:val="0"/>
                <w:sz w:val="18"/>
                <w:szCs w:val="18"/>
              </w:rPr>
              <w:t>2007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月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元认知理论的英语写作策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荣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播学视野中的大学闲暇美育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荣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贫困农村儿童教育与社会和谐发展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经济管理干部学院学报</w:t>
            </w:r>
            <w:r>
              <w:rPr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荣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贫困农村儿童课外信息获现状及特点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师范大学学报</w:t>
            </w:r>
            <w:r>
              <w:rPr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荣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贫困农村儿童课外信息获现状及价值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师范大学教育科学学报</w:t>
            </w:r>
            <w:r>
              <w:rPr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荣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媒介与贫困农村儿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南林学院学报</w:t>
            </w:r>
            <w:r>
              <w:rPr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荣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播学视野中的高校影视美育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影评介</w:t>
            </w:r>
            <w:r>
              <w:rPr>
                <w:kern w:val="0"/>
                <w:sz w:val="18"/>
                <w:szCs w:val="18"/>
              </w:rPr>
              <w:t>2007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昕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谈接受美学对英语教学的启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堃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论高校外事英语口译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伶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埃兹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庞德《在地铁站》中的陌生化现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建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识图式理论与词汇习得策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教育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四）大学英语教学部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际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飘》：思想倾向性的龃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代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际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种植园土壤上的女权主义之花——《飘》中的女主人公郝思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际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奥威尔：极权主义的斗士与社会良心的写作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医科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际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爱之深，失之切——解读《儿子与情人》中的畸形变态的母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阳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2007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际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寻觅那梦中的“海市蜃楼”——《了不起的盖茨比》之美国梦解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际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赛珍珠：一位架起东西方桥梁的美国作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银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知语言学中的原型范畴理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银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话语主观性在英语进行体中的体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外国语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银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存在句的原型化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交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2007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银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存在句的认知理探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琼州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银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存在句中的象似性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农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银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语习得中输出的建构主义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工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治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15"/>
                  <w:szCs w:val="15"/>
                </w:rPr>
                <w:t>寻觅那梦中的“海市蜃楼”——《了不起的盖茨比》之美国梦解读</w:t>
              </w:r>
            </w:hyperlink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治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18"/>
                  <w:szCs w:val="18"/>
                </w:rPr>
                <w:t>浅议劳伦斯《虹》中厄秀拉对婚姻的抉择</w:t>
              </w:r>
            </w:hyperlink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琼州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治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探形成性评价在艺术生大学英语教学中的应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,2007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治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nalysis of Jane Eyre's Rebellious Personality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治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计算机和网络为导向大学英语教学中学生重新定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小企业管理与科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昊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号意义引起的跨文化交际失误透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  琦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语境中价值观差异与语词翻译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琼州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苏琴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语习得视域下的网络英语聊天室构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齐哈尔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丽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东西方文化差异看电影片名翻译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琼州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  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18"/>
                  <w:szCs w:val="18"/>
                </w:rPr>
                <w:t>从苔丝的反抗意识看哈代的女性观</w:t>
              </w:r>
            </w:hyperlink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琼州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  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18"/>
                  <w:szCs w:val="18"/>
                </w:rPr>
                <w:t>广告英语中双关语的修辞特征</w:t>
              </w:r>
            </w:hyperlink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晓琴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仰于现实之间的演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干部经济管理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艳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仿宋_GB2312" w:hAnsi="华文新魏;仿宋_GB2312" w:eastAsia="华文新魏;仿宋_GB2312" w:cs="宋体;SimSun"/>
                <w:kern w:val="0"/>
                <w:sz w:val="18"/>
                <w:szCs w:val="18"/>
              </w:rPr>
            </w:pPr>
            <w:r>
              <w:rPr>
                <w:rFonts w:ascii="华文新魏;仿宋_GB2312" w:hAnsi="华文新魏;仿宋_GB2312" w:cs="宋体;SimSun" w:eastAsia="华文新魏;仿宋_GB2312"/>
                <w:kern w:val="0"/>
                <w:sz w:val="18"/>
                <w:szCs w:val="18"/>
              </w:rPr>
              <w:t>分层分组与大学英语写作教学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  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 Comparative Study of love poems from Elizabeth Barrett Browning and Li Qingzhao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  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爱与黛玉反抗性格之对比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  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寻找爱米莉悲剧人生的根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信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芳英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媒体网络环境下的大学英语教学刍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琼州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群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功能的角度看商标翻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齐哈尔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群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商标翻译中的“美”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群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标翻译：在功能对等的基础上重新命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南亚纵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群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鲁迅与韦努狄的“异化”翻译策略对比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琼州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臻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间与时间之有限与无限的结合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五）法律系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纯先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东代表诉讼的立法疏漏及完善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求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桂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也论诚实信用原则的扩张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法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桂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医患法律关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与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桂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人民检察院在反腐败中的作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制与社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桂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诚实信用原则在医患纠纷中的运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与社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桂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析法律行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教文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桂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谈菲利的犯罪原因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制与社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桂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基金关联交易法律监管制度的完善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与决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桂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谈犯罪学三圣关于犯罪人的分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代经理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2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立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中国引入恢复性司法的必要性和可行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立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恢复性司法在我国的实践——现状及障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昆明理工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立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对“黄岩帕萨特碾压老人致死案”定罪量刑的思考－－兼论“赔钱减刑”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法论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水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柳宗元的法治思想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水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柳宗元对法理学的贡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经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议大学生嫉妒心理危害与对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制与社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小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图书馆期刊服务质量探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云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文教学中应重视和加强审美素质教育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运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反倾销权滥用的原因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运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反倾销权问题的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制与经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运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反倾销权滥用的危害及法制应对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制与社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劲松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助学贷款的现状、问题与对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劲松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外保险资金运用监管法律制度比较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制与社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劲松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助学贷款的若干法律问题探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劲松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外金融控投公司的监管模式及借鉴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企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晓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鬼崽石像与瑶区的营堡制度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寻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晓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《过山榜》的法文化解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制与社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晓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治现代化和市民社会的促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行政与法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晓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自治组织执行机构市场化倾向及其规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南科技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晓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论中国古代州县官衙对民间生成秩序的利用与促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南工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晓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乡井规则与中国式衡平法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理论新探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欧阳本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犯罪特征辨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南科技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欧阳本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型思维下的目的犯——真正非法定目的犯概念之提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东政法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春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刑法中的暴力与相关概念的界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大学学报法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永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是人解救自身的工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华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小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著作权在网络环境下的扩张趋势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德修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学生宿舍管理模式初探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超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我国的劳动争议立法及其完善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六）经济贸易与管理系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凯中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民组织：农产品对外贸易的竞争主体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淮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凯中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农民组织化的基本使命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凯中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民组织化：解决“三农”问题的必由之路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科技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7.2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国元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域民营企业融资问题及解决对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力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国元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域中小企业发展战略探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国元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中小企业的市场营销管理创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湘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国元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县域中小企业制度创新的必要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科纵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育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MD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中国能耗增长总量的分解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旭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混业经营条件下银行集中与经济增长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: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基于面板单位根与面板协整的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旭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直接投资对工资的影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非平稳面板数据的实证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7.5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旭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江流域的消费函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非稳定面板数据的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程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旭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混业经营下金融发展与经济增长——基于亚洲地区的非稳定面板数据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贸探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旭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直接投资对我国就业的影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面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A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财经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7.1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旭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市场竞争导致的银行集中、制度与净利息边际收入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师范大学学报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开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ET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回顾与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科技信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个生产性高等教育制度安排如何可能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教发展与评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教育政策的创新过程：一个支持联盟框架的透视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教育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益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区域经济结构转变与人力资源开发关系的实证分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--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以贵州革命老区为例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考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益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部崛起背景下劳动力人口流动的经济效应分析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团经济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益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区人口城镇化问题与对策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贵州省为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区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益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贵州革命老区人力资源开发与教育发展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国商情经济理论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益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协调人口和经济关系，促进贵州民族地区发展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方经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下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文蔚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国农村劳动力转移问题探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文蔚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劳动力转移的国际考察与启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文蔚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劳动力转移的经济学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农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建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小企业成长与战略实施能力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国商情经济理论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建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战略实施能力理论述评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业时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建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信用管理缺失的原因及对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与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建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战略实施能力要素构成及其评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业时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今朝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骨干员工流失风险预警机制探索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场现代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今朝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核心员工流失风险管理——基于行为科学视角的预警机制构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业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今朝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职位序列胜任力的骨干员工多准则评价方法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经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今朝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数字化构建实施网络培训系统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培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记东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前国际产业转移对我国区域经济发展的启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家天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记东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谐农村建设：增加农业生产与农民家庭经营性收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业与科技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坚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大学文化建设 培育地方院校核心竞争力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代人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坚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地方本科院校应用型人才培养战略选择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炳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经营者年薪制问题及对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业与科技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炳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方法在金融研究中的应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7.2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炳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国货币政策的有效性时滞问题探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经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 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炳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美“国际经济与贸易专业”课程设置与实践性教学之比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经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 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炳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道德失范探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科学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岳驷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激励监督的渠道冲突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业时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小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解决股权分置的非流通股定价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小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合理避税考虑的房地产经营策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会月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志柱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知识型网络组织中的知识整合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团经济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解定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性本科院校经济管理应用型人才培养模式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学与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国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国货币政策有效性：基于二元经济的研究视角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方经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仕陈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货币政策有消息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殷继国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经济学与新制度经济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耦合与分野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兰州商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殷继国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经济学视角下我国宪政的经济功能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研究导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殷继国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商法价值取向对我国商事立法模式的影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原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殷继国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国传统典权制度的存废之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财经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殷继国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府采购法律制度的制度经济学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水行政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焦娟妮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建构主义的经贸专业双语教学模式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焦娟妮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何引进战略投资者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权导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芳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永州市绿色会计的创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幼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教育整体推行“双证毕业”面对的困难那、问题及对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创业月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小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论张爱玲作品中独特的比喻艺术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湘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小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语言变异的语法现象及原因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语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小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让成功掌握在自己手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中的语言技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关世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燕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永州旅游交通对旅游业的制约及其对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费导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佳珂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发展我国外汇衍生品市场的理念及建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家天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娟梅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制度经济学视角下的国家助学贷款制度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术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七）数学与计算科学系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建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Martingale measures in the market with restricted information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Joural of Applied mathematic and Decision sciencese  Vol 200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闫旭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中的磷脂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信号转导  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植物生理学通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Vol. 42(6)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建国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 Legendre spectral method in time  for first-order hyperbolic equations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pplied Numerical Mathematics2007,57(1):1-11,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庚尧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集合特征函数的性质    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汤路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olerance Relation-Based RS Modelin IFOIS (IFOI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基于 相容关系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6"/>
                <w:w w:val="9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w w:val="95"/>
                <w:kern w:val="0"/>
                <w:sz w:val="18"/>
                <w:szCs w:val="18"/>
              </w:rPr>
              <w:t>第二届模糊信息与工程国际会议</w:t>
            </w:r>
            <w:r>
              <w:rPr>
                <w:rFonts w:cs="宋体;SimSun" w:ascii="宋体;SimSun" w:hAnsi="宋体;SimSun"/>
                <w:spacing w:val="-6"/>
                <w:w w:val="95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汤路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不完备信息系统可变粗糙集模型与性质 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 2007.l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汤路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对称相似关系的不完备信息系统粗糙集拓展模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农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汤路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粗糙子群的判定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南科技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7.9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永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小波模极大值改进算法的变形模型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测绘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ol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靳鹏伟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小波模极大值改进算法的变形模型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测绘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ol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罗中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可解区传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,11,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J].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佑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函数最小邻近点算法的注记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数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湘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apac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谱半径的一个上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湘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构造辅助函数解微分中值问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春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专业应用型人才培养模式的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艳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圆柱上不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LOC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空间之间的加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esàro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J]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伟国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尔中值定的微分多项式表示及其应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伟国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有限闭区间上几类函数的再认识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理工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建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haos synchronization of fractional</w:t>
              <w:br/>
              <w:t>differential equations, Chao.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Soli. &amp; Frac.32.2007.pp.725-735.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建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e synchronization of three fractional</w:t>
              <w:br/>
              <w:t>differential systems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hao.Soli.&amp; Frac.32.2007.pp.751-757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循忠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视新课程：数学教师的观念与行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循忠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数学课程的过程性目标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南科技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工格栅加筋路堤沉降及边坡稳定性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建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永贵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式转换层扣件式钢管支撑系统设计及应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立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流形上矩阵方程的加权最小二乘对称解和解的最佳逼近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城市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修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拓扑空间中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T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敛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邑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 Vol21 No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 note on constraint preconditioners for </w:t>
              <w:br/>
              <w:t>nonsymmetric saddle point problems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umerical Linear Algebra with Applications, 200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 convergence analysis of the nonlinear</w:t>
              <w:br/>
              <w:t xml:space="preserve"> Uzawa algorithm for saddle point problems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pplied Mathematics Letters,200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ondition numbers of the generalized </w:t>
              <w:br/>
              <w:t>Sylvester equation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IEEE Transactions on </w:t>
              <w:br/>
              <w:t xml:space="preserve">automatic Control,2007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odel-order reduction of large-scale second-order MIMO dynamical systems via a block second-order Arnoldi method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ternational Journal of Computer</w:t>
              <w:br/>
              <w:t xml:space="preserve"> Mathematics 2007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 the convergence of iterative methods</w:t>
              <w:br/>
              <w:t>for stabilized saddle point problems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ternational Journal of Computer Mathematic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orrected Uzawa methods for solving  </w:t>
              <w:br/>
              <w:t>nonsymmetric saddle point problems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pplied Mathematics and Computation200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 corrected nonlinear Uzawa method for</w:t>
              <w:br/>
              <w:t>solving stabilized saddle point problems,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pplied Mathematics and Computation,  200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 model-order reduction method based on Krylov</w:t>
              <w:br/>
              <w:t xml:space="preserve"> subspaces for MIMO bilinear dynamical systems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ournal of Applied Mathematics and Computing, 200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依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 new projection method for solving large</w:t>
              <w:br/>
              <w:t xml:space="preserve">Sylvester equations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pplied Numerical Mathematics,2007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管理专业应用型人才培养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山西建筑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施工质量模糊综合评定方法研究与应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安徽建筑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层次分析法确定工程质量影响因素权重的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建筑技术开发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八）电子工程与物理系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卯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ias-tunable electron-spin polarization in an antiparallel double delta-magnetic-barrier nanostructure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ICROELECTRONICS JOURNAL 2007.3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卯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4"/>
                <w:szCs w:val="14"/>
              </w:rPr>
              <w:t>Electron-spin filtering in hybrid ferromagnetic / semiconductor nanosystem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Modern Physics Letters B 2007.20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爱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种虹膜图像综合质量评价方法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 xml:space="preserve">2007.9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kern w:val="0"/>
                <w:sz w:val="18"/>
                <w:szCs w:val="18"/>
              </w:rPr>
              <w:t>TMS320C62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的</w:t>
            </w:r>
            <w:r>
              <w:rPr>
                <w:kern w:val="0"/>
                <w:sz w:val="18"/>
                <w:szCs w:val="18"/>
              </w:rPr>
              <w:t>MPEG-4 SV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频解码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技术</w:t>
            </w:r>
            <w:r>
              <w:rPr>
                <w:kern w:val="0"/>
                <w:sz w:val="18"/>
                <w:szCs w:val="18"/>
              </w:rPr>
              <w:t xml:space="preserve">2007.1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</w:t>
            </w:r>
            <w:r>
              <w:rPr>
                <w:kern w:val="0"/>
                <w:sz w:val="18"/>
                <w:szCs w:val="18"/>
              </w:rPr>
              <w:t>AD9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作高精度数字温度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制作</w:t>
            </w:r>
            <w:r>
              <w:rPr>
                <w:kern w:val="0"/>
                <w:sz w:val="18"/>
                <w:szCs w:val="18"/>
              </w:rPr>
              <w:t xml:space="preserve">2007.3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kern w:val="0"/>
                <w:sz w:val="18"/>
                <w:szCs w:val="18"/>
              </w:rPr>
              <w:t>QAMi55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的</w:t>
            </w:r>
            <w:r>
              <w:rPr>
                <w:kern w:val="0"/>
                <w:sz w:val="18"/>
                <w:szCs w:val="18"/>
              </w:rPr>
              <w:t>DVB-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电视机顶盒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有线电视</w:t>
            </w:r>
            <w:r>
              <w:rPr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软件实现的</w:t>
            </w:r>
            <w:r>
              <w:rPr>
                <w:kern w:val="0"/>
                <w:sz w:val="18"/>
                <w:szCs w:val="18"/>
              </w:rPr>
              <w:t>MPEG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输流复用器研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技术</w:t>
            </w:r>
            <w:r>
              <w:rPr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kern w:val="0"/>
                <w:sz w:val="18"/>
                <w:szCs w:val="18"/>
              </w:rPr>
              <w:t>SC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kern w:val="0"/>
                <w:sz w:val="18"/>
                <w:szCs w:val="18"/>
              </w:rPr>
              <w:t>DVB-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电视机顶盒的设计与实现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有线电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kern w:val="0"/>
                <w:sz w:val="18"/>
                <w:szCs w:val="18"/>
              </w:rPr>
              <w:t>ADV2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电视信号解码器的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线电视技术</w:t>
            </w:r>
            <w:r>
              <w:rPr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kern w:val="0"/>
                <w:sz w:val="18"/>
                <w:szCs w:val="18"/>
              </w:rPr>
              <w:t>Hi35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kern w:val="0"/>
                <w:sz w:val="18"/>
                <w:szCs w:val="18"/>
              </w:rPr>
              <w:t>H_2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解码器的设计与实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线电视技术</w:t>
            </w:r>
            <w:r>
              <w:rPr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单片机控制的高性能数字频率合成器的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南科技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7.9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kern w:val="0"/>
                <w:sz w:val="18"/>
                <w:szCs w:val="18"/>
              </w:rPr>
              <w:t>DM64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kern w:val="0"/>
                <w:sz w:val="18"/>
                <w:szCs w:val="18"/>
              </w:rPr>
              <w:t>AVS-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频编码器的设计与优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永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US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硬件设计方案分析及比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南科技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7.9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春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6"/>
                <w:szCs w:val="16"/>
              </w:rPr>
              <w:t>Magneto resistance effect in a magnetic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electric-barrier structure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urface Review and Letters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翔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碳纳米管在</w:t>
            </w:r>
            <w:r>
              <w:rPr>
                <w:kern w:val="0"/>
                <w:sz w:val="18"/>
                <w:szCs w:val="18"/>
              </w:rPr>
              <w:t>VF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发射阴极中的应用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小武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片机控制的起爆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小武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短信息在</w:t>
            </w:r>
            <w:r>
              <w:rPr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系统上的应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电子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宫彦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he edge detection of hyperspectral image based on its proportion image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SPIE Vol.62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62792S, 2007  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检索号：</w:t>
            </w:r>
            <w:r>
              <w:rPr>
                <w:kern w:val="0"/>
                <w:sz w:val="18"/>
                <w:szCs w:val="18"/>
              </w:rPr>
              <w:t>0717105745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本刚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kern w:val="0"/>
                <w:sz w:val="18"/>
                <w:szCs w:val="18"/>
              </w:rPr>
              <w:t>FPG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器件的数字电压表的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工程师</w:t>
            </w:r>
            <w:r>
              <w:rPr>
                <w:kern w:val="0"/>
                <w:sz w:val="18"/>
                <w:szCs w:val="18"/>
              </w:rPr>
              <w:t>2007.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1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：</w:t>
            </w:r>
            <w:r>
              <w:rPr>
                <w:kern w:val="0"/>
                <w:sz w:val="18"/>
                <w:szCs w:val="18"/>
              </w:rPr>
              <w:t>17-1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本刚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kern w:val="0"/>
                <w:sz w:val="18"/>
                <w:szCs w:val="18"/>
              </w:rPr>
              <w:t>ICL71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器件的量程自切换数字电压表的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仪器仪表</w:t>
            </w:r>
            <w:r>
              <w:rPr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本刚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kern w:val="0"/>
                <w:sz w:val="18"/>
                <w:szCs w:val="18"/>
              </w:rPr>
              <w:t>MS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器件的数字密码锁的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电子技术</w:t>
            </w:r>
            <w:r>
              <w:rPr>
                <w:kern w:val="0"/>
                <w:sz w:val="18"/>
                <w:szCs w:val="18"/>
              </w:rPr>
              <w:t>2007,134(5): 25-2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本刚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同步数字频率计的</w:t>
            </w:r>
            <w:r>
              <w:rPr>
                <w:kern w:val="0"/>
                <w:sz w:val="18"/>
                <w:szCs w:val="18"/>
              </w:rPr>
              <w:t>VHD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与仿真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电子技术</w:t>
            </w:r>
            <w:r>
              <w:rPr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艳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多</w:t>
            </w:r>
            <w:r>
              <w:rPr>
                <w:kern w:val="0"/>
                <w:sz w:val="18"/>
                <w:szCs w:val="18"/>
              </w:rPr>
              <w:t>Agen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的</w:t>
            </w:r>
            <w:r>
              <w:rPr>
                <w:kern w:val="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挖掘技术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工程与设计</w:t>
            </w:r>
            <w:r>
              <w:rPr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孔永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个磁垒纳米结构中的磁阻效应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业大学学报</w:t>
            </w:r>
            <w:r>
              <w:rPr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孔永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子隐形传送两体任意态的真实四体纠缠通道方案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首大学学报</w:t>
            </w:r>
            <w:r>
              <w:rPr>
                <w:kern w:val="0"/>
                <w:sz w:val="18"/>
                <w:szCs w:val="18"/>
              </w:rPr>
              <w:t>2007.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新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Dense coding and teleportation with one-dimensional cluster states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kern w:val="0"/>
                <w:sz w:val="12"/>
                <w:szCs w:val="12"/>
              </w:rPr>
              <w:t xml:space="preserve">PHYSICS LETTERS A 364 (1): 7-11 APR 16 2007. </w:t>
            </w:r>
            <w:r>
              <w:rPr>
                <w:b/>
                <w:bCs/>
                <w:kern w:val="0"/>
                <w:sz w:val="12"/>
                <w:szCs w:val="12"/>
              </w:rPr>
              <w:t>SCI</w:t>
            </w:r>
            <w:r>
              <w:rPr>
                <w:kern w:val="0"/>
                <w:sz w:val="12"/>
                <w:szCs w:val="12"/>
              </w:rPr>
              <w:t>(IDS Number: 160SH,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新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Dense coding with multi-atom entanglement channel in cavity QED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kern w:val="0"/>
                <w:sz w:val="12"/>
                <w:szCs w:val="12"/>
              </w:rPr>
              <w:t xml:space="preserve">CHINESE PHYSICS LETTERS 24 (1): 11-14 JAN 2007. </w:t>
            </w:r>
            <w:r>
              <w:rPr>
                <w:b/>
                <w:bCs/>
                <w:kern w:val="0"/>
                <w:sz w:val="12"/>
                <w:szCs w:val="12"/>
              </w:rPr>
              <w:t>SCI</w:t>
            </w:r>
            <w:r>
              <w:rPr>
                <w:kern w:val="0"/>
                <w:sz w:val="12"/>
                <w:szCs w:val="12"/>
              </w:rPr>
              <w:t>(IDS Number: 124OM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新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One-step discrimination scheme on N-particle Greenberger-Horne-Zeilinger bases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kern w:val="0"/>
                <w:sz w:val="12"/>
                <w:szCs w:val="12"/>
              </w:rPr>
              <w:t xml:space="preserve">CHINESE PHYSICS 16 (5): 1215-1219 MAY 2007 . </w:t>
            </w:r>
            <w:r>
              <w:rPr>
                <w:b/>
                <w:bCs/>
                <w:kern w:val="0"/>
                <w:sz w:val="12"/>
                <w:szCs w:val="12"/>
              </w:rPr>
              <w:t>SCI</w:t>
            </w:r>
            <w:r>
              <w:rPr>
                <w:kern w:val="0"/>
                <w:sz w:val="12"/>
                <w:szCs w:val="12"/>
              </w:rPr>
              <w:t>(IDS Number: 169GN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新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Scheme for teleportation of four-level atomic states in thermal cavities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 xml:space="preserve">COMMUNICATIONS IN THEORETICAL PHYSICS 47 (6): 1033-1036 JUN 15 2007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新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Scheme for teleportation of a multipartite quantum state by using a single entangled pair as quantum channel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kern w:val="0"/>
                <w:sz w:val="12"/>
                <w:szCs w:val="12"/>
              </w:rPr>
              <w:t xml:space="preserve">COMMUNICATIONS IN THEORETICAL PHYSICS 47 (2): 257-260 FEB 15 2007  . </w:t>
            </w:r>
            <w:r>
              <w:rPr>
                <w:b/>
                <w:bCs/>
                <w:kern w:val="0"/>
                <w:sz w:val="12"/>
                <w:szCs w:val="12"/>
              </w:rPr>
              <w:t>SCI</w:t>
            </w:r>
            <w:r>
              <w:rPr>
                <w:kern w:val="0"/>
                <w:sz w:val="12"/>
                <w:szCs w:val="12"/>
              </w:rPr>
              <w:t xml:space="preserve">(IDS Number: 143KW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新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概率量子隐形传态的腔</w:t>
            </w:r>
            <w:r>
              <w:rPr>
                <w:color w:val="000000"/>
                <w:kern w:val="0"/>
                <w:sz w:val="18"/>
                <w:szCs w:val="18"/>
              </w:rPr>
              <w:t>Q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付  喜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充分运用信息技术优化大学物理实验教学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中学物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海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室门禁考勤系统的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电子技术</w:t>
            </w:r>
            <w:r>
              <w:rPr>
                <w:kern w:val="0"/>
                <w:sz w:val="18"/>
                <w:szCs w:val="18"/>
              </w:rPr>
              <w:t>2007.2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竹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曲线型数字温控系统的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峡学院学报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007.0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红松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M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级运算放大器设计与</w:t>
            </w:r>
            <w:r>
              <w:rPr>
                <w:kern w:val="0"/>
                <w:sz w:val="18"/>
                <w:szCs w:val="18"/>
              </w:rPr>
              <w:t xml:space="preserve">HSPICE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仿真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kern w:val="0"/>
                <w:sz w:val="18"/>
                <w:szCs w:val="18"/>
              </w:rPr>
              <w:t>,200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辉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片机在孵化箱温、湿度控制系统中的应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湘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能球磨</w:t>
            </w:r>
            <w:r>
              <w:rPr>
                <w:kern w:val="0"/>
                <w:sz w:val="18"/>
                <w:szCs w:val="18"/>
              </w:rPr>
              <w:t>Co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纳米粉末的应变和宏观应力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华师范大学学报</w:t>
            </w:r>
            <w:r>
              <w:rPr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  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纠缠交换实现两粒子三能级纠缠态的量子隐形传输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 xml:space="preserve">2007.9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熊文元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利用杂化纠缠态实现量子离物传态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理论物理通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AN 2007.4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  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计算机应用型人才的培养——浅析“</w:t>
            </w:r>
            <w:r>
              <w:rPr>
                <w:kern w:val="0"/>
                <w:sz w:val="15"/>
                <w:szCs w:val="15"/>
              </w:rPr>
              <w:t>1+2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”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动态人才培养模式的应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明与创新</w:t>
            </w:r>
            <w:r>
              <w:rPr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春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小学教师继续教育师资队伍问题及对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九）生命科学与化学工程系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波有机化学合成及应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大学出版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仪器分析与食品质量安全检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南交通大学出版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料乙醇研究概况及发展前景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波促进活性炭负载四氯化锡催化合成乙酰乙酸乙酯缩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is(diethylenetriamine)cobalt(III) hexacyanocobaltate(III) dihydrate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18"/>
                <w:szCs w:val="18"/>
              </w:rPr>
              <w:t>Acta Cryst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(2007). E63, m36–m3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quabis(1,2-ethanediamine-..2N,N..)hydroxidocobalt(III) naphthalene-1,5-disulfonate monohydrate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18"/>
                <w:szCs w:val="18"/>
              </w:rPr>
              <w:t>Acta Cryst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(2007). E63, 803–80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波促进活性炭负载磷钨酸催化合成短链季戊四醇双缩醛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成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18"/>
                  <w:szCs w:val="18"/>
                </w:rPr>
                <w:t>磷钨酸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 w:val="18"/>
                  <w:szCs w:val="18"/>
                </w:rPr>
                <w:t>活性炭催化合成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</w:rPr>
                <w:t>7-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 w:val="18"/>
                  <w:szCs w:val="18"/>
                </w:rPr>
                <w:t>羟基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</w:rPr>
                <w:t>-4-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 w:val="18"/>
                  <w:szCs w:val="18"/>
                </w:rPr>
                <w:t>甲基香豆素</w:t>
              </w:r>
            </w:hyperlink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18"/>
                  <w:szCs w:val="18"/>
                </w:rPr>
                <w:t>吉首大学学报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</w:rPr>
                <w:t>(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 w:val="18"/>
                  <w:szCs w:val="18"/>
                </w:rPr>
                <w:t>自然科学版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</w:rPr>
                <w:t>) 2007.1</w:t>
              </w:r>
            </w:hyperlink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波辐射条件下季戊四醇杂二缩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合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 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0-160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雨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浸种时间对大豆发芽的影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种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雨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学实践教学的创新实践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星星》学术理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雨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几种常见腌菜的风味的研究概况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南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雨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生物学教学中学生创新能力的培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人文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铁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源饲料添加剂的研究进展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农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永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方免疫增强剂中多糖的提取与分离纯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畜牧兽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晓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H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位基因缺失的酿酒酵母杂合子的构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医学研究与临床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晓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敲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FA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因提高酿酒酵母乙醇合成能力的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生物学通报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晓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葡萄糖氧化酶产生菌的快速筛选及其产酶条件的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饲料工业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晓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酿酒酵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H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因的敲除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微生物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磷钨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性炭催化合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4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基香豆素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首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2CO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l2O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体碱催化合成香豆素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成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波辐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F,K2CO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催化合成肉桂酸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阳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磺酸树脂催化合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4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基香豆素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催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糊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酮手性协同催化苯乙烯的不对称环氧化反应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催化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仿宋_GB2312" w:hAnsi="华文新魏;仿宋_GB2312" w:eastAsia="华文新魏;仿宋_GB2312" w:cs="宋体;SimSun"/>
                <w:kern w:val="0"/>
                <w:sz w:val="18"/>
                <w:szCs w:val="18"/>
              </w:rPr>
            </w:pPr>
            <w:r>
              <w:rPr>
                <w:rFonts w:ascii="华文新魏;仿宋_GB2312" w:hAnsi="华文新魏;仿宋_GB2312" w:cs="宋体;SimSun" w:eastAsia="华文新魏;仿宋_GB2312"/>
                <w:kern w:val="0"/>
                <w:sz w:val="18"/>
                <w:szCs w:val="18"/>
              </w:rPr>
              <w:t>几种常见腌菜的风味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岩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用大豆内源酶改善腊八豆的品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南科技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岩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腊八豆生产菌株的选育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食品科技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岩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抗氧化剂对腊八豆熟食褐变的控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食品添加剂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满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热恒温干燥箱的检修与电路改进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教学与仪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满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刍谈化学、生物工程、食品质量与安全三专业实验器材的科学管理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羟基黄酮醇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羟基黄烷酮及其衍生物的合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成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宇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解题教学与学生创新思维的培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信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宇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素质：成功创业之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大学生就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宇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学困生基本运算技能现状及归因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宇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谈大学生运算技能的培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校外教育（理论版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春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曲功能成分的研究进展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小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eggi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awso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杂多酸的制备及其催化氧化性能比较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小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 Versatile Strategy for Divergent and Diastereoselective Synthesis of Natural Product-Like Polyhydroxylated Indolizidines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. Org. Chem. 200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金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里氏木霉重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-P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粗霉液的脱色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  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腌雪菜感官质量的模糊综合评判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CN11-2206/TS/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  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几种常见腌菜的风味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龙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接氧化法制备改性聚合硫酸铁的工艺探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化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光川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A secondC-centred monoclinic modification of racemic potassium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18"/>
                <w:szCs w:val="18"/>
              </w:rPr>
              <w:t>Acta Crys</w:t>
            </w:r>
            <w:r>
              <w:rPr>
                <w:rFonts w:ascii="宋体;SimSun" w:hAnsi="宋体;SimSun" w:cs="宋体;SimSun"/>
                <w:i/>
                <w:iCs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光川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quabis(1,2-ethanediamine-.2N,N.)hydroxidocobalt(III)naphthalene-1,5-disulfonate monohydrate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18"/>
                <w:szCs w:val="18"/>
              </w:rPr>
              <w:t>Acta Crys</w:t>
            </w:r>
            <w:r>
              <w:rPr>
                <w:rFonts w:ascii="宋体;SimSun" w:hAnsi="宋体;SimSun" w:cs="宋体;SimSun"/>
                <w:i/>
                <w:iCs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i/>
                <w:iCs/>
                <w:kern w:val="0"/>
                <w:sz w:val="18"/>
                <w:szCs w:val="18"/>
              </w:rPr>
              <w:t>2007. 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光川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is(diethylenetriamine)cobalt(III) hexacyanocobaltate(III) dihydrate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18"/>
                <w:szCs w:val="18"/>
              </w:rPr>
              <w:t>Acta Crys</w:t>
            </w:r>
            <w:r>
              <w:rPr>
                <w:rFonts w:ascii="宋体;SimSun" w:hAnsi="宋体;SimSun" w:cs="宋体;SimSun"/>
                <w:i/>
                <w:iCs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笼养白颈长尾雉和黑颈长尾雉冬季能量代谢的比较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动物</w:t>
            </w:r>
            <w:r>
              <w:rPr>
                <w:kern w:val="0"/>
                <w:sz w:val="18"/>
                <w:szCs w:val="18"/>
              </w:rPr>
              <w:t>2007. 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满花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波辐射相转移催化合成对羟基苯甲酸苄酯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衡阳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尊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球孢白僵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og1 MAP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源基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bHog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克隆及特征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菌物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 2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德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成溴代丁酮的新工艺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时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十）计算机与信息科学系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2" w:firstLine="631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+2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态培养模式之“专业”专业实习的研究与实践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美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审计技术在计算机系统中的应用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美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计算机基础教学中情感教学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导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智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MI-IIO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J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容器通信中的应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雅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园通平台的研究与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秋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E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作彩色晕渲图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+2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态人才培养模式探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  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过虑防火墙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nor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入侵检测设计与实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晓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Se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CS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安全设计与实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晓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计算机基础教学改革初探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丹蕾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角网中三角形集合的边界算法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计算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魏大宽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-Tolerance Relation-Based RS Model in IFOIS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Fuzzy Information and Engineering(ICFIE)Asc40,PP 825-836 2007 springerlaiak.com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魏大宽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完备信息系统可变粗糙集模型与性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大学学报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魏大宽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对称相似关系的有完备信息系统粗糙拓展模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农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美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种新的等高线高程自动注记算法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脑知识与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美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规则格网的等高线光滑算法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计算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美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规则格网的等值线的生成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美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遗传算法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a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沿海企业与科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美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A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在新型农村合作医疗制度社会效益评估中的应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软件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美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赛程安排的数学模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宜春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辉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胶印机自动套印控制方案及数学模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玲香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ELLO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制改进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OD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时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朝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性高校院系资料室工作与学科建设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朝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诌议新时期高校系资料室与校图书馆之间的工作关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经济管理干部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朝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素养教育与高校图书馆导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阳农大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辉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双正交小波遥感图像融合及效果评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科技大学学报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辉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波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I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换的图像融合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首大学学报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屈长青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L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分布式入侵检测系统仿真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亚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种常用颜色模型的比较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琴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就业择业心理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医科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琴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谈大学毕业生就业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职匹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向东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网络安全探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技信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向东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器集群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高新技术企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向东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器应用软件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eb Q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众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向东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L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动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检测体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咨询导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恩松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胶印机自动套印控制方案及数学模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十一）教育科学系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聂志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建本科院校教师教育课程的现状与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聂志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校园文化发展的新特点及走向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校外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聂志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育的必然与趋势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月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聂志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化教育与信息化教育资源建设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聂志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淡课堂教学中的变化技能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课程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聂志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建本科院校教师教育课程的现状与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聂志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9" w:hanging="119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专业化与教师教育课程设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伶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校本教研</w:t>
            </w:r>
            <w:r>
              <w:rPr>
                <w:kern w:val="0"/>
                <w:sz w:val="16"/>
                <w:szCs w:val="16"/>
              </w:rPr>
              <w:t>: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教师专业发展的土壤—有感于永州某小学的教改实验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谭师范学院学报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伶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中的女性心理探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山学刊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伶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约大学生创新能力培养的学习因素及其对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探索</w:t>
            </w:r>
            <w:r>
              <w:rPr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伶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主性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专业发展的旨意所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伶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谈以博客为平台培养大学生的创新能力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kern w:val="0"/>
                <w:sz w:val="18"/>
                <w:szCs w:val="18"/>
              </w:rPr>
              <w:t>2007.1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伶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性本科院校开展个性化教育的实践对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继续教育研究</w:t>
            </w:r>
            <w:r>
              <w:rPr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伶俐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教材的创造性应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校外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如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建地方本科院校职前教师教育课程设置改革的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如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教师继续教育课程设置的调查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烈琼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农村建设中农民人格现代化的时代意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求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7.5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烈琼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研究性学习的误区及创新策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探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烈琼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论体育教学中自尊感的培养与大学生心理健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探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烈琼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成人教育研究性学习的合理建构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人教育</w:t>
            </w:r>
            <w:r>
              <w:rPr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庆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k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协作式学习行动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教育技术装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庆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k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协作学习策略探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教文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庆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前教育电视的需求分析与运行机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教创新导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  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人为本视野中的心理咨询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  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少年网络成瘾与家庭环境、父母教养方式的关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临床心理学杂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  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少年网络行为问卷的编制及信效度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临床心理学杂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志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技术教育中创新能力的形成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庆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道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程教育中教与学的整合探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周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道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高等师范院校教育技术专业定位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18"/>
                  <w:szCs w:val="18"/>
                </w:rPr>
                <w:t>文教资料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</w:rPr>
                <w:t>2007.33</w:t>
              </w:r>
            </w:hyperlink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福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高等师范院校教育技术专业定位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18"/>
                  <w:szCs w:val="18"/>
                </w:rPr>
                <w:t>文教资料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</w:rPr>
                <w:t>2007. 33</w:t>
              </w:r>
            </w:hyperlink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福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程教育中教与学的整合探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周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凤英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数字图书馆的网络安全及其管理策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凤英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参考咨询系统的分析与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小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A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件的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贺丽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国反思型教师职前培养的意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资料</w:t>
            </w:r>
            <w:r>
              <w:rPr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庆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国高等教育法制发展历程回顾与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校外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庆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析美国高等教育法制发展特色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教创新导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十二）体育系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其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教学中学生健康个性的塑造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体育教育学报</w:t>
            </w:r>
            <w:r>
              <w:rPr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其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球滚翻救球教学中损伤预防及处理办法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普通高校体育健康课程教学的实践和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体育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体育教学中自尊感的培养与大学生心理健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探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高校体育保健课教学的实践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约大学生体育弱势群体体育行为的因素分析及对策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首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构建地方本科院校体育专业课程方案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本科院校体育专业学生实践能力的培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代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2007.8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教学促进大学生心理健康水平的实验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代教育论坛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多科性本科院校体育教育专业人才培养模式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科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进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式排球在全民健身中的作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其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教学中学生健康个性的塑造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体育教育学报</w:t>
            </w:r>
            <w:r>
              <w:rPr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其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球滚翻救球教学中损伤预防及处理办法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普通高校体育健康课程教学的实践和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体育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体育教学中自尊感的培养与大学生心理健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探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高校体育保健课教学的实践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约大学生体育弱势群体体育行为的因素分析及对策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首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构建地方本科院校体育专业课程方案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本科院校体育专业学生实践能力的培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代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2007.8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教学促进大学生心理健康水平的实验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代教育论坛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根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多科性本科院校体育教育专业人才培养模式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科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进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式排球在全民健身中的作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十二）美术系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筱冬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挡不住的诱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觉传达设计中的视觉“中断点”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筱冬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觉经验与视觉传达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空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筱冬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西方早期水彩画艺术的审美比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探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筱冬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水彩画专业教学探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筱冬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西方水彩画的早期发展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空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长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西方早期水彩画艺术的审美比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探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长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水彩画专业教学探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长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西方水彩画的早期发展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空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长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挡不住的诱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觉传达设计中的视觉“中断点”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长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觉经验与视觉传达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空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丽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古代建筑室内色彩的演变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与室内设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飞战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更与直觉综合主义绘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校外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苾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笔花鸟画的现代教学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舞台《艺术与教育》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科燕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摄影构图的策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洪亮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家具高效化趋势的探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家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科燕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谈摄影的构图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晨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论现代城市环境设计中的传统文化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建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忠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透视“福禄寿喜”图形的情感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忠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与现代装饰图案设计的切合点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忠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与图案的内在联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忠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点缀蓝印花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世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忠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莲花与中国装饰艺术的不解情缘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视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2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圣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透视“福禄寿喜”图形的情感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圣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与现代装饰图案设计的切合点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圣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与图案的内在联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圣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点缀蓝印花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世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圣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莲花与中国装饰艺术的不解情缘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视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2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圣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农村敬老院的环境色彩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洪亮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壁炉装饰设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科技出版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  丽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活德育视野下大学生公寓园区德育环境的构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  丽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战后日本职业训练立法及其沿革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教育信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  丽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杂科学及其在教育研究中的方法论价值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  琪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主义、后现代主义艺术的一次精神性解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  琪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文化与图书馆管理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东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春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与生活状态的观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晓瑞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文本与瑶服图饰比较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民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任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浅探对后现代主义的认识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学报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十三）音乐系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华丽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瑶族还盘王愿仪式歌娘角色传承现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华丽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歌唱训练中气息运用的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体感与局部感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海</w:t>
            </w:r>
            <w:r>
              <w:rPr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京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多元智能理论对高师声乐教学改革的启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音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京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挥当前娱乐文化的积极作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京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让天籁之音更加美妙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京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端正心态才能收获考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周报</w:t>
            </w:r>
            <w:r>
              <w:rPr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京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用歌唱感觉调节嗓音机能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人文科技学院学报</w:t>
            </w:r>
            <w:r>
              <w:rPr>
                <w:kern w:val="0"/>
                <w:sz w:val="18"/>
                <w:szCs w:val="18"/>
              </w:rPr>
              <w:t xml:space="preserve">2007.4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京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京剧喊嗓及其在声乐大课中的运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梦学刊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京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贝多芬的音乐创作与法国资产阶级革命的联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教育与管理</w:t>
            </w:r>
            <w:r>
              <w:rPr>
                <w:kern w:val="0"/>
                <w:sz w:val="18"/>
                <w:szCs w:val="18"/>
              </w:rPr>
              <w:t>2006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林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深呼吸</w:t>
            </w:r>
            <w:r>
              <w:rPr>
                <w:kern w:val="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歌唱教学中的实际运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教育</w:t>
            </w:r>
            <w:r>
              <w:rPr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林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祁阳小调发展概况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宁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的音乐特点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教育</w:t>
            </w:r>
            <w:r>
              <w:rPr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宁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民歌彩调的文化内涵和形态特征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海</w:t>
            </w:r>
            <w:r>
              <w:rPr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宁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什么说“辉煌男高音”是由威尔第歌剧派生的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教文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文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师钢琴集体课教学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色大世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  静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他山之石，可以攻玉—《第五项修炼》对钢琴教育的启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7.12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课程在高校公共艺术教育中的作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析当前高师声乐教师的素质要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杨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议艺术教育教学质量的问题与对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协论坛</w:t>
            </w:r>
            <w:r>
              <w:rPr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杨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院校艺术生职业技能教育培养与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琼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教育实习看高师音乐教育的课程改革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性本科院校音乐学专业器乐教学模式浅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大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书唱调与瑶歌旋律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民族大学学报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大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南桂北地区《盘王大歌》述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时代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茹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钢琴演奏艺术中的想象力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茹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析钢琴表演艺术中的“舞台恐惧症”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色大世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十四）思想政治课教学部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钟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中国哲学的自然人性论与对人性回归的追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共中央党校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钟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弘扬传统廉政思想，推进新时期廉政建设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纪检监察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钟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儒家的重农思想与现代新农村的建设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经济导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钟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党内和谐的制度供给与制度需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共产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钟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中国传统哲学的和谐观及其现代演绎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求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钟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儒家的重农思想与现代新农村的建设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钟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孔子的富民强国思想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钟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和谐社会构建中的利益协调原则与运行机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术交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钟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论党内和谐的制度供给与制度需求 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白学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钟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马克思主义哲学课大学生理性反思精神的培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湖南科技学院学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  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实践与探索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世界经济与政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  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雅典知识分子在古希腊教育史上的地位和作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师范大学教育科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柏春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升思想政治理论教学的基本问题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柏春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一轮”经济结构调整思想探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永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提高高校“两课”教学效果的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新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本科院校网络信息资源共建共享困境及对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  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刑事责任概念探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双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农民问题经典论述与建设社会主义新农村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俊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易四象符号新探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俊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魏时期的官学教育及其文化影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信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明洪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农村建设的战略走向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延安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明洪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晋江“鞋爆力”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决策与信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怡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内历史“左”右倾错误留给我们的启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教文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从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马克思主义信仰与宗教信仰的区别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特色社会主义旗帜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探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泽东巧用史学典故于思想政治工作探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遵义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泽东思想政治工作的史学情怀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中国近现代史教育对大学生国际意识的培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程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近现代史是培养大学生爱国际主义的教科书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纪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湘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养老：新农村建设中不可忽视的问题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沙铁道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庄和美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学生课外活动的引导与管理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十五）图书馆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金砖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结对潇湘文学的开掘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求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金砖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虞舜对潇湘文学的豁蒙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求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金砖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爱莲说》对潇湘文学的承继及影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山学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金砖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灵的回归与文学的寻根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城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金砖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潇湘文学中的二妃情结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语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金砖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读吴同和先生的《愚悟集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语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金砖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篇好新闻的解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天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金砖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读唐艳明先生的《大学生择业理论与技巧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金砖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思的飞翔与文学的执着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金砖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山水散文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和平出版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映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高校图书馆特色馆藏建设思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6.5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映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图书馆为地方经济建设服务调查报告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7.5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映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性髙职学院图书馆资源在区域经济发展中的作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映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主义新农村建设过程中若干问题探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祖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美育在大学德育教育中的作用和现代价值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水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柳宗元的法治思想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月香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惯看海上繁华梦，江山依旧枕寒流——论张爱玲的小说创作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月香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形式下高校（系）部资料室的特色建设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信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能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高校图书馆之地方文献工作探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长凤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化条件下高校图书馆管理新课题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冬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图书馆管理人员的心理挫折及防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冬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地方普通高校图书馆管理行业的职业精神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花蕾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《莲花》看安妮宝贝的创作特色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阳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少青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员的职业心理分析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时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论开架借阅中出现的问题及其对策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（十六）学报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光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生物学教学中学生创新能力的培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人文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光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永香芋脱毒组培苗田间试验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阳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光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大观楼长联的美学意蕴析对联的美学原则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衡阳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光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联的英译——以黑麋峰长联英译的得失为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光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学实验教学的创新实践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星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光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建本科院校生物工程专业应用型人才培养模式研究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古史研究的三条途径——以现代学者对“绝地天通”一语的阐释为中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学研究通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 w:val="15"/>
                <w:szCs w:val="15"/>
              </w:rPr>
              <w:t>疑古、考古与中国现代学术走向——以傅斯年对疑古辩派态度的转变为中心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视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古、疑古、释古”论评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术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何来轴心时代？（上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术月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何来轴心时代？（下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的钱穆——一篇墨学书评的再评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图书评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何来轴心时代？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学校文科学术文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川群神”新探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庄子哲学的内在矛盾——封闭性和开放性的双重特点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洛阳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古代农牧冲突与民族融合的阶段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石理工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适与岑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城市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百年〈尚书〉“文”字考及其意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南大学学报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最早的爱情故事——永州潇湘庙的初步考察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最早的爱情故事——湘妃传说之六大文献系统 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衡阳师范学院学报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中国传统政治性征——以“三顾茅庐”与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&lt;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李师师外传〉为参照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首大学学报</w:t>
            </w:r>
            <w:r>
              <w:rPr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邢恕与北宋文士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华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潇湘之畔的儒家——邢恕与北宋政局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业大学学报</w:t>
            </w:r>
            <w:r>
              <w:rPr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潇湘之畔的儒家——邢恕与理学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大学学报</w:t>
            </w:r>
            <w:r>
              <w:rPr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〈楚语〉观射父论“绝地天通”文本撮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《湘学》第四辑湖南人民出版社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时俱化”——中国古代变化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南林业科技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传统四时循环论到现代时间进化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韶关学院学报</w:t>
            </w:r>
            <w:r>
              <w:rPr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令——中国古代的“时政”思想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沙理工大学学报</w:t>
            </w:r>
            <w:r>
              <w:rPr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濂溪的“和”的思想——〈通书〉论〈乐〉三篇刍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湘论坛</w:t>
            </w:r>
            <w:r>
              <w:rPr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先秦典籍中“仁”字本义试解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青年政治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说“时”——中国古代的“时政”思想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文理学院学报</w:t>
            </w:r>
            <w:r>
              <w:rPr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史官与史职——古史可信性的内证之路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  <w:r>
              <w:rPr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辨伪学与辨伪史的再评价——读顾颉刚〈中国辨伪史略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咸阳师范学院学报</w:t>
            </w:r>
            <w:r>
              <w:rPr>
                <w:kern w:val="0"/>
                <w:sz w:val="18"/>
                <w:szCs w:val="18"/>
              </w:rPr>
              <w:t>2007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颉刚：新中国建立后的学术定位及其最后遗憾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梦学刊</w:t>
            </w:r>
            <w:r>
              <w:rPr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京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柱学术年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社会科学</w:t>
            </w:r>
            <w:r>
              <w:rPr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涘海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年文学女性意识的觉醒与消解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南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涘海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众语境下的网络文学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佳木斯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涘海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学报编辑的素质要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衡阳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涘海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旷野中的突围——十七年文学爱情小说重读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程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七）机关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物及刊期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作者排序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明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“千年反差”的反思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行政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明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完善社会主义和谐社会的制衡机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视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艳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：大学生思想政治教育的重要阵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高教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小松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就业知道为导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大学生就业思想的指导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  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魔幻现实主义的美学追求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渭南师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  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强势文化语境下的民族文学建设与发展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文理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  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要积极反映矛盾和化解矛盾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  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和谐社会构建中的中国文学建设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  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球化语境中的湖南文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发展刍议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与创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  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和谐社会与和谐文化构建中的文学建设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与创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  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学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边缘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文学家的使命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  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语文教学改革探析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文理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  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新建本科院校实验教学质量考评的实践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教学与仪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  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新建本科院校师资队伍建设的战略性构想和探索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先友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波辐射条件下季戊四醇杂二缩醛（酮）的合成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机化学，</w:t>
            </w:r>
            <w:r>
              <w:rPr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先友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波促进活性炭负载磷钨酸催化合成短链季戊四醇双缩醛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成化学</w:t>
            </w:r>
            <w:r>
              <w:rPr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：</w:t>
            </w:r>
            <w:r>
              <w:rPr>
                <w:kern w:val="0"/>
                <w:sz w:val="18"/>
                <w:szCs w:val="18"/>
              </w:rPr>
              <w:t>487-49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先友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院校《仪器分析及实验》课程教学改革的实践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宏福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青年教师专业成长问题探析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甲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4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5"/>
                <w:szCs w:val="15"/>
              </w:rPr>
              <w:t>论寻根文学对民族文化身份的误读——读邓楠〈全球化语境下民族身份的认同〉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与创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甲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虚静：中国传统文化对自由的理解与追求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中学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甲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：中国式的审美沉醉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甲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意忘言：作为民族文学鉴赏的一种方法与境界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都学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甲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虚静说关于民族审美心理的认识与描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甲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学鉴赏活动中的出与入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兰州学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甲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悟：生命的体验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梦学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甲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传统文艺鉴赏理论范畴研究论评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甲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“兴”的理论内涵及其文本接受思想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甲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韵：生命的律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科纵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甲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民族文艺学当代建构中的体系迷误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显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《固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·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挣扎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·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逃离——从转型期农村小说看农民土地意识的嬗变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显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变化的时代，不变的奋斗——《红煤》与《红与黑》中主人公奋斗历程比较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伍国平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科技成果产业化的创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湘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农村建设中的中小企业集聚发展探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导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湘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小企业集群推进城镇化发展的战略探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城镇建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湘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小企业集群与城镇耦合发展研究综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国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国老年人力资源开发的意义及对策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国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不公平对人力资源开发的制约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家天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国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州市人力资源开放与管理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国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发达地区中小企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R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阳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国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战略联盟、竞争力与有色金属产业安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力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剑锋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传统孝道中的养老思想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学术交流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剑锋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传统孝道存在的合理性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船山学刊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剑锋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传统孝道在养老中的作用及现实意义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湖南科技大学学报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晚霞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《汉书》的经学特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饶师范学院学报</w:t>
            </w:r>
            <w:r>
              <w:rPr>
                <w:kern w:val="0"/>
                <w:sz w:val="18"/>
                <w:szCs w:val="18"/>
              </w:rPr>
              <w:t>2007.0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晚霞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湖南省中青年文艺评论家学术研讨会综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0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晚霞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富仁谈“新国学”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0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晚霞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老子的中和之道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华大学学报</w:t>
            </w:r>
            <w:r>
              <w:rPr>
                <w:kern w:val="0"/>
                <w:sz w:val="18"/>
                <w:szCs w:val="18"/>
              </w:rPr>
              <w:t>2007.0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晚霞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积极打通天道与人道——论周敦颐诚说新谱所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庆师范学院学报</w:t>
            </w:r>
            <w:r>
              <w:rPr>
                <w:kern w:val="0"/>
                <w:sz w:val="18"/>
                <w:szCs w:val="18"/>
              </w:rPr>
              <w:t>2007.0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仲庚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楠与《全球化语境下民族文化身份认同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仲庚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潜入土地”的探索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裴春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示范性高等职业技术学院的建设与实践研究报告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教育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裴春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互式教学模式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南科技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珍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ermit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＿广义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amilto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矩阵的一类反问题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数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(2)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珍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与计算科学专业实践教学环节的探索与实践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教文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)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珍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与计算科学专业定位及其应用型人才培养模式探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珍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流形上矩阵方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^TXB=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双对称最小二乘解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学校计算数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(4)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振文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课改背景下的师德建设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振文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媒体生存视角审视电视带来的人格异化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校外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振文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素质：成功创业之基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大学生就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辅导员消除贫困生消极心理应该注意的几个问题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沙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人事部门在构建和谐校园中的作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凡的世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的“三农问题”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信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青霞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关怀伦理与高校贫困生管理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永卫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国防教育价值的哲学思考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农业大学学报</w:t>
            </w:r>
            <w:r>
              <w:rPr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永卫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自卑心理成因分析及调适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人文科技学院学报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永卫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国防教育评价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湖南师范大学学报教育科学版</w:t>
            </w:r>
            <w:r>
              <w:rPr>
                <w:kern w:val="0"/>
                <w:sz w:val="18"/>
                <w:szCs w:val="18"/>
              </w:rPr>
              <w:t>2008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勇胜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国防教育的价值取向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春理工大学学报</w:t>
            </w:r>
            <w:r>
              <w:rPr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勇胜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国防教育的社会价值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周刊</w:t>
            </w:r>
            <w:r>
              <w:rPr>
                <w:kern w:val="0"/>
                <w:sz w:val="18"/>
                <w:szCs w:val="18"/>
              </w:rPr>
              <w:t>2007.4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清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州市农村城市化现状、问题及对策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清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城镇建设在落后地区城市化与经济发展中的地位和作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家天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清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的政企关系：基于产权视角的考察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与现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一民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能级系统的非传统几何量子位相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海燕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案例教学在成人课堂教学中的运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海燕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各地区高等教育资源配置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E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类分析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求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海燕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公平：和谐社会构建中的民生问题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师范大学教育科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海燕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新课程改革中教师队伍年龄结构的优化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红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行政公开的理论基础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制与社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红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行政公开制度及其完善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制与社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海燕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M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档规范化和反规范化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首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海燕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社会考试规范化管理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厚敏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英语阅读中的元认知体验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与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厚敏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析反思教学法在英语教学中的作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经济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厚敏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课堂教学中的非语言符号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教文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耀平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建模综合性实验设计初探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远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易卜生的文学创作与海盗精神的张扬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文学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远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易卜生诗歌的童话色彩（人文社会科学）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南林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远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欧英雄传奇的现代吟唱：《海尔格伦的海盗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琼州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远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文学传统与易卜生文学创作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远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重视角与〈幸运儿皮尔〉的多重意蕴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语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远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穷苦孩子的心灵成长史：论幸运儿皮尔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人文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龙满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建地方性本科院校新教师课堂教学能力的培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龙满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性本科院校工科学生毕业实习的新尝试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协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耀君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永州方言式声调的特征与普通话正音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科纵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常健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温对虹鳟血液学指标影响的初步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生生物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常健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蛋白伴侣蛋白概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技信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常健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建本科院校生物工程专业应用型人才培养模式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常健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学实验教学的创新实践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星星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俭民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贝马斯往行动理论对重构师生交往关系的启示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俭民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虚假交往：大学师生交往关系的异化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俭民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实用主义”与“生活教育”——陶行知生活教育理论的源与流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俭民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发展的学院制管理模式选择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衡阳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俭民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话：孔子的师生交往理念及其启示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教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卫军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ynthesis of an Amide-Linked Diporphyrin Xanthene as a Neutral Carrier for a Lead(II)-Sensitive Electrode'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nalytical Letters 200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卫军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  <w:t>A fluorescent chemical sensor for Fe3+ based on locking of intramolecular proton transfer of a quinazolinone derivative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alanta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汤悦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国高校本科教学评估中的人文关杯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教发展与评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  文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A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校园网安全系统的研究与实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  文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M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欺骗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R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欺骗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迪民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rcSD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的空间数据库建设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晚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M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城市校园网络资源共享中的应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  承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机房网络防雷技术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翟满桂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潇湘话语下的柳宗元与杜甫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文学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翟满桂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舜父瞽叟非盲者议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山学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翟满桂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上古传说时代的文明嬗演的现代解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求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翟满桂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建地方本科院校学科建设与课题项目管理模式的创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泽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建地方本科院校学科建设与课题项目管理模式的创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泽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科技成果产业化的创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泽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社会科学研究成果转化的创新途径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技信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泽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社会科学成果评价体系的模式创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泽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农村建设”视野中农民教育的创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科学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泽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方本科院校工程管理专业教学计划特色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年终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人民调解制度的完善—以“诉调对接”为视角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代法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树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毕业生就业难现象透析与对策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树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创业教育与大学生创业能力培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宙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义测不准关系与位置的最小不确定度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宙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物理实验课程体系的改革与实践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宙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高校基础物理实验开放式教学的研究与实践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中学物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幼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大学生诚信知行的异化与统一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智勇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建立和完善高校招投标制度的思考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智勇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库技术的研究进展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朝阳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高校仪器设备实行优化管理的体会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中学物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朝阳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谈高校国有资产管理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  敏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民营企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D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区位选择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  敏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企业文化对自主创新的驱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活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  敏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现代区域经济理论的县域经济发展战略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家天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  敏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域经济理论下的永州县域经济发展模式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  敏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中小企业自主创新价值的实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团经济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  敏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型企业文化对自主创新的影响分析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  敏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现代区域经济理论的县域经济发展战略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与理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小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辅导员应积极参与心理健康教育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小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大学生宗教信仰现状及教育对策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倪江陵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谈谈网络经济下的会计核算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慧敏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与企业薪酬模式和激励机制的比较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市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丽娟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环境对会计信息失真的影响与对策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治军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软实力提升之道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治军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研究生创新能力的三大策略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与研究生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基云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游戏在快乐体育教学中的实施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探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基云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游戏与体育心理学的应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教育与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基云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话说体育游戏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基云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与身心关系的思考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时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基云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的审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足球为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卫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iant magnetoresistance  effect in nanostructures  consisting of  magnetic-electric barriers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hysics Letters  A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家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方功利主义分配伦理辨析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沙铁道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家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配公平机制与和谐社会的构建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佳木斯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家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论科学精神的教育培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家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市场经济条件下的分配正义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家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教师的非智力因素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显锋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营企业难以留住人才的原因及对策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显锋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论有效地方行政管理体系的构建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显锋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图书馆服务理念，提升服务品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国强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和谐校园文化的构建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阳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国强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大学生学习动机探析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国强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思想政治教育的当代视野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国强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择业心理障碍及调适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探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国强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反思与重建：人与自然和谐发展的教育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国强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创新教育的“外王”观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国强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教育视野下的大学教学改革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牡丹江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国强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于大学生心理健康教育的思考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人高教学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国强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创新教育理论的创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国强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期高校德育工作的挑战与对策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德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平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诚信评价与诚信社会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平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诚信缺失的表现、程度及成因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教育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平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律与道德的冲突：法律伦理研究的重要课题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阳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新生的心理调适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明日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.2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大学生人格问卷与症状自评量表相结合用于大学新生心理普查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健康心理学杂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大学生生命认知现状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健康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体心理辅导提高朋辈心理咨询员心理素质的实验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健康心理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朋辈心理咨询在大学生心理危机干预中作用的探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教育行政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心理危机案例分析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学校卫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响大学生抑郁情绪的心理社会因素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某高校大学生特殊群体人格特征调查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校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大学生人格特征调查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校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静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心理危机干预应遵循的原则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资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2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长富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议高校学生政治辅导员队伍建设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能山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无意识教育在大学生思想政治工作中的运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能山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情感智力的道德因素与大学生思想道德修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能山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大学生思想政治教育网络载体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能山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安全教育：大学生思想政治教育的必修课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能山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咨询：大学生思想政治教育的有效载体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教育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能山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大学生心理健康教育的作用与指导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家天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能山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师资管理的道德原则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龙枝荣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略述注意力潜能的训练方法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龙枝荣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术教学的现状及改革对策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搏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术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昌卫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娄据挖掘的多代理竞争情报系统模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治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临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萃取茶油及其在化妆品中的应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用化学工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治章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乙二醛缩双（邻氨基苯酚）合锰（Ⅱ）配合物的合成及其催化行为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福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草鱼三元病原菌融合子的构建及生物学特性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产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福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不同水温下虹鳟血液红细胞数及血清中血糖与矿质元素含量测定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淡水渔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福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因素对巴西彩龟孵化影响的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渔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福林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虹鳟消化器官的显微结构观察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陆水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伍金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东安县芦洪市方言音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伍金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东安县芦洪市镇官话音系特点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伍金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中表数量或程度的疑问代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人文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伍金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柳宗元诗歌用韵考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语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伍金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奸”的写法与女权主义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咬文嚼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华山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高校深化后勤社会化改革的困难及其对策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  磊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信息系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管理信息信息系统的必要补充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仕荣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炒菜不宜早放盐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烹调知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格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高校后勤职工思想政治工作的思考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后勤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格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世对我国人力资源管理和开发的挑战及对策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格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胜任素质与企业文化再造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格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核心员工胜任素质多标杆评价方法探讨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-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胜任力模型的拓展和应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场现代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格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大管理工具在企业管理中的比较分析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高新技术企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格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欠发达地区中小企业思想政治工作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区建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格风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后勤服务企业员工人格现代化核心竞争力的培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后勤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江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AX1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电池检测中测量误差的分析与处理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测试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付达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计划技术在工程项目筹备阶段的运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经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付达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氨酯彩弹新型防水材料研究及工程应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付达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材料和施工技术对混凝土裂缝产生的影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建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付达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府投资项目代建制的应用探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与企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付达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4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5"/>
                <w:szCs w:val="15"/>
              </w:rPr>
              <w:t>外墙外保温技术促进建筑节能——以“申纽丽”在湖南科技学院图书馆应用为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建设信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  腾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大学生职业价值取向研究与思考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  腾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大学生职业价值评价与职业选择标准的理性思考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大学生就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著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耀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高校科技成果产业化的创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耀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建设工程造价的弊病及控制途径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耀兴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本科院校工程管理专业教学计划特色研究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1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2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江莉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建设工程造价的弊病及控制途径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1077" w:gutter="0" w:header="0" w:top="1361" w:footer="0" w:bottom="1134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华文新魏">
    <w:altName w:val="仿宋_GB2312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ib.cnki.net/kns50/detail.aspx?QueryID=30&amp;CurRec=1" TargetMode="External"/><Relationship Id="rId3" Type="http://schemas.openxmlformats.org/officeDocument/2006/relationships/hyperlink" Target="http://dlib.cnki.net/kns50/detail.aspx?QueryID=30&amp;CurRec=2" TargetMode="External"/><Relationship Id="rId4" Type="http://schemas.openxmlformats.org/officeDocument/2006/relationships/hyperlink" Target="http://dlib.cnki.net/kns50/detail.aspx?QueryID=66&amp;CurRec=2" TargetMode="External"/><Relationship Id="rId5" Type="http://schemas.openxmlformats.org/officeDocument/2006/relationships/hyperlink" Target="http://dlib.cnki.net/kns50/detail.aspx?QueryID=66&amp;CurRec=3" TargetMode="External"/><Relationship Id="rId6" Type="http://schemas.openxmlformats.org/officeDocument/2006/relationships/hyperlink" Target="http://dlib.cnki.net/kns50/detail.aspx?dbname=CJFD2007&amp;filename=JSDN200701027&amp;filetitle=&#30967;&#38056;&#37240;%2F&#27963;&#24615;&#28845;&#20652;&#21270;&#21512;&#25104;7-&#32671;&#22522;-4-&#30002;&#22522;&#39321;&#35910;&#32032;" TargetMode="External"/><Relationship Id="rId7" Type="http://schemas.openxmlformats.org/officeDocument/2006/relationships/hyperlink" Target="http://dlib.cnki.net/kns50/Navi/Bridge.aspx?DBCode=cjfd&amp;LinkType=BaseLink&amp;Field=BaseID&amp;TableName=CJFDBASEINFO&amp;NaviLink=&#21513;&#39318;&#22823;&#23398;&#23398;&#25253;(&#33258;&#28982;&#31185;&#23398;&#29256;)&amp;Value=JSDN" TargetMode="External"/><Relationship Id="rId8" Type="http://schemas.openxmlformats.org/officeDocument/2006/relationships/hyperlink" Target="http://dlib.cnki.net/KNS50/Navi/Bridge.aspx?LinkType=IssueLink&amp;DBCode=cjfd&amp;TableName=cjfdyearinfo&amp;Field=BaseID*year*issue&amp;Value=WJZZ*2007*33&amp;NaviLink=&#25991;&#25945;&#36164;&#26009;" TargetMode="External"/><Relationship Id="rId9" Type="http://schemas.openxmlformats.org/officeDocument/2006/relationships/hyperlink" Target="http://dlib.cnki.net/KNS50/Navi/Bridge.aspx?LinkType=IssueLink&amp;DBCode=cjfd&amp;TableName=cjfdyearinfo&amp;Field=BaseID*year*issue&amp;Value=WJZZ*2007*33&amp;NaviLink=&#25991;&#25945;&#36164;&#26009;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12:00Z</dcterms:created>
  <dc:creator>YlmF</dc:creator>
  <dc:description/>
  <cp:keywords/>
  <dc:language>en-US</dc:language>
  <cp:lastModifiedBy>YlmF</cp:lastModifiedBy>
  <cp:lastPrinted>2008-04-01T11:54:00Z</cp:lastPrinted>
  <dcterms:modified xsi:type="dcterms:W3CDTF">2008-04-16T06:12:00Z</dcterms:modified>
  <cp:revision>2</cp:revision>
  <dc:subject/>
  <dc:title>000</dc:title>
</cp:coreProperties>
</file>