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十二、</w:t>
      </w:r>
      <w:r>
        <w:rPr/>
        <w:t>2006</w:t>
      </w:r>
      <w:r>
        <w:rPr/>
        <w:t>年度立项课题</w:t>
      </w:r>
    </w:p>
    <w:tbl>
      <w:tblPr>
        <w:tblW w:w="872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240"/>
        <w:gridCol w:w="1080"/>
        <w:gridCol w:w="1080"/>
        <w:gridCol w:w="900"/>
        <w:gridCol w:w="1034"/>
      </w:tblGrid>
      <w:tr>
        <w:trPr>
          <w:trHeight w:val="510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湖南省自然科学基金课题（湘基金委字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[2006]0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JJ50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腔</w:t>
            </w:r>
            <w:r>
              <w:rPr>
                <w:rFonts w:cs="宋体;SimSun" w:ascii="宋体;SimSun" w:hAnsi="宋体;SimSun"/>
                <w:sz w:val="18"/>
                <w:szCs w:val="18"/>
              </w:rPr>
              <w:t>QED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人造原子实现量子计算和量子信息的理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立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电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JJ50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波促进固体酸在精细有机合成中催化作用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JJ500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掺杂氧化锌纳米管制备、微观结构及激光性质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少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处</w:t>
            </w:r>
          </w:p>
        </w:tc>
      </w:tr>
      <w:tr>
        <w:trPr>
          <w:trHeight w:val="510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湖南省社会科学基金课题（湘哲社领字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[02]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ZC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诚信培养的自变量及作用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艳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办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ZC1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民组织化与“三农”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凯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ZC1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欠发达地区农村劳动力转移培训对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裴春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ZC1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主义新农村建设中农民人格现代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烈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系</w:t>
            </w:r>
          </w:p>
        </w:tc>
      </w:tr>
      <w:tr>
        <w:trPr>
          <w:trHeight w:val="510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湖南省科技计划课题（湘科计字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[2006]10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NK31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珍珠蚌病原特性及其免疫原性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何福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业处</w:t>
            </w:r>
          </w:p>
        </w:tc>
      </w:tr>
      <w:tr>
        <w:trPr>
          <w:trHeight w:val="510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湖南省教育科学研究课题（湘教科规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[2006]0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XJK06CGD0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课程视野下的教师教育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志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就处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XJK06CDY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诚信培育的体系失缺与构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陈  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工部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XJK06CTM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方本科院校艺术设计基础教育办学特色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建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XJK06CGD0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方多科性本科院校提高大学生就业率的理论研究与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小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办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XJK06CGD0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教育大众化背景下大学数学素质教育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珍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XJK06CDY0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思想政治教育与中国近现代史学素养的培育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XJK06CGD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校国防教育基础建设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永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卫部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XJK06CJJ0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第三次教育转型期亲职教育理念与方法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亚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XJK06CJJ0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时期师德建设与老师专业精神培育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聂志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K06CGD0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自主学习策略的大学英语教学实践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K06BGD0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方本科院校办学模式新体系构建研究与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天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办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K06QJG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助学贷款政策及风险防范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劲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律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K06BGD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业人格及其培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烈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系</w:t>
            </w:r>
          </w:p>
        </w:tc>
      </w:tr>
      <w:tr>
        <w:trPr>
          <w:trHeight w:val="510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湖南省哲学社会科学成果评审委员会课题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01009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和谐社会视野中的毛泽东社会主义建设思想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振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事处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04010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民工的社会保障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劲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律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0501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农村建设”视野中的农民教育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泽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处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06015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文化语境中的文学经典重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增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09002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强势文化语境之下的民族文学建设与发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邓  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办</w:t>
            </w:r>
          </w:p>
        </w:tc>
      </w:tr>
      <w:tr>
        <w:trPr>
          <w:trHeight w:val="510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湖南省教育厅课题（湘财教指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[2006]5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B0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养老伦理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剑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处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曲米中功能成分的提取、分离与功能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春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6c3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腌雪菜生产新技术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朱  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腔</w:t>
            </w:r>
            <w:r>
              <w:rPr>
                <w:rFonts w:cs="宋体;SimSun" w:ascii="宋体;SimSun" w:hAnsi="宋体;SimSun"/>
                <w:sz w:val="18"/>
                <w:szCs w:val="18"/>
              </w:rPr>
              <w:t>QED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光学原理的量子信息处理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新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电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磁半导体纳米结构的电子自旋过滤器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孔永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电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生态女书民歌的进一步考察与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宁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汉语“这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那”类指示代词的多角度考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中英汉方位隐喻对比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小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投资体制市场化改革的相关法律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桂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律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教育技术环境下学生创新思维能力的培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志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欠发达地区农村人力资源开发及劳动力转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湘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纪委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部崛起背景下湖南农业发展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绩效工作系统最佳实践活动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今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教育中的快乐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基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勤处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朋辈心理咨询员参与大学生自杀预防和干预模式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林  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工部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运动员营养与运动训练的实验性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金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c3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完备模糊目标系统中规则提取的研究及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大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</w:t>
            </w:r>
          </w:p>
        </w:tc>
      </w:tr>
      <w:tr>
        <w:trPr>
          <w:trHeight w:val="510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国高等教育学会课题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6AIF0140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方大学与地方经济互动发展研究与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天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办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AIF0140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方性本科院校人才培养定位与提高就业率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小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办</w:t>
            </w:r>
          </w:p>
        </w:tc>
      </w:tr>
      <w:tr>
        <w:trPr>
          <w:trHeight w:val="510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永州市课题（永科发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[2006]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锂离子电池正极材料</w:t>
            </w:r>
            <w:r>
              <w:rPr>
                <w:rFonts w:cs="宋体;SimSun" w:ascii="宋体;SimSun" w:hAnsi="宋体;SimSun"/>
                <w:sz w:val="18"/>
                <w:szCs w:val="18"/>
              </w:rPr>
              <w:t>Tipo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建本科院校数字校园建设实践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  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办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腌雪菜工业化生产工艺及风味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  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肽在猪体内代谢规律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铁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永州市农村人力资源开发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湘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纪委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科学成果评估体系创新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泽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处</w:t>
            </w:r>
          </w:p>
        </w:tc>
      </w:tr>
      <w:tr>
        <w:trPr>
          <w:trHeight w:val="510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院级课题（湘科院科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[2006]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相依序列的矩不等式及其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邢国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层建筑钢筋混凝土梁式转换层施工技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永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后现代文化语境中的香港电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洪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共党史上的四次“大挫折”及其根源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怡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阶动力系统混沌控制与同步的几个重要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建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求解特殊载荷下厚板弯曲问题的算法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  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型 “按质论价” 糖料收购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爱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电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永州农村劳动力转移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文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公平竞争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殷继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商务英语翻译中“似等非等”现象研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谈国际商务英语翻译等值的相对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建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意识形态与翻译策略——析萧乾的翻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  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播学视野中大学生就业隐性知识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荣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成语法理论框架内英语系动词结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丽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习中自主学习能力的培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陆卫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写作元认知与自我效能感的实证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战之间美国文学主题之“美国梦”解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治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部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近现代英国文学中的中国形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晓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部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西文化语境差异与英汉翻译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  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部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明威笔下爱情的悲剧美学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部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殖民主义语境下汉语言发展演变的趋势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芳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部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科技学院大学生公德意识和行为状况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  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恢复性司法在中国的实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立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律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医患法律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桂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律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国行政公开制度的构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红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律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环境下各国著作权立法模式比较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小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律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务员权利行政救济制度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熊勇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律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宗元政治伦理思想的现代价值探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  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宣传部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老子的中和之道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晚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宣传部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校图书馆虚拟参考咨询服务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乔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雷发的民本思想探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华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永州市农业科技服务方式与机制创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  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体协作能力培养研究——以大学生群体为个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清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团委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互联网的网上导师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互选系统设计与实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台开发的水文检测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振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ASP.NET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XML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学位论文管理系统设计实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文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频调幅信号目标语音辅助实时监控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兰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高校资料室个性化信息服务体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朝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关系模式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XML</w:t>
            </w:r>
            <w:r>
              <w:rPr>
                <w:rFonts w:ascii="宋体;SimSun" w:hAnsi="宋体;SimSun" w:cs="宋体;SimSun"/>
                <w:sz w:val="18"/>
                <w:szCs w:val="18"/>
              </w:rPr>
              <w:t>转换存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熊清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化网络学习系统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秋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轨迹提取和特征提取的数字图形识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美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职匹配”最佳方案研究—以大学毕业生为个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  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组件技术的科研管理信息化开发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  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处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几类广义严格对角占优矩阵的判定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  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永州城市营销战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坚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语言交际能力的自我培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小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利用外商直接投资的绩效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欠发达地区中小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ERP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国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氧健身操对女性肥胖者血清</w:t>
            </w:r>
            <w:r>
              <w:rPr>
                <w:rFonts w:cs="宋体;SimSun" w:ascii="宋体;SimSun" w:hAnsi="宋体;SimSun"/>
                <w:sz w:val="18"/>
                <w:szCs w:val="18"/>
              </w:rPr>
              <w:t>TNF-α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影响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焕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</w:t>
            </w:r>
            <w:r>
              <w:rPr>
                <w:rFonts w:cs="宋体;SimSun" w:ascii="宋体;SimSun" w:hAnsi="宋体;SimSun"/>
                <w:sz w:val="18"/>
                <w:szCs w:val="18"/>
              </w:rPr>
              <w:t>BMI</w:t>
            </w:r>
            <w:r>
              <w:rPr>
                <w:rFonts w:ascii="宋体;SimSun" w:hAnsi="宋体;SimSun" w:cs="宋体;SimSun"/>
                <w:sz w:val="18"/>
                <w:szCs w:val="18"/>
              </w:rPr>
              <w:t>值偏小的女大学生体质健康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平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科技学院竞技武术发展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圣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教育与中小学生心理健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  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民歌的价值初探与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  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方院校艺术生职业技能教育培养与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  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演奏技术与情感表现关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  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碱分子印迹互穿聚合物网络的合成及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淑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、生物工程及食品专业学生实验废弃器材的回收与利用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满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柚皮中类黄酮的提取及半合成类黄酮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  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阔叶十大功劳中绿原酸的提取与含量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琼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生物的分离培养、鉴定及 其代谢物质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赵昌会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IE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糖的相对分子质量及单糖组成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永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思维能力在大学生就业中的作用研究与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宇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生子女大学生心理问题探析及教育对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晓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校“双贫困”学生心理因素的影响及分析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  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电路测试与故障诊断新方法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本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电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单片机控制的数控直流稳压电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中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电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MOS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性能运算放大器研究与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红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电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孵化控制系统新型智能模糊</w:t>
            </w: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算法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辉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电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虹膜图像处理与编码技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爱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电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C-DC</w:t>
            </w:r>
            <w:r>
              <w:rPr>
                <w:rFonts w:ascii="宋体;SimSun" w:hAnsi="宋体;SimSun" w:cs="宋体;SimSun"/>
                <w:sz w:val="18"/>
                <w:szCs w:val="18"/>
              </w:rPr>
              <w:t>功率变换器的分岔和混沌控制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  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电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永州市中小学教育信息化现状与对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福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国电视广告中女性形象模式化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春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视媒体对农民形象的再现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晓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永州媒介形象分析—以湖南日报和红网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世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、柳山水游记散文比较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玉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湖南永州方言中的古语词考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  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验对知识的挑战——对塞义德《东方学》的反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-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智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浩明历史小说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顺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平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代以来小说语言修辞特色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新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永州市民语言态度调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小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系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昌龄诗歌意境理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娟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系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2155" w:right="1077" w:gutter="0" w:header="0" w:top="153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1:28:00Z</dcterms:created>
  <dc:creator>有</dc:creator>
  <dc:description/>
  <dc:language>en-US</dc:language>
  <cp:lastModifiedBy>有</cp:lastModifiedBy>
  <cp:lastPrinted>2007-05-23T10:12:00Z</cp:lastPrinted>
  <dcterms:modified xsi:type="dcterms:W3CDTF">2007-05-23T02:59:00Z</dcterms:modified>
  <cp:revision>5</cp:revision>
  <dc:subject/>
  <dc:title>十二、2006年度立项课题</dc:title>
</cp:coreProperties>
</file>