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lang w:val="en" w:eastAsia="zh-CN"/>
        </w:rPr>
        <w:t>湖南省司法鉴定人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专业高级职称</w:t>
      </w:r>
      <w:r>
        <w:rPr>
          <w:rFonts w:ascii="宋体;方正书宋_GBK" w:hAnsi="宋体;方正书宋_GBK" w:cs="宋体;方正书宋_GBK" w:eastAsia="宋体;方正书宋_GBK"/>
          <w:b/>
          <w:bCs/>
          <w:sz w:val="28"/>
        </w:rPr>
        <w:t>评审材料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1046"/>
        <w:gridCol w:w="7031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技术职称评审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一式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份，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纸张双面打印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" w:eastAsia="zh-CN" w:bidi="ar-SA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不装订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个人述职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3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一式</w:t>
            </w: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份，</w:t>
            </w: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3000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字以内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，正文使用三号仿宋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_GB2312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字体，</w:t>
            </w: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A4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纸张双面打印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val="en" w:eastAsia="zh-CN" w:bidi="ar-SA"/>
              </w:rPr>
              <w:t>，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其中</w:t>
            </w: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份装订在职称评审材料（二）中，</w:t>
            </w:r>
            <w:r>
              <w:rPr>
                <w:rFonts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份单独装订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放入档案袋内</w:t>
            </w: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主要内容包括：个人基本情况、思想政治表现、任现职以来的主要工作业绩、工作成果等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个人述职评议情况表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部门负责人签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并加盖所在单位人事（职改）部门印章，装订在职称评审材料（二）中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年均业务办理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提供《从事鉴定工作年限及检案数量确认书》（格式文本），加盖单位公章，并经市州司法行政机关审核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正高级职称的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取得副高级司法鉴定人、副主任法医师职称以来，平均每年参与司法鉴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例以上，或者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年年检案量达到全省同类型案件人均检案量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副高级职称的，取得中级司法鉴定人、主检法医师职称以来，平均每年参与司法鉴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8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例以上，或者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年检案量达到全省同类型案件人均检案量以上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奖励证书复印件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提供表彰、奖励、荣誉证书等复印件，附颁奖部门下发的表彰文件或主管部门出具的佐证材料。按年份由远到近依次排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正高级职称的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司法鉴定工作业绩突出，获省级以上业务主管部门表彰奖励。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auto"/>
              <w:rPr>
                <w:rFonts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副高级职称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司法鉴定工作业绩突出，获市级以上党委政府或者省级以上业务主管部门表彰奖励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6.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学术专（译）著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提供公开出版的原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在目录页和正文页的标题、作者姓名以下划线标注，不装订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放入档案袋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复印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份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复印封面、目录页和正文内容，在目录页和正文页的标题、作者姓名以下划线标注，所在（送审）单位验证人签字、盖章后，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1"/>
              <w:textAlignment w:val="auto"/>
              <w:rPr>
                <w:b/>
                <w:b/>
                <w:bCs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正高级职称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取得副高级司法鉴定人、副主任法医师职称以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正式出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部以上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ISBN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书号的本专业领域司法鉴定学术专（译）著（每部字数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万字以上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副高级职称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取得中级司法鉴定人、主检法医师职称以来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正式出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部以上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ISBN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书号的本专业领域司法鉴定学术专（译）著（每部字数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万字以上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6.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论文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或调研报告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2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需指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篇参评论文或者调研报告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提供公开出版的原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在目录页和正文页的标题、作者姓名以下划线标注，不装订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放入档案袋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要在当期刊物封面右上角以醒目字体标明“申报参评论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调研报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”字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参评文章与其他论文、调研报告均需提供复印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份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复印封面、目录页和正文内容，并在目录页和正文页的标题、作者姓名以下划线标注，所在（送审）单位验证人签字、盖章后，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正高级职称的，取得副高级司法鉴定人、副主任法医师职称以来，在国内外公开出版发行的刊物上发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篇以上与本专业领域相关的、字数不少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字的论文或者调研报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副高级职称的，取得中级司法鉴定人、主检法医师职称以来，在国内外公开出版发行的刊物上发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篇以上与本专业领域相关的、字数不少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字的论文或者调研报告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6.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学术研讨或交流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在研讨会上获奖的，提供获奖证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复印件，附颁奖部门下发的表彰文件或主管部门出具的佐证材料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装订在职称评审材料（二）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在学术会议上进行交流的，提供论文、案例原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份，参评正高级职称的，需指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篇参评论文、案例，提供原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份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不装订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放入档案袋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参评文章与其他论文、案例均需提供复印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份，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含日程安排的会议指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份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标题、作者姓名以下划线标注，由所在（送审）单位验证人签字、盖章后，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正高级职称的，取得副高级司法鉴定人、副主任法医师职称以来，在省级以上业务主管部门、司法鉴定协会组织的相关理论研讨会上获奖，或者学术会议交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篇以上字数不少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00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字的论文或者案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副高级职称的，取得中级司法鉴定人、主检法医师职称以来，在省级以上业务主管部门、司法鉴定协会组织的相关理论研讨会上获奖，或者学术会议交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篇以上字数不少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字的论文或者案例。</w:t>
            </w:r>
          </w:p>
          <w:p>
            <w:pPr>
              <w:pStyle w:val="Foo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6.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lang w:eastAsia="zh-CN"/>
              </w:rPr>
              <w:t>行业培训授课（限正高级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指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篇参评讲义，提供原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份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不装订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放入档案袋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所有培训讲义均需提供复印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份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附含日程安排的会议指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份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标题、作者姓名以下划线标注，由所在（送审）单位验证人签字、盖章后，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正高级职称的，取得副高级司法鉴定人、副主任法医师职称以来，在省级以上业务主管部门、司法鉴定协会组织的业务培训活动中担任主讲的培训讲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篇以上（每篇字数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字以上）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lang w:val="en-US" w:eastAsia="zh-CN"/>
              </w:rPr>
              <w:t>6.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入选司法部司法行政（法律服务）案例库情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提供网页截图，使用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A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纸张双面打印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正高级职称的，取得副高级司法鉴定人、副主任法医师职称以来，至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司法鉴定典型案例入选司法部司法行政（法律服务）案例库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副高级职称的，取得中级司法鉴定人、主检法医师职称以来，至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个司法鉴定典型案例入选司法部司法行政（法律服务）案例库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办理重大、疑难</w:t>
            </w:r>
            <w:r>
              <w:rPr>
                <w:rFonts w:ascii="仿宋_GB2312" w:hAnsi="仿宋_GB2312" w:cs="仿宋_GB2312" w:eastAsia="仿宋_GB2312"/>
                <w:sz w:val="28"/>
                <w:lang w:val="en" w:eastAsia="zh-CN"/>
              </w:rPr>
              <w:t>司法鉴定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业务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提供重大、疑难案件的完整司法鉴定案卷复印件，以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及省级以上司法鉴定主管部门或司法鉴定协会出具的佐证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正高级职称的，取得副高级司法鉴定人、副主任法医师职称以来，办理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件以上在省内有较大影响的重大疑难复杂案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副高级职称的，取得中级司法鉴定人、主检法医师职称以来，办理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件以上在省内有较大影响的重大疑难复杂案件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执业经历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提供司法鉴定执业经历佐证材料（如：司法鉴定人执业证复印件等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由所在（送审）单位验证人签字、盖章后，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正高级职称的，从事司法鉴定相关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以上、累计完成司法鉴定案件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例。                                      </w:t>
            </w:r>
          </w:p>
          <w:p>
            <w:pPr>
              <w:pStyle w:val="Footer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textAlignment w:val="auto"/>
              <w:rPr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副高级职称的，从事司法鉴定相关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以上、累计完成司法鉴定案件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例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入选行业专家库情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提供相应单位出具的专家库聘用证书复印件，由所在（送审）单位验证人签字、盖章后，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申报正高级职称的，专业水平高，被纳入省（部）级单位设立的司法鉴定专家库。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申报副高级职称的，专业水平高，被纳入厅（局）级单位设立的司法鉴定专家库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科研项目（限正高级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参与课题研究的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提供立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材料、结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材料等，课题材料中主要研究人员名单（申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参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员名字处）须加盖课题立项单位或鉴定（验收）单位公章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科研课题获奖的，提供奖励证书复印件，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附颁奖部门下发的表彰文件或主管部门出具的佐证材料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相关材料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装订在职称评审材料（二）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textAlignment w:val="auto"/>
              <w:rPr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申报正高级职称的，取得副高级司法鉴定人、副主任法医师职称以来，完成过国家级科研项目，或者完成的科研课题获省级以上自然科学奖、发明创造奖、科技进步奖等奖项。                                      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4"/>
                <w:lang w:val="en-US" w:eastAsia="zh-CN" w:bidi="ar-SA"/>
              </w:rPr>
              <w:t>1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4"/>
                <w:lang w:val="en-US" w:eastAsia="zh-CN" w:bidi="ar-SA"/>
              </w:rPr>
              <w:t>转评材料（限副高级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4"/>
                <w:lang w:val="en-US" w:eastAsia="zh-CN" w:bidi="ar-SA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提供《湖南省司法鉴定高级专业技术职务任职资格申报人员信息简表（转评）》（格式文本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1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评审条件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转评副高级司法鉴定人职称的条件：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具备《湖南省司法鉴定人职称申报评价办法（试行）》第九条第（三）项规定的条件；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取得相关专业副高级职称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年以上；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具有承担本专业主要鉴定项目的鉴定能力，能够完成疑难案件的鉴定；</w:t>
            </w:r>
          </w:p>
          <w:p>
            <w:pPr>
              <w:pStyle w:val="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textAlignment w:val="auto"/>
              <w:rPr>
                <w:rFonts w:eastAsia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作为第一鉴定人，完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例以上案件的鉴定业务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外语考试成绩单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</w:rPr>
              <w:t>复印件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并加盖所在单位人事（职改）部门印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外语能力不作为申报职称的必备条件，在量化评审环节，可赋予一定的评价权重或者作为加分项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计算机考试证书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</w:rPr>
              <w:t>复印件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并加盖所在单位人事（职改）部门印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计算机能力不作为申报职称的必备条件，在量化评审环节，可赋予一定的评价权重或者作为加分项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继续教育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学时认定单（</w:t>
            </w:r>
            <w:r>
              <w:rPr>
                <w:rFonts w:ascii="仿宋_GB2312" w:hAnsi="仿宋_GB2312" w:cs="仿宋_GB2312" w:eastAsia="仿宋_GB2312"/>
                <w:sz w:val="28"/>
              </w:rPr>
              <w:t>原件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职称工作经办人和负责人签字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并加盖所在单位人事（职改）部门印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专技人才参加继续教育情况需作为申报评定上一级资格的重要条件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承诺书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提供《专业技术职务任职资格评审材料真实性承诺书》（格式文本），经司法鉴定机构负责人签字，加盖单位公章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其他材料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没有可不提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其他能体现申报职称所需的专业理论知识水平、工作能力与经历、学术成果、业绩成果的材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03"/>
        <w:textAlignment w:val="auto"/>
        <w:rPr/>
      </w:pPr>
      <w:r>
        <w:rPr>
          <w:lang w:val="en-US" w:eastAsia="zh-CN"/>
        </w:rPr>
        <w:t>注：第</w:t>
      </w:r>
      <w:r>
        <w:rPr>
          <w:lang w:val="en-US" w:eastAsia="zh-CN"/>
        </w:rPr>
        <w:t>4</w:t>
      </w:r>
      <w:r>
        <w:rPr>
          <w:lang w:val="en-US" w:eastAsia="zh-CN"/>
        </w:rPr>
        <w:t>至</w:t>
      </w:r>
      <w:r>
        <w:rPr>
          <w:lang w:val="en-US" w:eastAsia="zh-CN"/>
        </w:rPr>
        <w:t>10</w:t>
      </w:r>
      <w:r>
        <w:rPr>
          <w:lang w:val="en-US" w:eastAsia="zh-CN"/>
        </w:rPr>
        <w:t>项是对参评人员工作业绩与成果的要求，需符合三项以上，其中第</w:t>
      </w:r>
      <w:r>
        <w:rPr>
          <w:lang w:val="en-US" w:eastAsia="zh-CN"/>
        </w:rPr>
        <w:t>6.1</w:t>
      </w:r>
      <w:r>
        <w:rPr>
          <w:lang w:val="en-US" w:eastAsia="zh-CN"/>
        </w:rPr>
        <w:t>至</w:t>
      </w:r>
      <w:r>
        <w:rPr>
          <w:lang w:val="en-US" w:eastAsia="zh-CN"/>
        </w:rPr>
        <w:t>6.5</w:t>
      </w:r>
      <w:r>
        <w:rPr>
          <w:lang w:val="en-US" w:eastAsia="zh-CN"/>
        </w:rPr>
        <w:t>项是对参评人员学术成果的要求，符合一项即可。第</w:t>
      </w:r>
      <w:r>
        <w:rPr>
          <w:lang w:val="en-US" w:eastAsia="zh-CN"/>
        </w:rPr>
        <w:t>12</w:t>
      </w:r>
      <w:r>
        <w:rPr>
          <w:lang w:val="en-US" w:eastAsia="zh-CN"/>
        </w:rPr>
        <w:t>至</w:t>
      </w:r>
      <w:r>
        <w:rPr>
          <w:lang w:val="en-US" w:eastAsia="zh-CN"/>
        </w:rPr>
        <w:t>13</w:t>
      </w:r>
      <w:r>
        <w:rPr>
          <w:lang w:val="en-US" w:eastAsia="zh-CN"/>
        </w:rPr>
        <w:t>项不是必填项目。</w:t>
      </w:r>
      <w:r>
        <w:rPr>
          <w:rFonts w:ascii="Times New Roman;Nimbus Roman No9 L" w:hAnsi="Times New Roman;Nimbus Roman No9 L" w:cs="Times New Roman;Nimbus Roman No9 L" w:eastAsia="宋体;方正书宋_GBK"/>
          <w:lang w:val="en-US" w:eastAsia="zh-CN"/>
        </w:rPr>
        <w:t>以上评审材料需按目录顺序胶装成册（严禁用塑料文件夹，以免尖角刮破档案袋）后，加“</w:t>
      </w:r>
      <w:r>
        <w:rPr>
          <w:rFonts w:eastAsia="宋体;方正书宋_GBK" w:cs="Times New Roman;Nimbus Roman No9 L"/>
          <w:lang w:val="en-US" w:eastAsia="zh-CN"/>
        </w:rPr>
        <w:t>XXX</w:t>
      </w:r>
      <w:r>
        <w:rPr>
          <w:rFonts w:ascii="Times New Roman;Nimbus Roman No9 L" w:hAnsi="Times New Roman;Nimbus Roman No9 L" w:cs="Times New Roman;Nimbus Roman No9 L" w:eastAsia="宋体;方正书宋_GBK"/>
          <w:lang w:val="en-US" w:eastAsia="zh-CN"/>
        </w:rPr>
        <w:t>同志申报【副高级司法鉴定人（</w:t>
      </w:r>
      <w:r>
        <w:rPr>
          <w:rFonts w:eastAsia="宋体;方正书宋_GBK" w:cs="Times New Roman;Nimbus Roman No9 L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宋体;方正书宋_GBK"/>
          <w:lang w:val="en-US" w:eastAsia="zh-CN"/>
        </w:rPr>
        <w:t>专业方向）</w:t>
      </w:r>
      <w:r>
        <w:rPr>
          <w:rFonts w:eastAsia="宋体;方正书宋_GBK" w:cs="Times New Roman;Nimbus Roman No9 L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宋体;方正书宋_GBK"/>
          <w:lang w:val="en-US" w:eastAsia="zh-CN"/>
        </w:rPr>
        <w:t>副主任法医师或者正高级司法鉴定人（</w:t>
      </w:r>
      <w:r>
        <w:rPr>
          <w:rFonts w:eastAsia="宋体;方正书宋_GBK" w:cs="Times New Roman;Nimbus Roman No9 L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宋体;方正书宋_GBK"/>
          <w:lang w:val="en-US" w:eastAsia="zh-CN"/>
        </w:rPr>
        <w:t>专业方向）</w:t>
      </w:r>
      <w:r>
        <w:rPr>
          <w:rFonts w:eastAsia="宋体;方正书宋_GBK" w:cs="Times New Roman;Nimbus Roman No9 L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宋体;方正书宋_GBK"/>
          <w:lang w:val="en-US" w:eastAsia="zh-CN"/>
        </w:rPr>
        <w:t>主任法医师】职称评审材料（二）”封面，并在封面上注明工作单位，整齐装入牛皮档案袋或者市州人社局统一印制的职称档案袋。</w:t>
      </w:r>
    </w:p>
    <w:sectPr>
      <w:headerReference w:type="default" r:id="rId2"/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Times New Roman;Nimbus Roman No9 L"/>
      <w:sz w:val="3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5:00Z</dcterms:created>
  <dc:creator>lm</dc:creator>
  <dc:description/>
  <dc:language>en-US</dc:language>
  <cp:lastModifiedBy>ht-706</cp:lastModifiedBy>
  <cp:lastPrinted>2022-04-24T00:17:00Z</cp:lastPrinted>
  <dcterms:modified xsi:type="dcterms:W3CDTF">2022-07-01T13:19:15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