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eastAsia="zh-CN"/>
        </w:rPr>
        <w:t>湖南省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val="en-US" w:eastAsia="zh-CN"/>
        </w:rPr>
        <w:t>审计系列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eastAsia="zh-CN"/>
        </w:rPr>
        <w:t>高级职称申报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</w:rPr>
        <w:t>材料</w:t>
      </w:r>
      <w:r>
        <w:rPr>
          <w:rFonts w:ascii="方正小标宋_GBK" w:hAnsi="方正小标宋_GBK" w:cs="方正小标宋_GBK" w:eastAsia="方正小标宋_GBK"/>
          <w:b w:val="false"/>
          <w:bCs w:val="false"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序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</w:rPr>
              <w:t>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lang w:eastAsia="zh-CN"/>
              </w:rPr>
              <w:t>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lang w:eastAsia="zh-CN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lang w:eastAsia="zh-CN"/>
              </w:rPr>
              <w:t>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学历证书、学位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任现职资格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任现职的聘用合同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专业技术人员考核表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val="en-US" w:eastAsia="zh-CN"/>
              </w:rPr>
              <w:t>近</w:t>
            </w: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val="en-US" w:eastAsia="zh-CN"/>
              </w:rPr>
              <w:t>个年度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专业技术职称申报材料公示表原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sz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4"/>
                <w:szCs w:val="24"/>
              </w:rPr>
              <w:t>取得现专业技术职称后违纪违规情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汉仪大黑简;黑体" w:cs="Times New Roman;Nimbus Roman No9 L"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  <w:lang w:eastAsia="zh-CN"/>
              </w:rPr>
              <w:t>加盖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Times New Roman;Nimbus Roman No9 L"/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color w:val="000000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汉仪大黑简;黑体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汉仪大黑简;黑体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汉仪大黑简;黑体" w:cs="Times New Roman;Nimbus Roman No9 L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45:00Z</dcterms:created>
  <dc:creator>lm</dc:creator>
  <dc:description/>
  <dc:language>en-US</dc:language>
  <cp:lastModifiedBy>ht-706</cp:lastModifiedBy>
  <cp:lastPrinted>2022-04-03T16:46:00Z</cp:lastPrinted>
  <dcterms:modified xsi:type="dcterms:W3CDTF">2022-07-01T13:10:42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