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sz w:val="36"/>
          <w:szCs w:val="36"/>
          <w:lang w:eastAsia="zh-CN"/>
        </w:rPr>
      </w:pP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</w:rPr>
        <w:t>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sz w:val="24"/>
          <w:szCs w:val="36"/>
          <w:lang w:eastAsia="zh-CN"/>
        </w:rPr>
      </w:pPr>
      <w:r>
        <w:rPr>
          <w:rFonts w:eastAsia="方正小标宋简体;黑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  <w:t>单位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外国语学院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姓名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  <w:u w:val="single"/>
          <w:lang w:eastAsia="zh-CN"/>
        </w:rPr>
        <w:t>唐鹤轩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申报</w:t>
      </w:r>
      <w:r>
        <w:rPr>
          <w:bCs/>
          <w:color w:val="000000"/>
          <w:sz w:val="24"/>
          <w:u w:val="single"/>
        </w:rPr>
        <w:t>职称</w:t>
      </w:r>
      <w:r>
        <w:rPr>
          <w:rFonts w:eastAsia="Times New Roman"/>
          <w:bCs/>
          <w:color w:val="000000"/>
          <w:sz w:val="24"/>
          <w:u w:val="single"/>
        </w:rPr>
        <w:t xml:space="preserve">     </w:t>
      </w:r>
      <w:r>
        <w:rPr>
          <w:bCs/>
          <w:color w:val="000000"/>
          <w:sz w:val="24"/>
          <w:u w:val="single"/>
          <w:lang w:eastAsia="zh-CN"/>
        </w:rPr>
        <w:t>讲师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       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</w:t>
      </w:r>
      <w:r>
        <w:rPr>
          <w:rFonts w:eastAsia="黑体"/>
          <w:b/>
          <w:bCs/>
          <w:color w:val="000000"/>
          <w:sz w:val="24"/>
          <w:u w:val="single"/>
        </w:rPr>
        <w:t>　</w:t>
      </w:r>
      <w:r>
        <w:rPr>
          <w:rFonts w:eastAsia="黑体"/>
          <w:b/>
          <w:bCs/>
          <w:color w:val="000000"/>
          <w:sz w:val="24"/>
          <w:u w:val="single"/>
        </w:rPr>
        <w:t>　　</w:t>
      </w:r>
      <w:r>
        <w:rPr>
          <w:bCs/>
          <w:color w:val="000000"/>
          <w:sz w:val="24"/>
          <w:u w:val="single"/>
        </w:rPr>
        <w:t>学科（专业）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rFonts w:ascii="宋体" w:hAnsi="宋体" w:cs="宋体"/>
          <w:bCs/>
          <w:color w:val="000000"/>
          <w:sz w:val="24"/>
          <w:u w:val="single"/>
          <w:lang w:eastAsia="zh-CN"/>
        </w:rPr>
        <w:t>学生思想政治教育</w:t>
      </w:r>
      <w:r>
        <w:rPr>
          <w:bCs/>
          <w:color w:val="000000"/>
          <w:sz w:val="24"/>
          <w:u w:val="single"/>
        </w:rPr>
        <w:t>　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   </w:t>
      </w:r>
      <w:r>
        <w:rPr>
          <w:bCs/>
          <w:color w:val="000000"/>
          <w:sz w:val="24"/>
          <w:u w:val="single"/>
          <w:lang w:eastAsia="zh-CN"/>
        </w:rPr>
        <w:t>申报类型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教学科研型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</w:p>
    <w:tbl>
      <w:tblPr>
        <w:tblW w:w="22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39"/>
        <w:gridCol w:w="20"/>
        <w:gridCol w:w="1259"/>
        <w:gridCol w:w="93"/>
        <w:gridCol w:w="1131"/>
        <w:gridCol w:w="221"/>
        <w:gridCol w:w="728"/>
        <w:gridCol w:w="624"/>
        <w:gridCol w:w="1357"/>
        <w:gridCol w:w="423"/>
        <w:gridCol w:w="976"/>
        <w:gridCol w:w="1742"/>
        <w:gridCol w:w="286"/>
        <w:gridCol w:w="894"/>
        <w:gridCol w:w="1461"/>
        <w:gridCol w:w="622"/>
        <w:gridCol w:w="839"/>
        <w:gridCol w:w="1101"/>
        <w:gridCol w:w="912"/>
        <w:gridCol w:w="909"/>
        <w:gridCol w:w="1099"/>
        <w:gridCol w:w="298"/>
        <w:gridCol w:w="64"/>
        <w:gridCol w:w="1014"/>
        <w:gridCol w:w="447"/>
        <w:gridCol w:w="631"/>
        <w:gridCol w:w="932"/>
        <w:gridCol w:w="884"/>
      </w:tblGrid>
      <w:tr>
        <w:trPr>
          <w:trHeight w:val="391" w:hRule="atLeast"/>
          <w:cantSplit w:val="true"/>
        </w:trPr>
        <w:tc>
          <w:tcPr>
            <w:tcW w:w="6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50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000000"/>
                <w:sz w:val="24"/>
                <w:lang w:eastAsia="zh-CN"/>
              </w:rPr>
              <w:t>唐鹤轩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90.07.15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</w:t>
            </w:r>
          </w:p>
        </w:tc>
        <w:tc>
          <w:tcPr>
            <w:tcW w:w="7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56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女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5.08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92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助教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现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始聘时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5.12.31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7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教学项目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研究生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792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一、创新创业项目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参与省级大学生创新创业平台《英语类专业大学生创新创业教育中心》（在研），建设经费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万元，湖南省教育厅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019.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学生思想政治教育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《职业生涯发展与就业指导（一）》、《职业生涯发展与就业指导（二）》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0.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.83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20/39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《职业生涯发展与就业指导（一）》、《职业生涯发展与就业指导（二）》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2.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93.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/38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大学本科：贵州师范大学音乐学专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硕士研究生：武汉音乐学院音乐表演与教学专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8.9-2012.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2.9-2015.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79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指导立项课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生曾倩玲立项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度湖南省大学生创新创业训练计划项目《琬琰静习苑》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独立指导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生豆周玲立项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校级大学生创新创业训练计划项目《易物吧闲置物品交易平台》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独立指导，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36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生袁涵立项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湖南科技学院大学生创新创业奖学金《自制酸奶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》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独立指导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360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生肖惠立项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校级大学生创新创业训练计划项目《“享梦计划”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--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留守儿童线上英语教育助学平台》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独立指导，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360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生王薇立项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校级大学生创新创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实践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计划项目《湘南少数民族贫困地区——新零售助力脱贫攻坚》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并列第一指导，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36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生何露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立项湖南科技学院第十七届大学生科技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创新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琬琰静习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》，独立指导，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；</w:t>
            </w:r>
          </w:p>
          <w:p>
            <w:pPr>
              <w:pStyle w:val="Normal"/>
              <w:keepNext w:val="false"/>
              <w:keepLines w:val="false"/>
              <w:widowControl/>
              <w:ind w:firstLine="36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生吴慧慧立项湖南科技学院第十七届大学生科技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创新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《悦读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·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共享书柜》，独立指导，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指导班团荣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36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获校级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优秀实习指导老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湖南科技学院，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8.1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36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所带国贸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40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班在湖南科技学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度五四评选中荣获“五四红旗团支部”，授予单位：共青团湖南科技学院委员会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36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所带旅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40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班在湖南科技学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度五四评优中荣获“五四红旗团支部”，授予单位：共青团湖南科技学院委员会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36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所带旅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40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班在湖南科技学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度五四评优中荣获“优秀班级”，授予单位：共青团湖南科技学院委员会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36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所带金融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40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班在湖南科技学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度五四评优中荣获“五四红旗团支部”，授予单位：共青团湖南科技学院委员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湖南科技学院经济与管理学院从事辅导员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湖南科技学院外国语学院从事辅导员工作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5.8-2019.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9.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至今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79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任现职以来培训进修情况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3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教育部高校辅导员培训基地创新创业教育专题研修班（浙江大学）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湖南科技学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SYB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师资培训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792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</w:p>
        </w:tc>
        <w:tc>
          <w:tcPr>
            <w:tcW w:w="63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3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不定级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校教学比赛二等奖，</w:t>
            </w:r>
            <w:r>
              <w:rPr>
                <w:rFonts w:ascii="宋体" w:hAnsi="宋体" w:cs="宋体"/>
                <w:color w:val="000000"/>
                <w:lang w:eastAsia="zh-CN"/>
              </w:rPr>
              <w:t>“不忘初心，学习十九大精神”微党课大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；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校教学比赛二等奖，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湖南科技学院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“微党课”大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；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校教学比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等奖，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湖南科技学院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“微党课”大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3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6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3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论文总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专（译）著、国家级规划教材、省级规划教材数</w:t>
            </w:r>
          </w:p>
        </w:tc>
        <w:tc>
          <w:tcPr>
            <w:tcW w:w="3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25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一、论文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399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孔子“乐教”思想对高校思想政治教育的启发，发表于《考试周刊》（省级），主办单位：吉林省舆林报刊发展有限责任公司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018.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浅析儒家“乐教”对培育大学生文化自信的作用，发表于《福建茶叶》（省级），主办单位：福建省茶叶学会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019.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新时期背景下红色音乐对大学生思想政治教育的意义，发表于《长江丛刊》（省级），主办单位：湖北省作家协会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019.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双创”背景下地方高校学生的创业困境，发表于《传播力研究》（省级），主办单位：黑龙江日报报业集团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019.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《乐记》中“乐教”思想在高校思政教育中的应用，发表于《现代交际》（省级），主办单位：吉林省社会科学院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019.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独著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代表作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双创”背景下应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SYB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课程解决高校创业教育的困境，发表于《轻纺工业与技术》（省级），主办单位：广西绢麻纺织科学研究所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019.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中国传统音乐对培育大学生文化自信的作用，发表于《福建茶叶》（省级），主办单位：福建省茶叶学会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019.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浅析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SYB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课程应用于大学生创新创业教育的优势，发表于《东西南北》（省级），主办单位：吉林日报报业集团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019.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9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文化自信融入高校思想政治教育的路径研究，发表于《才智》（省级），主办单位：中国吉林高新技术人才市场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019.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突发公共卫生事件背景下地方高校就业工作的困境及对策，发表于《大众标准化》（省级），主办单位：中国吉林高新技术人才市场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020.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独著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7.3</w:t>
            </w:r>
            <w:r>
              <w:rPr>
                <w:color w:val="000000"/>
                <w:szCs w:val="21"/>
                <w:lang w:val="en-US" w:eastAsia="zh-CN"/>
              </w:rPr>
              <w:t>至</w:t>
            </w:r>
            <w:r>
              <w:rPr>
                <w:color w:val="000000"/>
                <w:szCs w:val="21"/>
                <w:lang w:val="en-US" w:eastAsia="zh-CN"/>
              </w:rPr>
              <w:t xml:space="preserve">2019.8 </w:t>
            </w:r>
            <w:r>
              <w:rPr>
                <w:color w:val="000000"/>
                <w:szCs w:val="21"/>
                <w:lang w:val="en-US" w:eastAsia="zh-CN"/>
              </w:rPr>
              <w:t>担任经济于管理学院担任金融与财管专业学生联合党支部书记，年度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8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担任外国语学院学生第一党支部书记，年度考核为合格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015.9-2018.7 </w:t>
            </w:r>
            <w:r>
              <w:rPr>
                <w:color w:val="000000"/>
                <w:szCs w:val="21"/>
                <w:lang w:val="en-US" w:eastAsia="zh-CN"/>
              </w:rPr>
              <w:t>旅管</w:t>
            </w:r>
            <w:r>
              <w:rPr>
                <w:color w:val="000000"/>
                <w:szCs w:val="21"/>
                <w:lang w:val="en-US" w:eastAsia="zh-CN"/>
              </w:rPr>
              <w:t>1401</w:t>
            </w:r>
            <w:r>
              <w:rPr>
                <w:color w:val="000000"/>
                <w:szCs w:val="21"/>
                <w:lang w:val="en-US" w:eastAsia="zh-CN"/>
              </w:rPr>
              <w:t>班、国贸</w:t>
            </w:r>
            <w:r>
              <w:rPr>
                <w:color w:val="000000"/>
                <w:szCs w:val="21"/>
                <w:lang w:val="en-US" w:eastAsia="zh-CN"/>
              </w:rPr>
              <w:t>1403</w:t>
            </w:r>
            <w:r>
              <w:rPr>
                <w:color w:val="000000"/>
                <w:szCs w:val="21"/>
                <w:lang w:val="en-US" w:eastAsia="zh-CN"/>
              </w:rPr>
              <w:t>班、统计</w:t>
            </w:r>
            <w:r>
              <w:rPr>
                <w:color w:val="000000"/>
                <w:szCs w:val="21"/>
                <w:lang w:val="en-US" w:eastAsia="zh-CN"/>
              </w:rPr>
              <w:t>1401</w:t>
            </w:r>
            <w:r>
              <w:rPr>
                <w:color w:val="000000"/>
                <w:szCs w:val="21"/>
                <w:lang w:val="en-US" w:eastAsia="zh-CN"/>
              </w:rPr>
              <w:t>，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商英</w:t>
            </w:r>
            <w:r>
              <w:rPr>
                <w:color w:val="000000"/>
                <w:szCs w:val="21"/>
                <w:lang w:val="en-US" w:eastAsia="zh-CN"/>
              </w:rPr>
              <w:t>2002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2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省普通高校辅导员专题培训“优秀学员”，湖南省普通高校辅导员培训基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17.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科技学院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—201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度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优秀共产党员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共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科技学院委员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18.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科技学院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优秀实习指导教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湖南科技学院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18.1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科技学院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-2017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优秀班主任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授予单位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共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科技学院委员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18.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科技学院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度“就业创业工作先进个人”，授予单位：湖南科技学院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19.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宋体" w:hAnsi="宋体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0</w:t>
            </w:r>
            <w:r>
              <w:rPr>
                <w:szCs w:val="21"/>
                <w:lang w:val="en-US" w:eastAsia="zh-CN"/>
              </w:rPr>
              <w:t>万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723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一、纵向项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主持校级科研项目《新形势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&lt;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乐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&gt;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“乐教”思想运用于高校思想政治教育研究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(18XKY05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结题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科研经费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0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，湖南科技学院，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主持校级提升工程辅导员专项《孔子“乐教”思想应用于高校思想政治教育的研究》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FDYZX1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结题），科研经费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，湖南科技学院，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参与省级课题《大学生国防教育融入社会主义核心价值观的机制创新研究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(16D11,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结题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中共湖南省委教育工作委员会，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参与校级思想政治教育研究课题《中华体育精神与当代大学生社会主义核心价值观的培育研究》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XSY00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结题），湖南科技学院，科研经费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，排名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参与校级思想政治教育研究课题《微时代大学生社会主义核心价值观教育“微”路径研究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(17XSY00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结题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科研经费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，排名第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360"/>
              <w:jc w:val="left"/>
              <w:textAlignment w:val="auto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参与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湖南科技学院科学研究课题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“学”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+“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微”移动网络平台融合下的大学生党员教育研究》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XKY06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在研），科研经费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排名第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；   </w:t>
            </w:r>
          </w:p>
          <w:p>
            <w:pPr>
              <w:pStyle w:val="Normal"/>
              <w:spacing w:lineRule="exact" w:line="280"/>
              <w:ind w:firstLine="36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二、横向项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主持校地合作项目《民权县秣坡红色教育基地景观设计》，进校经费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，北京炎黄联合国际工程设计有限公司商丘分公司，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0.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主持校地合作项目《民权县任庄村美丽乡村设计》，进校经费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，北京炎黄联合国际工程设计有限公司商丘分公司，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0.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主持校地合作项目《基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G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背景下的跨境电商人才培养研究》，进校经费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永州市园鑫工程有限公司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0.1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2651" w:hRule="atLeast"/>
          <w:cantSplit w:val="true"/>
        </w:trPr>
        <w:tc>
          <w:tcPr>
            <w:tcW w:w="6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经管学院唐鹤轩</cp:lastModifiedBy>
  <dcterms:modified xsi:type="dcterms:W3CDTF">2020-11-16T12:2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