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湖南省自然科学基金项目管理流程</w:t>
      </w:r>
    </w:p>
    <w:p>
      <w:pPr>
        <w:pStyle w:val="Normal"/>
        <w:spacing w:lineRule="auto" w:line="360"/>
        <w:ind w:right="1" w:hanging="0"/>
        <w:rPr>
          <w:rFonts w:ascii="黑体;SimHei" w:hAnsi="黑体;SimHei" w:eastAsia="黑体;SimHei" w:cs="黑体;SimHei"/>
          <w:kern w:val="0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63920" cy="7781925"/>
                <wp:effectExtent l="5715" t="5715" r="4051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760" cy="7781760"/>
                          <a:chOff x="0" y="0"/>
                          <a:chExt cx="5963760" cy="7781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湖南省自然科学基金委员会发布年度《湖南省自然科学基金项目申报指南》和申请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9800"/>
                            <a:ext cx="595440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根据通讯评审结果选择优秀项目，并按学科组织专家进行会议评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65160"/>
                            <a:ext cx="595440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湖南省自然科学基金委员会召开委员大会，审议批准资助项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60520"/>
                            <a:ext cx="595440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湖南省自然科学基金委员会下达资助计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5880"/>
                            <a:ext cx="595440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湖南省自然科学基金委员会办公室反馈不予资助项目的评审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51240"/>
                            <a:ext cx="595440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资助项目负责人填写《湖南省自然科学基金项目合同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46600"/>
                            <a:ext cx="595440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目执行期间，项目负责人填写《湖南省自然科学基金项目年度进展报告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经依托单位审核后提交湖南省自然科学基金委员会办公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1320"/>
                            <a:ext cx="595440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目验收结题三年后，项目负责人填写《湖南省自然科学基金项目跟踪调查表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经依托单位审核后提交省省自然科学基金委员会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768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撰写《湖南省自然科学基金项目申请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02996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目依托单位对申请书进行审核、推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53036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目受理中心受理申报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4264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湖南省自然科学基金委员会办公室组织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2564640"/>
                            <a:ext cx="59536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指派同行专家对初审合格的项目进行通讯评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38960"/>
                            <a:ext cx="595440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目结题阶段，项目负责人填写《湖南省自然科学基金项目验收结题报告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经依托单位审核后提交湖南省自然科学基金委员会办公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30528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1540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2660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83636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35908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2868840"/>
                            <a:ext cx="297360" cy="300960"/>
                          </a:xfrm>
                          <a:prstGeom prst="downArrow">
                            <a:avLst>
                              <a:gd name="adj1" fmla="val 50000"/>
                              <a:gd name="adj2" fmla="val 2530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6716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6252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45788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95288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4824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24096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033320"/>
                            <a:ext cx="29736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469.6pt;height:612.75pt" coordorigin="0,468" coordsize="9392,12255">
                <v:roundrect id="shape_0" fillcolor="white" stroked="t" o:allowincell="f" style="position:absolute;left:1;top:468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湖南省自然科学基金委员会发布年度《湖南省自然科学基金项目申报指南》和申请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5460;width:9376;height:4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根据通讯评审结果选择优秀项目，并按学科组织专家进行会议评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6240;width:9376;height:4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湖南省自然科学基金委员会召开委员大会，审议批准资助项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7020;width:9376;height:4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湖南省自然科学基金委员会下达资助计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7800;width:9376;height:4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湖南省自然科学基金委员会办公室反馈不予资助项目的评审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8580;width:9376;height:4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资助项目负责人填写《湖南省自然科学基金项目合同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9361;width:9376;height: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项目执行期间，项目负责人填写《湖南省自然科学基金项目年度进展报告》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经依托单位审核后提交湖南省自然科学基金委员会办公室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1856;width:9376;height: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项目验收结题三年后，项目负责人填写《湖南省自然科学基金项目跟踪调查表》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经依托单位审核后提交省省自然科学基金委员会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284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撰写《湖南省自然科学基金项目申请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;top:2090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项目依托单位对申请书进行审核、推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;top:2878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项目受理中心受理申报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3685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湖南省自然科学基金委员会办公室组织初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;top:4507;width:9375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指派同行专家对初审合格的项目进行通讯评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0608;width:9376;height: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项目结题阶段，项目负责人填写《湖南省自然科学基金项目验收结题报告》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经依托单位审核后提交湖南省自然科学基金委员会办公室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4365;top:949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71;top:1752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0;top:2557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6;top:3360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99;top:4183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75;top:4986;width:467;height:473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5928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6708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7489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8268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9048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10297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11544;width:467;height:317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1" w:hanging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auto" w:line="360"/>
        <w:ind w:right="1" w:hanging="0"/>
        <w:jc w:val="left"/>
        <w:rPr>
          <w:rFonts w:ascii="宋体;SimSun" w:hAnsi="宋体;SimSun" w:eastAsia="黑体;SimHei" w:cs="宋体;SimSun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9:00Z</dcterms:created>
  <dc:creator>jjb08</dc:creator>
  <dc:description/>
  <cp:keywords/>
  <dc:language>en-US</dc:language>
  <cp:lastModifiedBy>jjb08</cp:lastModifiedBy>
  <dcterms:modified xsi:type="dcterms:W3CDTF">2010-04-26T08:05:00Z</dcterms:modified>
  <cp:revision>1</cp:revision>
  <dc:subject/>
  <dc:title>湖南省自然科学基金项目管理流程</dc:title>
</cp:coreProperties>
</file>