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44"/>
          <w:lang w:val="en-US" w:eastAsia="zh-CN"/>
        </w:rPr>
        <w:t>湖南科技学院</w:t>
      </w:r>
      <w:r>
        <w:rPr>
          <w:rFonts w:eastAsia="仿宋" w:cs="仿宋" w:ascii="仿宋" w:hAnsi="仿宋"/>
          <w:b/>
          <w:bCs/>
          <w:sz w:val="36"/>
          <w:szCs w:val="44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36"/>
          <w:szCs w:val="44"/>
          <w:lang w:val="en-US" w:eastAsia="zh-CN"/>
        </w:rPr>
        <w:t>年上期化生院试剂耗材采购清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32"/>
          <w:lang w:val="en-US" w:eastAsia="zh-CN"/>
        </w:rPr>
        <w:t>一、实验实训药品清单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32"/>
          <w:lang w:val="en-US" w:eastAsia="zh-CN"/>
        </w:rPr>
      </w:r>
    </w:p>
    <w:tbl>
      <w:tblPr>
        <w:tblW w:w="9147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145"/>
        <w:gridCol w:w="1665"/>
        <w:gridCol w:w="1200"/>
        <w:gridCol w:w="765"/>
        <w:gridCol w:w="1035"/>
        <w:gridCol w:w="1312"/>
      </w:tblGrid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及规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纯度要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仿宋" w:hAnsi="仿宋" w:cs="仿宋" w:eastAsia="仿宋"/>
                <w:lang w:val="en-US" w:eastAsia="zh-CN" w:bidi="ar"/>
              </w:rPr>
              <w:t>小计（元）</w:t>
            </w:r>
          </w:p>
        </w:tc>
      </w:tr>
      <w:tr>
        <w:trPr>
          <w:trHeight w:val="9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mega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质粒少量提取试剂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次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根细菌基因组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DNA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提取试剂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次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larbio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胶回收试剂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次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脂糖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Agaro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泳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E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50×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引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bp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zyme 2 × Rapid Taq Master Mi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支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4 DNA Ligase (Fermentas,EL001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Units/100μ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Kb plus DNA Ladder(transgen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公司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μ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×DNA Loading Bufferr(transgen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公司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支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oldview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核酸染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菌基因组提取试剂盒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(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天根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次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megan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质粒少量提取试剂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6943-01, 1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次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megan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胶回收试剂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次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A marker DL5000(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擎科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次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3 Super PCR Mix(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擎科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×1.125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氯霉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coRI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NEB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units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stI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NEB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,000 units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nExpress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克隆试剂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12-01 (25 rx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B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肉汤培养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泳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ePAGEᵀᴹ, Bis-Tris, 10x8, 4-12%, 12 well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PK/BO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pressPlus™ PAGE Gel, 10×8, 4-12% 15 well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PK/BO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B-MASTER Protein Standar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 µ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GE-MASTER Protein Standard (for SDS-PAG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µ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ris-MOPS-SDS Running Buffer Powd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Box (5/PK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ransfer Buffer Powd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Box (10/PK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stern Quick Block K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k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stern Wash Box (Black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pack of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MEM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培养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anks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rionX-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邻苯二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磷酸氢二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胰蛋白酶消化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二烷基硫酸钠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SDS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染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番红染色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性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染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咪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碘化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氏消毒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gen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质粒少量提取试剂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次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gen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细菌基因组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DNA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提取试剂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次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乙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面活剂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BY-1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k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二烷基硫酸钠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SDS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羟甲基氨基甲烷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(Tris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生素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标准品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,≥98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考马斯亮蓝</w:t>
            </w:r>
            <w:r>
              <w:rPr>
                <w:rStyle w:val="Font31"/>
                <w:rFonts w:ascii="仿宋" w:hAnsi="仿宋" w:cs="仿宋" w:eastAsia="仿宋"/>
                <w:lang w:val="en-US" w:eastAsia="zh-CN" w:bidi="ar"/>
              </w:rPr>
              <w:t xml:space="preserve"> 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G-2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考马斯亮蓝快速染色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1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二苯基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-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三硝基苯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磷酸钠缓冲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ol/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氰化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氯化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5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酸亚铁七水合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焦性没食子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-8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树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315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树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D-1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树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草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参皂苷标准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皂素标准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k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血清白蛋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琪酵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纽甜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斯巴甜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氯蔗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葡糖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芽糖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佳黄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雀巢全脂奶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古白砂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脂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晶酚（苯酚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淀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代硫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橄榄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胆固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干酵母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坏血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硝酸试剂一、二、三、四、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氟化物试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残试剂一、二、三、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醛试剂一、二、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醇试剂一、二、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苯碳酰二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硝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没食子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二甲氨基苯甲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板计数琼脂培养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桂基硫酸盐胰蛋白胨肉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煌绿乳糖胆盐肉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晶紫中性红胆盐琼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酚酞指示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α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淀粉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石酸钾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柠檬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芽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磷酸氢二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坏血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碘酸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L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－酒石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柠檬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葡萄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二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酸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甜菊糖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葡萄糖酸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-δ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内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梨糖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糖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糖精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明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瓜尔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魔芋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苹果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原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脂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硬脂酸甘油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蔗糖脂肪酸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苯甲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梨酸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酸链球菌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碳酸氢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胭脂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柠檬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落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溶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98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氯铂酸六水合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%, Pt:37.5%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氯化钌三水合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氯化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 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5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甲基亚砜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 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 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5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,N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二甲基甲酰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 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5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苯甲酰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三氯化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甲基苯磺酰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烯丙基三甲基硅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氟甲基亚磺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苯基苯并咪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苯基吲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溴乙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溴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-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甲基丙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,3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二甲基烯丙基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溴环己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肉桂基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氨基苯甲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二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|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n(NO3)2·4H2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～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51.0%|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D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|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水合三氯化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0%|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性炭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苯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+|R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葡萄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酚酞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酸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氰酸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硫代硫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溶性淀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乙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 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基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碘化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氯化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 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司匹林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100mg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1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片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葡萄糖注射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生素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B1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标准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生素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B1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片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朴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厚朴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酸小檗碱标准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 m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朴（粉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材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沸程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60-90</w:t>
            </w:r>
            <w:r>
              <w:rPr>
                <w:rStyle w:val="Font61"/>
                <w:rFonts w:eastAsia="仿宋" w:cs="仿宋" w:ascii="仿宋" w:hAnsi="仿宋"/>
                <w:lang w:val="en-US" w:eastAsia="zh-CN" w:bidi="ar"/>
              </w:rPr>
              <w:t>℃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5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黄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品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&gt;98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荟大黄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品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&gt;98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黄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品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&gt;98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黄素甲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品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&gt;98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黄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品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&gt;98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酸小檗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品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&gt;98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连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丁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析中性氧化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α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萘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羧甲基纤维素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析硅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-2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槲皮素对照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g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</w:t>
            </w:r>
            <w:r>
              <w:rPr>
                <w:rStyle w:val="Font31"/>
                <w:rFonts w:ascii="仿宋" w:hAnsi="仿宋" w:cs="仿宋" w:eastAsia="仿宋"/>
                <w:lang w:val="en-US" w:eastAsia="zh-CN" w:bidi="ar"/>
              </w:rPr>
              <w:t>≥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标准血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1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脂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肉膏蛋白胨培养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蔬菜农药残留速测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片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藻植物永久切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片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丁基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-3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甲基咪唑氯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纯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烯酰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N'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亚甲基双丙烯酰胺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MBAA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硫酸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晶纤维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,N,N',N'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四甲基乙二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紫外线吸收剂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JL-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羟基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-4'-(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羟基乙氧基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)-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甲基苯丙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9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乳酸颗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NatureWorks2002D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、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25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公斤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或公斤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磷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级、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19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公斤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或公斤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聚氯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damas/ 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,N-(4,4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亚甲基二苯基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)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双马来酰亚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damas/ 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羟甲基氨基甲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damas/ 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0103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冻力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&gt;220,B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0303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、纯度：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&gt;98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壳聚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药集团、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500g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B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杨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.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醋酸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.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凡士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氯化铁六水合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.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息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.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杨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.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哌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.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氘代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DMSO-D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6ml*10,(D,99.8%)+TMS(0.03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氘代氯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6mL*10,(D,99.8%)+TMS(0.03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联苯基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-1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苦基肼基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1898-66-4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g,9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碘化铋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漂白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400g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合氯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(100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稀甘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(500mL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油醋酸试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硝基苯酚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25g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黄药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草药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连药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朴药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牡丹皮药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柏药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花药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番泻叶药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胡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决明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首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肉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银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饮片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,1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饮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蓝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饮片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,1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饮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糊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晶纤维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淀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脂酸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滑石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参酮Ⅱ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A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对照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酚酸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B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对照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25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胶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G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拉伯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硝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石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胶囊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咖啡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烯酸树脂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羟丙基甲基纤维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薄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饮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氢氧化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鹅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薄荷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薄荷药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β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环糊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,3’,5,5’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四甲基联苯胺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(TMB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溴化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呋喃甲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甲基苯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甲基乙酰苯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乙酰氨基苯甲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硫酸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氨基苯甲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乙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%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磷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聚环戊二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酸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醚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60-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桶（钢桶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硫酸氢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体石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己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浓磷酸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85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酸乙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桶（钢桶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氘代氯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(D,99.8%)+SILVER FOIL|R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酸乙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L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L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氯霉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 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氢呋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谱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m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谱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酸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谱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谱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纯氩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酰苯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萘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偶氮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性炭颗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氢氧化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硫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乙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茶茶叶（粉末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乙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蔗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5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右旋糖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子量为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2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铃薯葡萄糖琼脂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PDA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酒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B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琼脂培养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Baird-Parker 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琼脂基础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HB41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碲酸盐卵黄增菌液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HB41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支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三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干酪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3,5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氯化三苯基四氮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B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液体培养基（不含琼脂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柏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平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cm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2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个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加拉红琼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伦比亚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CNA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血琼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伦比亚血琼脂基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菌脱纤维绵羊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粘菌素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5m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支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*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萘啶酮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5m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支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*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革兰氏染色液试剂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L*8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胰蛋白胨大豆肉汤（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TSB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硫氨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氮蓝四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DTA-Na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黄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氧化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代巴比妥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羟甲基氨基甲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邻苯三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氧化物歧化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林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酸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邻苯二甲酸氢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化铜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溴百里酚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N(1-(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吡啶偶氮）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-2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萘酚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二胺四乙酸二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柠檬酸钠二水合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柠檬酸二钠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氟化硼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-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甲醇溶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种脂肪酸甲酯混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 Fatty acid methyl esters|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多组分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|500-1000 µg/mL in n-Heptane|Dr.E,1.5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酸乙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馏级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5L(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钢桶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馏级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5L(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钢桶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)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沸程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60-90</w:t>
            </w:r>
            <w:r>
              <w:rPr>
                <w:rStyle w:val="Font01"/>
                <w:rFonts w:eastAsia="仿宋" w:cs="仿宋" w:ascii="仿宋" w:hAnsi="仿宋"/>
                <w:lang w:val="en-US" w:eastAsia="zh-CN" w:bidi="ar"/>
              </w:rPr>
              <w:t>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粗食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水氯化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碘酸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碳酸氢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硝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色硅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碘化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2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型强酸性阳离子交换树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1x7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树脂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br/>
              <w:t>500g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  <w:r>
              <w:rPr>
                <w:rStyle w:val="Font31"/>
                <w:rFonts w:ascii="仿宋" w:hAnsi="仿宋" w:cs="仿宋" w:eastAsia="仿宋"/>
                <w:lang w:val="en-US" w:eastAsia="zh-CN" w:bidi="ar"/>
              </w:rPr>
              <w:t xml:space="preserve"> 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Na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9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标准缓冲溶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缓冲试剂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PH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标准溶液酸度计成套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PH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缓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4.00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6.86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，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9.18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三瓶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套</w:t>
            </w:r>
            <w:r>
              <w:rPr>
                <w:rStyle w:val="Font31"/>
                <w:rFonts w:ascii="仿宋" w:hAnsi="仿宋" w:cs="仿宋" w:eastAsia="仿宋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国标</w:t>
            </w:r>
            <w:r>
              <w:rPr>
                <w:rStyle w:val="Font31"/>
                <w:rFonts w:eastAsia="仿宋" w:cs="仿宋" w:ascii="仿宋" w:hAnsi="仿宋"/>
                <w:lang w:val="en-US" w:eastAsia="zh-CN" w:bidi="ar"/>
              </w:rPr>
              <w:t>(4.00 6.86 9.18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氯化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晶醋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水合三氯化铬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醋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碳酸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硫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溴甲酚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氨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脲酸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水合钨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碳酸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氢氧化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醋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6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水碳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水硫酸铜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邻苯二甲酸氢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g(99.95-100.05%,PT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氯化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首乌干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0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酿酒高活性干酵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Style w:val="Font01"/>
                <w:rFonts w:ascii="仿宋" w:hAnsi="仿宋" w:cs="仿宋" w:eastAsia="仿宋"/>
                <w:lang w:val="en-US" w:eastAsia="zh-CN" w:bidi="ar"/>
              </w:rPr>
              <w:t>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酸菌酸奶发酵剂（进口</w:t>
            </w:r>
            <w:r>
              <w:rPr>
                <w:rStyle w:val="Font51"/>
                <w:rFonts w:eastAsia="仿宋" w:cs="仿宋" w:ascii="仿宋" w:hAnsi="仿宋"/>
                <w:lang w:val="en-US" w:eastAsia="zh-CN" w:bidi="ar"/>
              </w:rPr>
              <w:t>10</w:t>
            </w:r>
            <w:r>
              <w:rPr>
                <w:rStyle w:val="Font41"/>
                <w:rFonts w:ascii="仿宋" w:hAnsi="仿宋" w:cs="仿宋" w:eastAsia="仿宋"/>
                <w:lang w:val="en-US" w:eastAsia="zh-CN" w:bidi="ar"/>
              </w:rPr>
              <w:t>种菌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g/</w:t>
            </w:r>
            <w:r>
              <w:rPr>
                <w:rStyle w:val="Font0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糖化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Style w:val="Font41"/>
                <w:rFonts w:ascii="仿宋" w:hAnsi="仿宋" w:cs="仿宋" w:eastAsia="仿宋"/>
                <w:lang w:val="en-US" w:eastAsia="zh-CN" w:bidi="ar"/>
              </w:rPr>
              <w:t>万酶活</w:t>
            </w:r>
            <w:r>
              <w:rPr>
                <w:rStyle w:val="Font51"/>
                <w:rFonts w:eastAsia="仿宋" w:cs="仿宋" w:ascii="仿宋" w:hAnsi="仿宋"/>
                <w:lang w:val="en-US" w:eastAsia="zh-CN" w:bidi="ar"/>
              </w:rPr>
              <w:t>2</w:t>
            </w:r>
            <w:r>
              <w:rPr>
                <w:rStyle w:val="Font41"/>
                <w:rFonts w:ascii="仿宋" w:hAnsi="仿宋" w:cs="仿宋" w:eastAsia="仿宋"/>
                <w:lang w:val="en-US" w:eastAsia="zh-CN" w:bidi="ar"/>
              </w:rPr>
              <w:t>千克</w:t>
            </w:r>
            <w:r>
              <w:rPr>
                <w:rStyle w:val="Font5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Style w:val="Font4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α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淀粉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0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柠檬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/</w:t>
            </w:r>
            <w:r>
              <w:rPr>
                <w:rStyle w:val="Font0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柠檬酸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Style w:val="Font01"/>
                <w:rFonts w:ascii="仿宋" w:hAnsi="仿宋" w:cs="仿宋" w:eastAsia="仿宋"/>
                <w:lang w:val="en-US" w:eastAsia="zh-CN" w:bidi="ar"/>
              </w:rPr>
              <w:t>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糯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g/</w:t>
            </w:r>
            <w:r>
              <w:rPr>
                <w:rStyle w:val="Font01"/>
                <w:rFonts w:ascii="仿宋" w:hAnsi="仿宋" w:cs="仿宋" w:eastAsia="仿宋"/>
                <w:lang w:val="en-US" w:eastAsia="zh-CN" w:bidi="ar"/>
              </w:rPr>
              <w:t>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糁子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Style w:val="Font01"/>
                <w:rFonts w:ascii="仿宋" w:hAnsi="仿宋" w:cs="仿宋" w:eastAsia="仿宋"/>
                <w:lang w:val="en-US" w:eastAsia="zh-CN" w:bidi="ar"/>
              </w:rPr>
              <w:t>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新化特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H5α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受态细胞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×100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试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秋葵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Style w:val="Font01"/>
                <w:rFonts w:ascii="仿宋" w:hAnsi="仿宋" w:cs="仿宋" w:eastAsia="仿宋"/>
                <w:lang w:val="en-US" w:eastAsia="zh-CN" w:bidi="ar"/>
              </w:rPr>
              <w:t>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bidi w:val="0"/>
        <w:rPr>
          <w:rFonts w:ascii="仿宋" w:hAnsi="仿宋" w:eastAsia="仿宋" w:cs="仿宋"/>
          <w:kern w:val="2"/>
          <w:sz w:val="21"/>
          <w:szCs w:val="22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仿宋" w:hAnsi="仿宋" w:eastAsia="仿宋" w:cs="仿宋"/>
          <w:kern w:val="2"/>
          <w:sz w:val="21"/>
          <w:szCs w:val="22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实验实训耗材清单</w:t>
      </w:r>
    </w:p>
    <w:p>
      <w:pPr>
        <w:pStyle w:val="Normal"/>
        <w:bidi w:val="0"/>
        <w:jc w:val="lef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5"/>
        <w:gridCol w:w="1755"/>
        <w:gridCol w:w="900"/>
        <w:gridCol w:w="877"/>
        <w:gridCol w:w="870"/>
        <w:gridCol w:w="871"/>
      </w:tblGrid>
      <w:tr>
        <w:trPr>
          <w:trHeight w:val="7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及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估价（元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元）</w:t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μ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心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L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心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l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R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mL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头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头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头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塑料培养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*1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箱）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套（加厚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乳胶手套大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乳胶手套中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乳胶手套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英比色皿（光路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动移液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-100μ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动移液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-10μ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平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取式纸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底离心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口圆底离心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皮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/38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口三角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l E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l E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stern Wash Box (Black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pack of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清移液管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透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*10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边细胞培养皿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TC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理，灭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*10mm, 500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鲜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*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敞口试剂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敞口试剂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敞口试剂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口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衣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K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载玻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玻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头滴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心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刻度量筒（塑料）（个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*15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牙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橡胶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枪枪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L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锥形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m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剪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棕色试剂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米种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擦镜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×15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插口圆底离心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心玻璃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/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氟无砂芯层析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挂耳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4/2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底烧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玻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加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mlE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lE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u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器吸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u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器吸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棕色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纯迷迭香粉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滤离心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K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滤离心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相色谱进样盒（带盖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盒 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玻璃螺口尖底圆底离心管试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玻璃螺口尖底圆底离心管试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*1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试管带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杏鲍菇下脚料菇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杏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析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D44-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析袋夹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培养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纸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mL*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菜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用不锈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鲜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妙洁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*3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量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5×7.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L(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枪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拉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滴定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四氟乙烯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μ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色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塞锥形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心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盖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塑料吸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刻度试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刻度吸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刻度吸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比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机玻璃试管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 2*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口三角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刻度试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移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试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*15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塞比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 mL*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枪竹牙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白洗洁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兵一次性餐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质比色管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*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妙洁一次性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妙洁一次塑料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mL*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妙洁保鲜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*50m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雀巢全脂奶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英比色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*12.4*4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台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帝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-kg-DH-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调电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l-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调电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签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框标签 小号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×40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经济型 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号 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毛直径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×25mm  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g*2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塞滴定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热水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塑料吸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一次性塑料吸管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灭菌 长度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5c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刻度到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l||1ml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泰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的电热水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磁力搅拌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L35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枣核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×35mm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塑料吸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三角烧瓶刷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|1000ml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瓷坩埚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析袋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析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留分子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1000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薄层层析硅胶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*2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薄层层析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cm*5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纳氏比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具塞带刻度平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5-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5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色玻璃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色玻璃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色玻璃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刻度移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刻度移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刻度移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刻度移液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精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颈分液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毛细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碘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耳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橡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铸铁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铸铁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薄层层析硅胶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*7.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枪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-200μ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枪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-1000μ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注射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罐装针头式滤器 尼龙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Y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5μm 13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罐装针头式滤器 聚醚砜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S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）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5μm 13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碱式滴定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（含玻璃珠，胶管，玻璃滴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垃圾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底烧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量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氏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抽滤瓶配套，带橡胶塞，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薄层层析硅胶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*8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四氟梨形分液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四氟层析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砂板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*2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药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凹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m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头滴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角烧瓶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瓶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耳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m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面载玻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.4mm ×76.2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锥形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m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脱脂棉纱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*2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硬质耐高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质试管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粉乳胶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，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粉乳胶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，中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不锈钢药刮勺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一头刮铲 一头勺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c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力剪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mm*16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用电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鹰牌单面刀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鹰牌双面面刀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（不同品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灭菌培养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采血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采血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橡胶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棉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纱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H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高型烧杯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优级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塑料滴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箔胶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cm*25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鲜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新蓝色、三层经济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号、涂层无粉天然乳胶手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锥形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鲜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滤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氏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样毛细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mm*1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三口烧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压滴液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行冷凝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0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口温度计套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字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凝管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胶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橡胶水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*9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圆底单口烧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弯形干燥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平底单口烧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液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液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薄层层析硅胶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SGF25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型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*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棕色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*15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试管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口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肥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自封袋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×1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转接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转接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转接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平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木杆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自封袋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×1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磁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氟树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×φ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液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锥形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学放大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酒精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火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双面刀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透明载玻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透明盖玻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尖解剖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×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水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绘图铅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干燥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（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加热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底烧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mL/29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形冷凝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脱脂纱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锄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*38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厚吸水草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*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瓦楞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*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粗麻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麻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粗麻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*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卡纸（中厚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/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纸混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持放大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工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*9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镊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*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细吸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挥发油提取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间测定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N(1-(2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吡啶偶氮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萘酚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色硅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强酸性阳离子交换树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1x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00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瓶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缓冲溶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缓冲试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溶液酸度计成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8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1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 国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(4.00 6.86 9.1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N(1-(2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吡啶偶氮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萘酚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剪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尖全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cm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索精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相印抽纸茶语丝享系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药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药勺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200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|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探索精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胶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医用胶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E 1.25cm×900c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专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||P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μ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色吸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20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瓶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红色 混合树脂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＂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D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本色内塞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L1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螺口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×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2×13.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样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透明样品瓶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-4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螺口 带书写处带刻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6×32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硼硅玻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2mL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泰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谱瓶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组装蓝色开口螺纹盖 带白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TFE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色硅胶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9mm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泰坦 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型称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高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×40mm 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盒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扁型称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高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×30mm 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盒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 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径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高度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mm) 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量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刻度移液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进口聚丙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容量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进口聚丙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容量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进口聚丙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容量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支（圆头玻璃棒，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*3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塑料吸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5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灭菌 长度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5c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刻度到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l 2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棉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石棉网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×150mm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厚壁烧杯 特优级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 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量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量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耳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洗瓶（中间插管式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颈锥形漏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陶瓷柄蒸发皿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 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坩埚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坩埚钳克罗米镀铬坩埚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 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滤纸（圆形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c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快速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滤纸（圆形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c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快速 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滤纸（圆形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5c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快速 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 1-14  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量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×10cm 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研钵（带研棒）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m||100mm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索精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胶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胶管 内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径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×9mm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锥形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三角烧瓶窄口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口内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mm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mm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耳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洗耳球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ml 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号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色记号笔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     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盒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丁腈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厚型蓝色丁腈手套 中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签纸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li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力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力标贴组合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款集合款）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镊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直圆头，不带钩 ，带防滑条纹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mm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索精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维达卷纸蓝色经典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卷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140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卷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索精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荟杀菌洗手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泡沫丰富包邮家用批高档酒店消毒按压瓶装去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双喜火柴，红头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衣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药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抹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洗瓶（尖嘴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滤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室过滤装置布氏漏斗过滤套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+8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漏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皮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面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表面皿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mm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杯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滴定管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肚吸管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量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酸式滴定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koraba 50m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碱式滴定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koraba 50m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角烧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三角烧瓶宽颈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口内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mm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mm 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普气体发生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析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砂芯磨口层析柱 四氟节门 外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长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×200mm 19#||19#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真空抽滤装置成套抽滤装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实验室真空抽滤装置 成套抽滤装置套装 配滤纸 胶塞 硅胶管 布氏漏斗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滤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8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漏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7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滤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衣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汰渍净白洗衣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k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厚壁烧杯 特优级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 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孔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实心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 7mm  9mm  11mm 13mm 1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相印 竹派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π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浆本色纸卷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g*2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药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|</w:t>
              <w:br/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探索精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精灯灯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冰禹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Y-307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棉灯芯 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cm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脱脂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管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齐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Qi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液管架 梯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头式滤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疏水聚四氟乙烯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TF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2μm 13mm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纸（包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力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li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）铭锐 精包装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 7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克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滴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（塑料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塑料量筒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（塑料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塑料量筒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镊子（细尖嘴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胶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*9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蜀牛玻璃烧杯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厚一次性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标签胶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标签胶带 黄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装 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华无砂芯磨口层析柱（四氟节门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四氟无砂芯层析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×457mm/24#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挂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月亮芦荟抑菌洗手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月亮 芦荟抑菌洗手液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 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球 大号 长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热卖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索精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目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1AF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雾护目镜（防化学物飞溅，防雾）（热卖）（爆款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||3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(deli)D82T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滑动保护盖屏幕双行显示函数计算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订书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eli)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力型订书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订书器 适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/6(12#)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/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订书钉 白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订书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eli)12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易穿透省力订书钉 办公订书针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D0012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滤套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滤装置 抽滤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氏漏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橡胶套塞漏斗托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滤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1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氏漏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漏斗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插座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接线板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 总控开关 公牛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L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N-B2220||GN-B2220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封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优质加厚自封袋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×7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 双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丝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6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 无毒无味 食品可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封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优质加厚自封袋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×8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 双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丝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6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 无毒无味 食品可用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氟生料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四氟生料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mm×0.1mm×20m|24mm×0.1mm×2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不锈钢方盘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不锈钢方盘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×300×50mm|400×300×50mm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索精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口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底烧瓶（磨口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底烧瓶（磨口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滤瓶密封胶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厚橡胶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计套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漏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c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空间抽气接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/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小咀外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磁力搅拌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形冷凝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胶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径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×9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溅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磨口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/4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下磨口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/2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优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锥形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/2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水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下口均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聚四氟塞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液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 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上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聚四氟塞子和活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心玻璃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 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勒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椭圆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底烧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#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 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磁力搅拌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枣核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×2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磁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头部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×φ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真空接收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口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底烧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#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效薄层层析硅胶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×10cm GF25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胶 含荧光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样用毛细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×1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两头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氏提取装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蛇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柄蒸发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 6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谱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垃圾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*80 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氦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、高纯氦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99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塑料吸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一次性塑料吸管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灭菌 长度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5c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刻度到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l||1ml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泰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纯氮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（纯度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99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10mL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泰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样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透明样品瓶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-4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螺口 带书写处带刻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6×32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硼硅玻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2mL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泰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级擦镜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纯氩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（纯度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99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脱脂棉球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色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m 4.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腈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纸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注射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液漏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氟乙烯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液漏斗，上磨口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/2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四氟塞子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优级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100ml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尾接管（真空接收管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真空接收管，磨口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/20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优级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底烧瓶（磨口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颈圆底球瓶，厚壁高强度，磨口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/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优级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50ml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口温度计套管（磨口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调式温度计接头，磨口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/20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优级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口熔点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口熔点毛细管 内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长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.9-1.1)×80mm||(0.9-1.1)×80mm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泰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锥形瓶（磨口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角瓶，厚壁高强度，磨口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/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优级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25ml|Titan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砂板层析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*200/24/G3/4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染色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缸（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 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c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菱形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漏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玻璃漏斗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|6cm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索精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胶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径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×12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|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径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×12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|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索精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滤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cm 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形冷凝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/20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层长度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mm|2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签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号，单位：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药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不锈钢药勺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m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头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滤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1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量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 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镊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尖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药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头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药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头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橡胶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*12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玻透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玻透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水砂纸（张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锌电极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鲜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×3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-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-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棕色广口试剂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棕色小口试剂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磁力搅拌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*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弹头排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扫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提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一次性无菌加液器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一次性无菌加液器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ml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有胶头（不带针头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独立包装 科研专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/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用于人体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头式滤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针头式滤器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φ13mm*0.45μ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水系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S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醚砜（德国进口滤膜）塑料易拉罐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罐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吹风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科吹风机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H6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培养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硼硅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弹簧止水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小号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㎜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爪双调节变向多用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籽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粉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树木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粉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米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粉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粉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膏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豆饼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粉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石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光载玻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（洗碗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手套（加厚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口尖底离心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衣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k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一次性口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（独立包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刷（大号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量瓶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角瓶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试管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心管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鲜袋（加厚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cm*45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鲜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妙洁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cm*5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头式过滤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2μ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输液器（带针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独立包装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口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IN*125F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腈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腈手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口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9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口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9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月亮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提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相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G/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毛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垃圾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*8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垃圾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*4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撮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扫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废液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垃圾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盛水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衣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纸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王洗衣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k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持糖度仪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路里热量测定仪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三、实验实训生鲜清单</w:t>
      </w:r>
    </w:p>
    <w:p>
      <w:pPr>
        <w:pStyle w:val="Normal"/>
        <w:bidi w:val="0"/>
        <w:jc w:val="left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eastAsia="仿宋" w:cs="仿宋" w:ascii="仿宋" w:hAnsi="仿宋"/>
          <w:b/>
          <w:bCs/>
          <w:lang w:val="en-US" w:eastAsia="zh-CN"/>
        </w:rPr>
      </w:r>
    </w:p>
    <w:tbl>
      <w:tblPr>
        <w:tblW w:w="85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90"/>
        <w:gridCol w:w="1485"/>
        <w:gridCol w:w="1071"/>
        <w:gridCol w:w="736"/>
        <w:gridCol w:w="1362"/>
        <w:gridCol w:w="1436"/>
      </w:tblGrid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及规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估价（元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元）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沼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生种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蚕豆种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蓖麻种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菜种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菜豆种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令水果（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令蔬菜（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铃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萝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豆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辣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番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韭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柿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菠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鲜牛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牛纯牛奶（特仑苏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牛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罐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天酱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豆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菜籽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芝麻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m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天海藻碘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古白砂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牛纯牛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*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利无菌砖纯牛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*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汇火腿肠王中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g*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润特级王中王火腿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g*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锣无淀粉王中王火腿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g*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娃哈哈饮用纯净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怡宝纯净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夫山泉饮用天然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山清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.9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麦蓝罐曲奇黄油饼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8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吃点甄好吃曲奇饼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只松鼠黄油曲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g*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品铺子手撕面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0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百草味手撕面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只松鼠手撕面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柑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糯米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芝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生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炒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寿花玉米油胚芽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槐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花花生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纯牛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花一级花生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铃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鲜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鸡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鲜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鸭血</w:t>
            </w:r>
            <w:r>
              <w:rPr>
                <w:rStyle w:val="Font11"/>
                <w:rFonts w:ascii="仿宋" w:hAnsi="仿宋" w:cs="仿宋" w:eastAsia="仿宋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活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牛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16*2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苹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~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新鲜牛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~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葡萄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m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腿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品牌</w:t>
            </w:r>
            <w:r>
              <w:rPr>
                <w:rStyle w:val="Font11"/>
                <w:rFonts w:eastAsia="仿宋" w:cs="仿宋" w:ascii="仿宋" w:hAnsi="仿宋"/>
                <w:lang w:val="en-US" w:eastAsia="zh-CN" w:bidi="ar"/>
              </w:rPr>
              <w:t>5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白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品牌啤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m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苹果、橘子等水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鲜橘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鲜苹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kern w:val="2"/>
          <w:sz w:val="21"/>
          <w:szCs w:val="22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仿宋" w:hAnsi="仿宋" w:eastAsia="仿宋" w:cs="仿宋"/>
          <w:kern w:val="2"/>
          <w:sz w:val="21"/>
          <w:szCs w:val="22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楷体" w:hAnsi="楷体" w:eastAsia="楷体" w:cs="楷体"/>
      <w:b/>
      <w:bCs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楷体" w:hAnsi="楷体" w:eastAsia="楷体" w:cs="楷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210118DR</dc:creator>
  <dc:description/>
  <dc:language>en-US</dc:language>
  <cp:lastModifiedBy>Administrator</cp:lastModifiedBy>
  <dcterms:modified xsi:type="dcterms:W3CDTF">2022-03-16T07:4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926162F9048F4BF60B726F1A0F954</vt:lpwstr>
  </property>
  <property fmtid="{D5CDD505-2E9C-101B-9397-08002B2CF9AE}" pid="3" name="KSOProductBuildVer">
    <vt:lpwstr>2052-11.1.0.11365</vt:lpwstr>
  </property>
</Properties>
</file>