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关于郭恩平等同志的政治审查意见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郭恩平，李丽民，孙明，</w:t>
      </w:r>
      <w:r>
        <w:rPr>
          <w:rFonts w:ascii="宋体" w:hAnsi="宋体" w:cs="宋体"/>
          <w:sz w:val="28"/>
          <w:szCs w:val="28"/>
          <w:lang w:val="en-US" w:eastAsia="zh-CN"/>
        </w:rPr>
        <w:t>黄林华，张贤才</w:t>
      </w:r>
      <w:r>
        <w:rPr>
          <w:rFonts w:ascii="宋体" w:hAnsi="宋体" w:cs="宋体"/>
          <w:sz w:val="28"/>
          <w:szCs w:val="28"/>
          <w:lang w:val="en-US" w:eastAsia="zh-CN"/>
        </w:rPr>
        <w:t>以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位同志在湖南科技学院土木与环境工程学院任现职以来，拥护党的路线方针政策，坚持党的教育方针，关心时事，认真贯彻教书育人的思想，遵循教师职业道德规范，认真贯彻国家的教育方针，遵守学校的规章制度，忠诚于党的教育事业。在工作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具有高度的责任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严谨的工作作风和良好的思想素养，热爱、关心学生，帮助学生树立正确的人生观、科学的世界观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《混凝土结构设计》课程为土木工程专业核心课程，课程的所有资源均未发现有政治方向不正确，价值取向错误的部分。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ind w:firstLine="364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中共湖南科技学院委员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51:18Z</dcterms:created>
  <dc:creator>guoenping</dc:creator>
  <dc:description/>
  <dc:language>en-US</dc:language>
  <cp:lastModifiedBy>Administrator</cp:lastModifiedBy>
  <cp:lastPrinted>2020-12-28T16:39:00Z</cp:lastPrinted>
  <dcterms:modified xsi:type="dcterms:W3CDTF">2020-12-28T08:3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