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关于将《成果要报》采用情况作为省社科基金项目结项重要依据的通知</w:t>
      </w:r>
    </w:p>
    <w:p>
      <w:pPr>
        <w:pStyle w:val="Normal"/>
        <w:widowControl/>
        <w:spacing w:lineRule="auto" w:line="360"/>
        <w:ind w:firstLine="56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湘哲社领〔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〕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各社科基金项目管理单位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为了进一步引导国家社科基金项目课题组发扬优良学风，拿出高质量成果，发挥哲学社会科学界思想库和智囊团作用，更好服务党和政府决策，在征求社科界意见的基础上，全国社科规划办作出将《成果要报》采用情况作为国家社科基金项目结项重要依据的有关规定。为使湖南社科基金项目管理更好地与国家社科基金项目管理相对接，扎实推进我省哲学社会科学创新工程，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2“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成果质量年”取得更好成效，经研究决定：将湖南哲学社会科学基金项目《成果要报》采用情况作为省社科基金项目结项的重要依据。具体要求是：年度项目（含重点项目和一般项目）的成果（包括阶段性成果）被《成果要报》采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次，可以申请免于鉴定结项。重大项目（委托项目和招标项目）成果（包括阶段性成果）被《成果要报》采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次，可以申请鉴定结项（举行同行专家结题鉴定会）；重大项目成果（包括阶段性成果）被《成果要报》采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次，或虽只采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次但产生重大影响，可以申请免于鉴定结项。本通知自发布之日起实施。</w:t>
      </w:r>
    </w:p>
    <w:p>
      <w:pPr>
        <w:pStyle w:val="Normal"/>
        <w:widowControl/>
        <w:spacing w:lineRule="auto" w:line="360"/>
        <w:ind w:firstLine="560"/>
        <w:jc w:val="righ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righ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湖南省哲学社会科学规划基金办公室</w:t>
      </w:r>
    </w:p>
    <w:p>
      <w:pPr>
        <w:pStyle w:val="Normal"/>
        <w:widowControl/>
        <w:spacing w:lineRule="auto" w:line="360"/>
        <w:ind w:firstLine="560"/>
        <w:jc w:val="righ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31:00Z</dcterms:created>
  <dc:creator>微软用户</dc:creator>
  <dc:description/>
  <cp:keywords/>
  <dc:language>en-US</dc:language>
  <cp:lastModifiedBy>微软用户</cp:lastModifiedBy>
  <dcterms:modified xsi:type="dcterms:W3CDTF">2012-03-13T11:33:00Z</dcterms:modified>
  <cp:revision>2</cp:revision>
  <dc:subject/>
  <dc:title/>
</cp:coreProperties>
</file>